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2.10.2018г. №  798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оставления муниципальной услуги «О выдаче соглас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бмен жилыми помещениями, которые предоставлен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оговорам социального найма и в которых проживаю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овершеннолетние, недееспособные или ограниченно дееспособны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е, являющиеся членами семей нанимателей данных жил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мещений, на территории Трубчевского муниципального района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административный регламент администрации Трубчевского муниципального района по предоставлению муниципальной услуги «О выдаче согласия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данных жилых помещений, на территории Трубчевского муниципального района», утвержденный постановлением администрации Трубчевского муниципального района от 27.03.2017г. № 203 (далее – административный регламент): раздел 5 административного регламента 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по делам семьи, охране материнства и детства, демографии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10-02T12:03:00Z</cp:lastPrinted>
  <dcterms:modified xsi:type="dcterms:W3CDTF">2018-11-15T06:07:00Z</dcterms:modified>
  <cp:revision>14</cp:revision>
  <dc:subject/>
  <dc:title>РОССИЙСКАЯ ФЕДЕРАЦИЯ</dc:title>
</cp:coreProperties>
</file>