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2.10.2018г. №  800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оставления муниципальной услуги «Выдач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ешений на вступление в брак лица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достигшим брачного возраста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Выдача разрешений на вступление в брак лицам, не достигшим брачного возраста», утвержденный постановлением администрации Трубчевского муниципального района от 29.03.2016г. № 236 (далее – административный регламент): раздел 5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sectPr>
      <w:type w:val="nextPage"/>
      <w:pgSz w:w="11906" w:h="16838"/>
      <w:pgMar w:left="180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1-15T05:50:00Z</dcterms:modified>
  <cp:revision>15</cp:revision>
  <dc:subject/>
  <dc:title>РОССИЙСКАЯ ФЕДЕРАЦИЯ</dc:title>
</cp:coreProperties>
</file>