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52"/>
          <w:szCs w:val="52"/>
        </w:rPr>
      </w:pPr>
      <w:r>
        <w:rPr>
          <w:rFonts w:eastAsia="Calibri" w:cs="Times New Roman" w:ascii="Times New Roman" w:hAnsi="Times New Roman"/>
          <w:b/>
          <w:bCs/>
          <w:sz w:val="52"/>
          <w:szCs w:val="52"/>
        </w:rPr>
        <w:t>П О С Т А Н О В Л Е Н И Е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т 15.10.2018г. № 853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сполнения муниципальной функции «Осуществление </w:t>
      </w:r>
    </w:p>
    <w:p>
      <w:pPr>
        <w:pStyle w:val="Normal"/>
        <w:widowControl w:val="false"/>
        <w:autoSpaceDE w:val="false"/>
        <w:ind w:right="-9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едомственного контроля в сфере закупок для 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я муниципальных нужд» 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7.07.201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210-ФЗ «Об организации предоставления государственных и муниципальных услуг»,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администрации Трубчевского муниципального района от 25.04.2014г. № 289 «Об утверждении Правил осуществления ведомственного контроля в сфере закупок для обеспечения муниципальных нужд Трубчевского муниципального района»,</w:t>
      </w:r>
    </w:p>
    <w:p>
      <w:pPr>
        <w:pStyle w:val="Normal"/>
        <w:widowControl w:val="false"/>
        <w:autoSpaceDE w:val="false"/>
        <w:ind w:right="-92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right="-9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административный регламент администрации Трубчевского 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исполнения муниципальной функции  «Осуществление ведомственного контроля в сфере закупок для обеспечения муниципальных нужд», утвержденный постановлением администрации Трубчевского муниципального района от 19.10.2015г. № 886, изложив первый и второй абзацы пункта 1.2. «Наименование органа, исполняющего муниципальную функцию» раздела 1 «Общие положения» в следующей редакции: </w:t>
      </w:r>
    </w:p>
    <w:p>
      <w:pPr>
        <w:pStyle w:val="Normal"/>
        <w:widowControl w:val="false"/>
        <w:autoSpaceDE w:val="false"/>
        <w:ind w:right="-92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рганом  местного самоуправления Трубчевского муниипального района осуществляющим ведомственный контроль, является администрация Трубчевского муниципального района (далее – администрация) в лице ее отраслевых (функциональных) органов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но-ревизионного отдела администрации, осуществляющего ведомственный контроль в отношении МАУ «ФОК «Вымпел», МБУ «ВИД», МБУ «МФЦ ПГ и МУ в Трубчевском районе», МКУ «Трубчевская МПО», МКУ «ЕДДС Трубчевского района»,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 района и разместить на официальном сайте администрации Трубчевского район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направить в контрольно-ревизионый отдел, организационно-правовой отдел, отдел экономики администрации Трубчевского муниципального района, МАУ «ФОК «Вымпел», МБУ «ВИД», МБУ «МФЦ ПГ и МУ в Трубчевском районе», МКУ «Трубчевская МПО», МКУ «ЕДДС Трубч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 xml:space="preserve">   </w:t>
        <w:tab/>
        <w:t xml:space="preserve">       И.И.Обыдённов</w:t>
      </w:r>
      <w:r>
        <w:rPr>
          <w:b/>
          <w:bCs/>
          <w:sz w:val="20"/>
          <w:szCs w:val="20"/>
        </w:rPr>
        <w:t xml:space="preserve">  </w:t>
      </w:r>
    </w:p>
    <w:sectPr>
      <w:type w:val="nextPage"/>
      <w:pgSz w:w="12240" w:h="15840"/>
      <w:pgMar w:left="1701" w:right="9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25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30:00Z</dcterms:created>
  <dc:creator>Boris</dc:creator>
  <dc:description/>
  <cp:keywords/>
  <dc:language>en-US</dc:language>
  <cp:lastModifiedBy>OP-otdel</cp:lastModifiedBy>
  <cp:lastPrinted>2018-10-25T15:16:00Z</cp:lastPrinted>
  <dcterms:modified xsi:type="dcterms:W3CDTF">2018-10-25T12:28:00Z</dcterms:modified>
  <cp:revision>8</cp:revision>
  <dc:subject/>
  <dc:title/>
</cp:coreProperties>
</file>