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4.09.2018 г.  № 6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по предоставл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лоимущим гражданам и граждан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ящимся в трудной жизне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туации, материальной помощи в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, утвержденный постановлением администрации  Трубчевского муниципального района от 14.10.2014г. № 716,  изложив раздел 5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я о его праве подать жалобу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6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7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8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9. Жалоба на решения и действия (бездействие), принятые руководителем органа, предоставляющего муниципальную услугу, подается в вышестоящий орган – Трубчевский районный Совет народных депутатов либо в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одачи 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0.</w:t>
        <w:tab/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1.</w:t>
        <w:tab/>
        <w:t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http://trubrayon.ru. Телефон приемной: 8 (48352) 2-25-03. E-mail:  raisovet-trubchevsk@yandex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  <w:tab/>
        <w:t xml:space="preserve"> </w:t>
        <w:tab/>
        <w:t>понедельник - четверг: 8:30 - 17:4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ятница: 8:30 - 16: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ерерыв: 13:00 - 14: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суббота, воскресенье: выходно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3. 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5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6.  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7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я по жалоб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8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9. Заявитель вправе получа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0. Информацию о порядке подачи и рассмотрения жалобы заявитель может полу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правочному телефону 8(48352)2-24-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чном приём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опубликованию в Информационном бюллетене Трубчевского  муниципального района и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постановления на 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          И.И.Обыдённов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8-09-25T14:15:00Z</cp:lastPrinted>
  <dcterms:modified xsi:type="dcterms:W3CDTF">2018-09-25T11:34:00Z</dcterms:modified>
  <cp:revision>34</cp:revision>
  <dc:subject/>
  <dc:title>РОССИЙСКАЯ ФЕДЕРАЦИЯ</dc:title>
</cp:coreProperties>
</file>