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bCs/>
          <w:sz w:val="32"/>
          <w:szCs w:val="32"/>
          <w:lang w:eastAsia="ru-RU"/>
        </w:rPr>
      </w:pPr>
      <w:r>
        <w:rPr>
          <w:rFonts w:cs="Georgia" w:ascii="Georgia" w:hAnsi="Georgia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ВОДНЫЙ ГОДОВОЙ ДОКЛА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 ходе реализации, оценке результативности и  эффективности муни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ципальных программ «Реализация полномочий администрации Трубчевского муниципального района (2013 – 2017 годы)» , </w:t>
      </w:r>
      <w:r>
        <w:rPr>
          <w:rFonts w:cs="Times New Roman" w:ascii="Times New Roman" w:hAnsi="Times New Roman"/>
          <w:b/>
          <w:sz w:val="32"/>
          <w:szCs w:val="32"/>
        </w:rPr>
        <w:t>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на 2013-2017гг.»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за 2017 го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дготовки  Сводного годового доклада о ходе реализации и оценке эффективности муниципальных программ «Реализация полномочий администрации Трубчевского муниципального района (2013 – 2017 годы», 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2013-2017 годы 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7 год, а также осуществления ее оценки результативности и эффективности использовался Бюджетный кодекс Российской Федерации,  Порядок разработки, реализации и оценки эффективности муниципальных программ Трубчевского муниципального района, утвержденный постановлением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Повышение качества жизни населения Трубчевского района  – ключевая задача, на решение которой ориентирована бюджетная политика района. Чтобы повысить эффективность бюджетных расходов и добиться максимального результата от каждого вложенного бюджетного рубля, исполнение бюджета еще в 2012 году было переведено на программно-целевые методы финансирования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Муниципальные программы разработаны для достижения конкретных практических результатов в развитии ведущих отраслей экономики, образования, культуры, модернизации жилищно-коммунального хозяйства, улучшении жилищных условий граждан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  <w:color w:val="000000"/>
        </w:rPr>
        <w:t>Муниципальная програм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комплекс взаимоувязанных по ресурсам, исполнителям, срокам осуществления и показателям результативности мероприятий, направленных на решение проблем системного характера в сфере социально-экономического развития территории, в частности, муниципального района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Таким образом, значение целевых проектов, обеспечивающих концентрацию финансовых ресурсов на приоритетных направлениях социально-экономического развития, существенно возрастает. 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Оценка эффективности реализации муниципальной программы проведена в соответствии с </w:t>
      </w:r>
      <w:r>
        <w:rPr/>
        <w:t>Порядком разработки, реализации и оценки эффективности муниципальных программ Трубчевского муниципального района, утвержденным постановлением администрации Трубчевского муниципального района от 16 октября  2013 года № 720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Для оценки реализации программ, полученные конечные результаты по мероприятиям муниципальных программ в целом сопоставлены со значениями критериев утвержденной муниципальной программы на соответствующий финансовый год.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ая программа признается эффективной в случае достижения плановых контрольных показателей критериев результативности и эффективности при полном или частичном финансировании. Эффективность ниже плановой – если показатели в пределах от 100% до 75 % и неэффективной – от 0% до 75%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результативности муниципальных программ «Реализация полномочий администрации Трубчевского муниципального района  (2013 – 2017 годы)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</w:t>
        <w:tab/>
        <w:t>2013-2017 годы », 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 за 2017год представлен в Приложении № 1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е индикаторов результативности муниципальной программы «Реализация полномочий администрации Трубчевского муниципального района (2013 – 2017 годы)», 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за 2017 год представлено в Приложении № 2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тоговая оценка состояния индикаторов результативности муниципальных программ «Реализация полномочий администрации Трубчевского муниципального района  (2013 – 2017 годы)» 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 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за 2017год представлена в Приложении № 3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эффективности реализации муниципальной программы  «Реализация полномочий администрации Трубчевского муниципального района  (2013 – 2017 годы)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 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за 2017 год представлена в Приложении №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ечение 2017 года были достигнуты основные цели муниципальных програм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осуществление мер по обеспечению комплексного социально-экономического развития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полномочий администрация Трубчевского муниципального района  по решению вопросов местного значения муниципального образования «Трубчевский  муниципальный район», а также отдельных государственных полномочий Брянской области, переданных в соответствии с законами Бря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птимизации и повышения эффективности расходов бюджета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экономических условий, обеспечивающих администрацию Трубчевского муниципального района финансовыми, материально-техническими  ресурс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долгосрочной сбалансированности и устойчивости бюджетной системы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 эффективного выполнения полномочий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отсутствие обоснованных жалоб на некачественное  предоставление образовательных 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создание условий для повышения качества дошкольного, дополнительного, общего 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осуществление комплексных мер по стимулированию инновационной деятельности образовательных учреждений  и педагогических работ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обеспечение развития муниципальной системы воспитания и дополнительного образования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доли образовательных учреждений, в которых проведены капитальные и текущие ремонты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тсутствие обоснованных жалоб на некачественное предоставление образовате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ьшение потребления топливно-энергетических 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вободы творчества и прав граждан на участие в культурно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овлетворение потребностей населения района в сфере культуры и искусства, повышение привлекательности учреждений культуры для жителей и гостей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</w:t>
      </w:r>
      <w:r>
        <w:rPr>
          <w:rFonts w:cs="Times New Roman" w:ascii="Times New Roman" w:hAnsi="Times New Roman"/>
          <w:sz w:val="24"/>
          <w:szCs w:val="24"/>
        </w:rPr>
        <w:t>ниципальная программа «</w:t>
      </w:r>
      <w:r>
        <w:rPr>
          <w:rFonts w:cs="Times New Roman" w:ascii="Times New Roman" w:hAnsi="Times New Roman"/>
          <w:b/>
          <w:sz w:val="24"/>
          <w:szCs w:val="24"/>
        </w:rPr>
        <w:t>Реализация полномочий администрации Трубчевского муниципального района на 2013 – 2017 годы</w:t>
      </w:r>
      <w:r>
        <w:rPr>
          <w:rFonts w:cs="Times New Roman" w:ascii="Times New Roman" w:hAnsi="Times New Roman"/>
          <w:sz w:val="24"/>
          <w:szCs w:val="24"/>
        </w:rPr>
        <w:t>» в новой редакции утверждена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 – 2016 годы)» в новой редак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сполнения муниципальной программы были реализованы следующие мероприятия исходя из бюджетных ассигнований и иных средств на выполнение мероприяти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данных мероприятий были израсходованы денежные средства в сумме 27 159 290,93 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Расходы составили:</w:t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67"/>
        <w:gridCol w:w="2131"/>
        <w:gridCol w:w="1697"/>
        <w:gridCol w:w="1613"/>
        <w:gridCol w:w="1222"/>
      </w:tblGrid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фровка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 расходов, тыс. рублей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значени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, в том числе: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 529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159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/п с начислениями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03,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559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энергия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8,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58,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потребление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2,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4,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ран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бензин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4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,2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ее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7,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24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ценке недвижимости, признанию прав и регулирование отношений по государственной и муниципальной собственности.</w:t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7 года было зарегистрировано право собственности на 136 объектов недвижимого имущества, из которых  5 земельных участка.</w:t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проведена оценка рыночной стоимости 11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а техническая инвентаризация 34 артезианских скважин и водонапорных башен, 58 газопров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Трубчевского муниципального района на 2017 год на выполнение данных мероприятий было запланировано 754 500,0 руб., фактически израсходовано 750 073,00  руб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поступлений в бюджет доходов от сдачи в аренду земельных участков к уровню 2016 год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мер арендной платы по вновь заключенным договорам, меньше, чем по договорам расторгнутым, а также за период 2016 года по сравнению с 2017 годом поступали средства от аренды более крупных земельных участков.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нижение показателя объясняется расторжением договоров аренды крупных объектов недвижимого имуще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, приватизация которого целесообраз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ой реализации объектов способствовало: анализ спроса на данные объекты, гласность при проведении процедуры торгов, в т.ч. с использованием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40" w:firstLine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еспечение проведения выборов и референдум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финансовое обеспечение дополнительных и повторных выборов представительных органов муниципальных образований средства районного бюджета в 2017 году не выделялись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ероприятия по приобретению жилья работникам социально-культурной сфер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инансовое обеспечение мероприятия по приобретению жилья работникам социально-культурной сферы средства районного бюджета в 2017 году не выделяли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Мероприятия по развитию водохозяйственного комплекс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инансовое обеспечение мероприятия по развитию водохозяйственного комплекса средства районного бюджета в 2017 году не выделяли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ероприятия в области использования, охраны водных объектов и гидротехнических соору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редства в размере – 118 800,00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а оплата обязательного страхования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выделены денежные средства на реализацию указанного мероприятия в бюджете Трубчевского муниципального района в размере 4 200 000,00 руб. Указанные средства были направлены ИП Космачев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Мероприятия по повышению безопасности дорожного движения в Трубчевском муниципальном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го мероприятия планировалось осуществить нанесение дорожной разметки на пешеходные переходы и установку дорожных знаков на пешеходных переход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в соответствии с п.5 ч.1 ст.14 Федерального закона от 06.10.2003г. № 131-ФЗ «Об общих принципах организации местного самоуправления в Российской Федерации» дорожная деятельность в отношении автомобильных дорог местного значения в границах населенных пунктов поселения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тносится к полномочиям городских поселений, то все запланированные мероприятия были выполнены за счет бюджета города Трубчевс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Мероприятия в рамках ДЦП "Газификация Брян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Мероприятия по инвестированию объектов капитального строительства собственности Трубчевского муниципального района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роприятия по капитальному ремонту гидротехнического сооружения н.п. Плюско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сидии на реализацию мероприятий ФЦП «Устойчивое развитие сельских территорий на 2014-2017 годы и на период до 2020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Мероприятия по молодежной политике и оздоровлению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17 года общая численность населения нашего района составляет 34 661 человек. Целевая аудитория по данному направлению работы представляет собой молодёжь в возрасте от 14 до 30 лет (более 7 000 человек, что составляет более 20 % от общей численности населения района). В-целом работа ориентирована на студенческую молодёжь, реже – на рабочую молодёжь и школьников старшего школьного возраста. На территории Трубчевского муниципального района находятся 3 учреждения профессионального образования – Трубчевский политехнический техникум, Трубчевский профессионально-педагогический колледж и Трубчевский аграрный колледж, в которых обучаются более 2 000 студ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7 год отделом по делам семьи были проведены 22 районных мероприятия, направленных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атриотическое воспитание и формирование активной жизненной пози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дорового образа жизни и организация отдыха и оздоровления детей и молодёжи, содействие в трудоустройстве и занятости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правонарушений, безнадзорности, асоциальных явлений среди детей и молодё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талантливой молодё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детей и молодёжи и реализация их познавательной и общественной акти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деятельности детских и молодёжных общественных объ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ка молодых семей в решении жилищных пробле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ном бюджете на реализацию мероприятий по молодёжной политике было предусмотрено и фактически выделено 36 993,00 руб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Мероприятия по обеспечению жильем молоды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 участвует в реализации мероприятия по обеспечению жильём молодых семей с 200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делам семьи, охране материнства и детства, демографии администрации Трубчевского муниципального района организует работу по сбору документов, консультированию молоды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ной администрации создана комиссия по реализации мероприятий по обеспечению жильём молодых семей,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ный отбор муниципальных образований Брянской области 2017 года в департамент семьи, социальной и демографической политики были заявлены 4 молодые семьи Трубчевского района (1 из которых – многодетная семья), все заявленные семьи прошли отбор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(расчётная) стоимость жилья складывается из двух нормативов: стоимости 1 кв.м и расчётного норматива общей площади жилья для семьи. На момент проведения  конкурсного отбора стоимость 1 кв.м общей площади жилья составила по Трубчевскому району 27 083 руб., расчётные нормативы жилья для семьи из 5 человек – 90 кв.м, из 4 человек – 72 кв.м, из 3 человек – 54 кв.м. Умножая оба норматива, получаем расчётную общую стоимость жилья для каждой семьи, исходя из которой ведётся расчёт социальной вып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емей с детьми размер социальной выплаты в 2017 году составил 39,3 % от общей (расчётной) стоимости жилья, из них – 10 % - средства районного бюджета. Таким образом, </w:t>
      </w:r>
      <w:r>
        <w:rPr>
          <w:rFonts w:cs="Times New Roman" w:ascii="Times New Roman" w:hAnsi="Times New Roman"/>
          <w:b/>
          <w:sz w:val="24"/>
          <w:szCs w:val="24"/>
        </w:rPr>
        <w:t>на 4 семьи</w:t>
      </w:r>
      <w:r>
        <w:rPr>
          <w:rFonts w:cs="Times New Roman" w:ascii="Times New Roman" w:hAnsi="Times New Roman"/>
          <w:sz w:val="24"/>
          <w:szCs w:val="24"/>
        </w:rPr>
        <w:t xml:space="preserve"> были выделены сред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стного бюджета – 2 142 536 рублей 14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йонного бюджета – 731 241 рубль, всего: 2 873 777,14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редства были израсходованы по целевому назначению и в установленные законом сроки. 4 молодые семьи Трубчевского района – участницы мероприятия смогли улучшить свои жилищные условия за счёт средств социальной выплаты. 3 семьи приобрели жилые помещения в г.Трубчевске, 1 семья – в г.Брян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пенсий за выслугу лет лицам, замещавшим должности муниципальной службы в органах местного самоуправления Трубчевского муниципального района, являются публичными обязательствами органов местного самоуправления Трубчевского муниципального района, гарантированными федеральным и региональным законодательством о муниципальной службе, а также нормативными правовыми актами органов местного самоуправления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казанные мероприятия израсходованы денежные средства местного бюджета в сумме 7 195 065,58 руб., получателями являются 67 человек, замещавших должности муниципальной службы и муниципальные должности в органах местного самоуправления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ные  и реализованные средства в 2017 году – 14 400,00 руб., получателями являются 6 челов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50"/>
        <w:gridCol w:w="1319"/>
        <w:gridCol w:w="2268"/>
        <w:gridCol w:w="1897"/>
        <w:gridCol w:w="18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ых средств на содержание и проезд опекаемых и приемны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зрасте до 6 л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3-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зрасте старше 6 лет-6798-00 рублей; проез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-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ктября 2017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зрасте до 6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9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зрасте старше 6 л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8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31-00; проез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 -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802-8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розыском  матери выплаты на содержание  и проезд 2 детей были отмене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емных р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выпла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 приемным родителя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ребенка-5190-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 и каждого последующего по 3932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ктября 2017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реб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4-00</w:t>
              <w:br/>
              <w:t xml:space="preserve"> за 2 и каждого последующего по 4125-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578-8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801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ргнуты 2  договора  о приемных семьях в связи с возвращением матери из мест лишения своб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дети были устроены в семьи, проживающие в других районах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72 157,6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о  было – 6 851 000,00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616"/>
        <w:gridCol w:w="1579"/>
        <w:gridCol w:w="1855"/>
        <w:gridCol w:w="1897"/>
        <w:gridCol w:w="131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ых средств на содержание и проезд опекаемых и приемных д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3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9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8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1-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7970-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емных родителей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выпла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 приемным родителя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7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-00 за одного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последующег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154-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м родителя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-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154-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ое  значение -228 904,62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82"/>
        <w:gridCol w:w="1427"/>
        <w:gridCol w:w="2016"/>
        <w:gridCol w:w="1768"/>
        <w:gridCol w:w="169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диновременного пособ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средст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ов, причи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ей-сирот и детей, оставшихся без попечения родителей, на воспитание в семьи граждан, проживающих в Трубчевском район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2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0-3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65-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39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дети были устроены в семьи, проживающие за пределами Трубч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на осуществление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 составила 1 082 272,00 руб. Расходы  на организационно-техническое обеспечение, заработную плату, иные цели, связанные с исполнением отдельных государствен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деятельность административной комиссии – 300 792,00 руб., деятельность комиссии по делам несовершеннолетних и защите их прав Трубчевского муниципального района – 781 480,00 руб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отчётный период сократилась доля несовершеннолетних, состоящих на  учёте в органах системы профилактики (2017г. – 20, 2016 г. – 20,  2015 г. – 25).  Все мероприятия, запланированные в 2017 году, выполнены в установленные сроки (спартакиада «За здоровый образ жизни», конкурс рисунков «Закон глазами детей», антинаркотический месячник, трудоустроены несовершеннолетние в летний период, проведён семинар, круглые столы). Одним из факторов, повлиявшим на ход реализации мероприятий программы является профилактика безнадзорности и правонарушений несовершеннолетних и рост правонарушений среди несовершеннолетних.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ое  значение -114 0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53"/>
        <w:gridCol w:w="1385"/>
        <w:gridCol w:w="1418"/>
        <w:gridCol w:w="3118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ные день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ов, причин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закрепленного за детьми-сиротами и детьми, оставшимися без попечения родителе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жилых помещений в собственность детей-сирот и детей, оставшихся без попечения родителе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00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-00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ланируемое к ремонту и выплате коммунальных услуг  жилье  вселилась мать, лишенная родительских прав. Не предоставлены документы по оформлению жилого помещения в собственность подопечного ребёнка.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равна 225 444,00 руб. Расходы  на организационно-техническое обеспечение, заработную плату, иные цели, связанные с исполнением отдельных государствен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Мероприятия по профилактике социального сиротства, оказанию помощи детям-сиротам и детям, оставшимся без попечения родителей, лицам из их числа, замещающим семьям, по предоставлению жилья лицам из числа детей-сиро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 Мероприятия по обеспечению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ое  значение -8 075 727,00 ру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944"/>
        <w:gridCol w:w="1675"/>
        <w:gridCol w:w="1897"/>
        <w:gridCol w:w="1671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жилых помещ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жилого поме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для предоставления лицам из числа детей-сирот и детей, оставшихся без попечения родителей по договору найма специализированного жилого фон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жилых помещений приобретены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303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вартира за  605513-4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83937-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89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шевление  1 квартиры, приобретен-ной в пгт.Белая Берёзка</w:t>
            </w:r>
          </w:p>
        </w:tc>
      </w:tr>
      <w:tr>
        <w:trPr/>
        <w:tc>
          <w:tcPr>
            <w:tcW w:w="6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83937-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789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Мероприятия по обязательному страхованию гражданской ответственности владельца опасных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>Мероприятия в рамках ДЦП "Социальное развитие сел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Мероприятия по составлению, изменению списка кандидатов в присяжные заседатели федеральных судов общей юрисдикции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Мероприятия по охране окружающей сре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Создание многофункциональных центров предоставления государственных и муниципальных услуг на территории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указанного мероприятия запланированы денежные средства в размере  4 860 740,00 руб., исполнение – 4 835 249,37 руб. на содержание и функционирование Муниципального бюджетного учреждения «Многофункциональный центр предоставления государственных и муниципальных услуг в Трубчевском районе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Мероприятия по капитальному и ремонту автомобильных дорог общего пользования местного значения и искусственных сооружений на них за счет средств дорожного фон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ое значение: 34 312 740,15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ическое значение: </w:t>
      </w:r>
      <w:r>
        <w:rPr>
          <w:rFonts w:cs="Times New Roman" w:ascii="Times New Roman" w:hAnsi="Times New Roman"/>
          <w:bCs/>
          <w:sz w:val="24"/>
          <w:szCs w:val="24"/>
        </w:rPr>
        <w:t>33 616 292,51 рублей., в том чис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. бюджет – 11 722 274,00 руб.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л. бюджет – 14 036 252,59 руб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т. бюджет – 7 857 765,92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мероприятия провед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роительство автомобильной дороги  «Трубчевск-Погар»-Колодезки в Трубчевском районе Брянской области – 17 677 453,00 руб. (11 722 274,00 руб. – фед. бюджет, 5 071 306,00 руб. – обл. бюджет, 883 873,00 руб. – мест.бюджет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ой дороги по ул. Советская в д. Семячки Трубчевского района Брянской области - 2 283 074,62 руб. – мест. бюдже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ой дороги по ул. Трубчевская (подъезд к кладбищу) в д. Телец Трубчевского района Брянской области - 578 611,16 руб. – мест. бюдже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автомобильной дороги «Трубчевск-Погар» - Макарзно в Трубчевском районе Брянской области - 2 574 111,2 руб. (2 433 946,59 руб. – обл. бюджет, 140 164,61 – мест. бюджет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ого деревянного моста длиной 102м с ледорубами через реку Десна у н.п. Городцы  Городецкого сельского поселения Трубчевского района Брянской области - 6 943 196,39 руб. (6 531 000,00 руб. – обл. бюджет, 412 196,39 – мест. бюджет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монт асфальтобетонного покрытия на территории МБОУ Городецкая СОШ в д. Городцы Трубчевского района Брянской области – 105 654,94 руб. – мест. бюджет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емонт автомобильной дороги по ул. Молодежная (от ул. Кооперативная до ул. Трубчевская) в с. Селец Трубчевского района Брянской области- 526 301,26 руб. – мест. бюдже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ой дороги по ул. Урицкого (от церкви до д. №17) в с. Плюсково Трубчевского района Брянской области - 907 523,47 руб. – мест. бюдже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ой дороги по ул. Молодежная в с. Радутино Трубчевского района Брянской области - 659 797,86 руб. – мест. бюдже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автомобильных дорог общего пользования местного значения на территории сельских поселений района - 897 234,73 руб.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проекта планировки территории, содержащего проект межевания территории, предусматривающий размещение линейного объекта «Строительство автомобильной дороги «Трубчевск-Погар»-Колодезки в Трубчевском районе Брянской области» - 68 333,33 руб.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троительного контроля по объектам ремонта автомобильных дорог общего пользования местного значения на территории сельских поселений района - 40 548,55 руб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пени за период с 01.10.2014г. по 12.05.2016г. по муниципальному контракту на ремонт автомобильной дороги по ул. Новая в с.Усох Трубчевского района Брянской области, судебные расходы по уплате государственной пошлины – 354 452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Реализация мероприятий федеральной целевой программы "Развитие водохозяйственного комплекса Российской Федерации в 2012-2020гг." государственной программы Российской Федерации «Воспроизводство и использование природных ресурсов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зносы на капитальный ремонт многоквартирных домов, находящих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указанное мероприятие за период 2017 года составили 26 611,04 руб. при плановом значении 27 000,00 руб. Оплата взносов на капитальный ремонт муниципальных помещений, находящихся в собственности  муниципальных образований «г. Трубчевск» и «Трубчевский муниципальный район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Мероприятия по осуществлению полномочий по решению вопросов местного значения сельских поселений в части организации водоснабжен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 году были запланированы денежные средства на реализацию указанного мероприятия из областного бюджета в размере 200 000,00 руб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исполнения Закона Брянской области от 01.08.2014 № 60-З "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отлова и содержания безнадзорных животных на территории Брянской области" МУП «Жилкомсервис г.Трубчевск» составлена калькуляция расходов на отлов и содержания безнадзорных животных в год, заключен муниципальный контракт, израсходованы средства областного бюджета в размере 12 546,55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Мероприятия по проведению Всероссийской перепис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 году денежные средства на реализацию указанного мероприятия в бюджете Трубчевского муниципального района не были запланирован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Мероприятия по приобретению специализированной техники для предприятий ЖК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ая техника для ЖКХ  в 2017 году не приобретала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Мероприятия по приобретению пожарного инвентар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Софинансирование объектов капитальных вложений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осуществлялось софинансирование в сумме 8 469 258,51 руб. при плане 8 500 663,66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Мероприятия по подготовке объектов ЖКХ к зи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значение: 960 698,64 руб., их них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бъектно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водопроводной сети по ул. Красноармейская в д. Глинск Трубчевского района – 469 921,70 руб. ( 328 945,00 руб. – обл. бюджет, 140 976,70 руб. – мест. бюдж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водопроводной сети от с. Радутино до д. Глинск Трубчевского района – 470 629,32 руб. (329 440,00 руб. – обл. бюджет, 141 189,32 руб. – мест. бюдж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Бюджетные инвестиции в объекты капитальных вложений муниципальной собств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значение: 449 000,00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бъектно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а и проведение экспертизы  сметной документации по объекту «Газификация н.п. Шуклино Трубчевского района» - 44 930,00 руб. – мест. бюдже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технического плана и исполнительной документации по объекту «Газификация н.п. Острая Лука Трубчевского района» - 30 000,00 руб.-мест. бюдже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а проектно-сметной документации по объекту «Газификация н.п. Макарзно. ул. Луговая Трубчевского района Брянской области» - 140 000,00 руб. – мест. бюдже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а проектно-сметной документации по объекту: «Водоснабжение н.п. Селец Трубчевского района Брянской области (1 очередь строительства) – 99 000,00 руб. – мест. бюдже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а проектно сметной документации по объекту: «Реконструкция водоснабжения н.п. Радутино Трубчевского района Брянской области» – 60 000,00 руб. – мест. бюдже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кспертизы проектно-сметной документации по объекту ««Реконструкция водоснабжения н.п. Радутино Трубчевского района Брянской области» - 25 130,00 руб. – мест. бюдж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строительного контроля по объекту: «Строительство сетей водоснабжения н.п. Городцы Трубчевского района Брянской области» - 48 106,46 руб. – мест. бюдж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Мероприятия по межбюджетным отношениям с городскими и сельскими поселения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в бюджете Трубчевского муниципального района составили 430 017,00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Мероприятия по функционированию муниципальных бюджет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денежные средства на реализацию указанного мероприятия составили 5 803 319,50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е «Управление муниципальными финансами Трубчевского муниципального района на 2013-2017 годы» в 2017году были реализованы следующие мероприятия 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Мероприятия по оказанию финансовой помощи финансовому управлению администрации Трубчевского муниципального района, объём запланированных расходов – 5521,0  тыс.руб., фактических расходов –5520,8 тыс.руб., отклонение составило – 0,2тыс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ероприятия по межбюджетным отношениям с городскими и сельскими поселениями, объём запланированных расходов – 15179,1 тыс.руб., фактических расходов – 15179,1 тыс.руб., отклонение составило 0 тыс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роцентные платежи по муниципальному долгу района, объём запланированных расходов – 184,8 тыс.руб., фактических расходов – 184,8 тыс.руб., отклонение составило -0 тыс.руб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о программе «Развитие образования Трубчевского муниципального района на 2013-2017 годы» :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роприятия по проведению капитальных и текущих ремонтов учреждений образования - объём запланированных расходов- 1602,0 тыс. руб., фактические расходы – 1629,9 тыс. руб., отклонение - +27,9 тыс. руб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роприятия по укреплению материально-технической базы муниципальных образовательных учреждений, их техническое оснащение - объем запланированных  расходов-2235,9 тыс. руб., фактические расходы-2235,9 тыс. руб., отклонение-0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по подготовке учреждений образования к работе в осенне-зимний период - объём запланированных расходов – 935,5 тыс. руб., фактические расходы – 820,8 тыс. руб., отклонение – -11,7 тыс. руб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оприятия по обеспечению пожарной безопасности учреждений образования- объём запланированных расходов – 1000,7 тыс.руб. , фактические расходы –971,8 тыс.руб., отклонение – -28,9 тыс. руб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роприятия по оказанию финансовой помощи муниципальным образовательным учреждениям - объём запланированных расходов – 225352,8 тыс. руб., фактические расходы –223623,9 тыс. руб. отклонение  – -1728,9 тыс. руб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роприятие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 – объём запланированных расходов – 29,0 тыс.руб., фактические расходы – 29,0 тыс.руб., отклонение – 0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Мероприятия по организации работы работников аппарата отдела образования администрации района - объём запланированных расходов – 1112,7 тыс. руб., фактические расходы –1112,7 тыс. руб., отклонение  - 0. 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роприятия по организации временного трудоустройства несовершеннолетних граждан района в возрасте от 14 до 18 лет - объём запланированных расходов - 30,0 тыс.руб., фактические расходы – 30,0 тыс.руб. отклонение  - 0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Мероприятия по оздоровлению детей - объём запланированных расходов - 964,7 тыс. руб., фактические расходы –964,7 тыс. руб., отклонение  - 0. 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ализация отдельных мероприятий в сфере образования - объём запланированных расходов – 226,5 тыс.руб., фактические расходы – 226,5 тыс.руб., отклонение  - 0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 программе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гг.»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Мероприятия по обеспечению деятельности единых диспетчерских служб - объём запланированных расходов – 1729,0 тыс. руб., фактические расходы – 1721,8 тыс. руб., отклонение  7,2 тыс. руб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Мероприятия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 - объём запланированных расходов – 5759,0тыс. руб., фактические расходы – 5759,0 тыс. руб., отклонение 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 программе «Развитие  культуры  Трубчевского  муниципального  района  на  2013 – 2017 годы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роприятия по проведению  капитальных и текущих ремонтов учреждений культуры объём запланированных расходов- 150 000,00 руб. фактические расходы –150 000,00 руб., отклонение  (0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Мероприятия  по обеспечению  пожарной безопасности  учреждений культуры объём запланированных расходов- 0 руб.  фактические расходы –  0 руб., отклонение -  (0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дение праздников, смотров, конкурсов, фестивалей, конференций- объём запланированных расходов- 200 000,00 руб., фактические расходы –200 000,00 руб., отклонение  (0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роприятия по оказанию финансовой помощи муниципальным учреждениям культуры Трубчевского района- объём запланированных расходов-  34 549 910,04 руб., фактические расходы-  34 497 620,38 руб., отклонение – (- 52 289,66 руб.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ероприятия по  передаваемым полномочиям от городских и сельских поселений на содержание учреждений культуры-  объём запланированных расходов- 1 824 950,00 руб., фактические расходы- 1 824 950,00 руб., отклонение (0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ероприятия по предоставлению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на территории Брянской области объём запланированных расходов - 85 860,00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., фактические расходы – 85 860,00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., отклонение (0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Мероприятия по оказанию финансовой помощи учреждениям образования Трубчевской ДШИ и Белоберезковской ДМШ- объём запланированных расходов – 11 489 896,00 руб., фактические расходы-  11 489 896,00 руб., отклонение (0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о программе «Развитие  физической культуры и спорта Трубчевского  муниципального  района  на  2013 – 2017 годы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роприятия по проведению спортивных мероприятий -объём запланированных расходов- 149 367,90  руб., фактические расходы – 149 367,90  руб., отклонение (0 руб. 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Мероприятия физкультурно-спортивного клуба «Трубчевский» объём запланированных расходов -  0 руб., фактические расходы- 0 руб., отклонение (0 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спортивно-оздоровительных комплексов и центров –запланированные расходы–13 029 305,50 руб., фактические расходы–11 438163,06 руб., отклонение( 1591142,44 руб.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Согласно проведённого анализа</w:t>
      </w:r>
      <w:r>
        <w:rPr>
          <w:rFonts w:cs="Times New Roman" w:ascii="Times New Roman" w:hAnsi="Times New Roman"/>
          <w:sz w:val="24"/>
          <w:szCs w:val="24"/>
        </w:rPr>
        <w:t xml:space="preserve"> результативности и эффективности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еализация полномочий администрации Трубчевского муниципального района (2013 – 2017 годы)», </w:t>
      </w: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  за период 2017 года  можно сделать следующие вывод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(2013 – 2017 годы)» </w:t>
      </w:r>
      <w:r>
        <w:rPr>
          <w:rFonts w:cs="Times New Roman" w:ascii="Times New Roman" w:hAnsi="Times New Roman"/>
          <w:sz w:val="24"/>
          <w:szCs w:val="24"/>
        </w:rPr>
        <w:t xml:space="preserve">в 2017 году сложилась  </w:t>
      </w:r>
      <w:r>
        <w:rPr>
          <w:rFonts w:cs="Times New Roman" w:ascii="Times New Roman" w:hAnsi="Times New Roman"/>
          <w:b/>
          <w:sz w:val="24"/>
          <w:szCs w:val="24"/>
        </w:rPr>
        <w:t>выше плановой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4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 на 2013-2017 годы»</w:t>
      </w:r>
      <w:r>
        <w:rPr>
          <w:rFonts w:cs="Times New Roman" w:ascii="Times New Roman" w:hAnsi="Times New Roman"/>
          <w:sz w:val="24"/>
          <w:szCs w:val="24"/>
        </w:rPr>
        <w:t xml:space="preserve">  в 2017 году  сложилась  </w:t>
      </w:r>
      <w:r>
        <w:rPr>
          <w:rFonts w:cs="Times New Roman" w:ascii="Times New Roman" w:hAnsi="Times New Roman"/>
          <w:b/>
          <w:sz w:val="24"/>
          <w:szCs w:val="24"/>
        </w:rPr>
        <w:t>выше плановой</w:t>
      </w:r>
      <w:r>
        <w:rPr>
          <w:rFonts w:cs="Times New Roman" w:ascii="Times New Roman" w:hAnsi="Times New Roman"/>
          <w:sz w:val="24"/>
          <w:szCs w:val="24"/>
        </w:rPr>
        <w:t xml:space="preserve">   (приложение № 4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Эффективность реализац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образования Трубчевского муниципального района на 2013-2017 годы»</w:t>
      </w:r>
      <w:r>
        <w:rPr>
          <w:rFonts w:cs="Times New Roman" w:ascii="Times New Roman" w:hAnsi="Times New Roman"/>
          <w:sz w:val="24"/>
          <w:szCs w:val="24"/>
        </w:rPr>
        <w:t xml:space="preserve"> в 2017 году сложилась </w:t>
      </w:r>
      <w:r>
        <w:rPr>
          <w:rFonts w:cs="Times New Roman" w:ascii="Times New Roman" w:hAnsi="Times New Roman"/>
          <w:b/>
          <w:sz w:val="24"/>
          <w:szCs w:val="24"/>
        </w:rPr>
        <w:t xml:space="preserve"> выше плановой </w:t>
      </w:r>
      <w:r>
        <w:rPr>
          <w:rFonts w:cs="Times New Roman" w:ascii="Times New Roman" w:hAnsi="Times New Roman"/>
          <w:sz w:val="24"/>
          <w:szCs w:val="24"/>
        </w:rPr>
        <w:t>(приложение № 4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) 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2013-2017 годы»</w:t>
      </w:r>
      <w:r>
        <w:rPr>
          <w:rFonts w:cs="Times New Roman" w:ascii="Times New Roman" w:hAnsi="Times New Roman"/>
          <w:sz w:val="24"/>
          <w:szCs w:val="24"/>
        </w:rPr>
        <w:t xml:space="preserve"> в 2017 году сложилась   </w:t>
      </w:r>
      <w:r>
        <w:rPr>
          <w:rFonts w:cs="Times New Roman" w:ascii="Times New Roman" w:hAnsi="Times New Roman"/>
          <w:b/>
          <w:sz w:val="24"/>
          <w:szCs w:val="24"/>
        </w:rPr>
        <w:t>выше плановой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4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/>
          <w:sz w:val="24"/>
          <w:szCs w:val="24"/>
        </w:rPr>
        <w:t xml:space="preserve"> Эффективность реализации муниципальной программы                                                              «Развитие  культуры  Трубчевского  муниципального  района  на  2013 – 2017годы» в 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 сложилась</w:t>
      </w:r>
      <w:r>
        <w:rPr>
          <w:rFonts w:cs="Times New Roman" w:ascii="Times New Roman" w:hAnsi="Times New Roman"/>
          <w:b/>
          <w:sz w:val="24"/>
          <w:szCs w:val="24"/>
        </w:rPr>
        <w:t xml:space="preserve">  выше плановой  </w:t>
      </w:r>
      <w:r>
        <w:rPr>
          <w:rFonts w:cs="Times New Roman" w:ascii="Times New Roman" w:hAnsi="Times New Roman"/>
          <w:sz w:val="24"/>
          <w:szCs w:val="24"/>
        </w:rPr>
        <w:t>(приложение №4) ;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b/>
          <w:sz w:val="24"/>
          <w:szCs w:val="24"/>
        </w:rPr>
        <w:t xml:space="preserve"> Эффективность реализации муниципальной программы    «Развитие  физической культуры и спорта Трубчевского  муниципального  района  на  2013 – 2017 годы»    </w:t>
      </w:r>
      <w:r>
        <w:rPr>
          <w:rFonts w:cs="Times New Roman" w:ascii="Times New Roman" w:hAnsi="Times New Roman"/>
          <w:sz w:val="24"/>
          <w:szCs w:val="24"/>
        </w:rPr>
        <w:t xml:space="preserve">в 2017 году </w:t>
      </w:r>
      <w:r>
        <w:rPr>
          <w:rFonts w:cs="Times New Roman" w:ascii="Times New Roman" w:hAnsi="Times New Roman"/>
          <w:b/>
          <w:sz w:val="24"/>
          <w:szCs w:val="24"/>
        </w:rPr>
        <w:t xml:space="preserve"> сложилась   выше плановой    </w:t>
      </w:r>
      <w:r>
        <w:rPr>
          <w:rFonts w:cs="Times New Roman" w:ascii="Times New Roman" w:hAnsi="Times New Roman"/>
          <w:sz w:val="24"/>
          <w:szCs w:val="24"/>
        </w:rPr>
        <w:t>(приложение №4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вышеизложенного, все муниципальные программы признаны эффективными, мероприятия  этих программ целесообразны к финансированию.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анализ результативности и эффективности муниципальных программ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отдела  эконом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муниципального района</w:t>
        <w:tab/>
        <w:tab/>
        <w:t xml:space="preserve">                             Храмогина С.И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386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04786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1" name="Овал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Calibri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Овал 20" fillcolor="#9dbb61" stroked="f" o:allowincell="f" style="position:absolute;margin-left:554.9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Calibri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0"/>
        </w:tabs>
        <w:ind w:left="103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70" w:hanging="213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9:00Z</dcterms:created>
  <dc:creator>Спартак</dc:creator>
  <dc:description/>
  <cp:keywords/>
  <dc:language>en-US</dc:language>
  <cp:lastModifiedBy>Economist1</cp:lastModifiedBy>
  <cp:lastPrinted>2014-04-18T09:55:00Z</cp:lastPrinted>
  <dcterms:modified xsi:type="dcterms:W3CDTF">2018-04-06T06:18:00Z</dcterms:modified>
  <cp:revision>139</cp:revision>
  <dc:subject/>
  <dc:title/>
</cp:coreProperties>
</file>