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7годы)» з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851"/>
        <w:gridCol w:w="4111"/>
        <w:gridCol w:w="993"/>
        <w:gridCol w:w="992"/>
        <w:gridCol w:w="992"/>
        <w:gridCol w:w="992"/>
        <w:gridCol w:w="993"/>
        <w:gridCol w:w="993"/>
        <w:gridCol w:w="142"/>
        <w:gridCol w:w="99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  <w:br/>
              <w:t>испол</w:t>
              <w:br/>
              <w:t xml:space="preserve">нения 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 </w:t>
              <w:br/>
              <w:t xml:space="preserve">расходов, тыс.    </w:t>
              <w:br/>
              <w:t xml:space="preserve">рублей      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31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, тыс.руб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, тыс.руб.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>
          <w:trHeight w:val="240" w:hRule="atLeast"/>
          <w:cantSplit w:val="true"/>
        </w:trPr>
        <w:tc>
          <w:tcPr>
            <w:tcW w:w="157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,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73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4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24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25</w:t>
            </w:r>
          </w:p>
        </w:tc>
      </w:tr>
      <w:tr>
        <w:trPr>
          <w:trHeight w:val="2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катор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,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5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72,16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4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3-2017 годы» за 2017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213"/>
        <w:gridCol w:w="779"/>
        <w:gridCol w:w="3686"/>
        <w:gridCol w:w="1134"/>
        <w:gridCol w:w="1134"/>
        <w:gridCol w:w="1275"/>
        <w:gridCol w:w="1134"/>
        <w:gridCol w:w="1276"/>
        <w:gridCol w:w="1276"/>
        <w:gridCol w:w="1206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ов, тыс.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9,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2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20,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2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13,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79,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P2"/>
        <w:jc w:val="left"/>
        <w:rPr/>
      </w:pPr>
      <w:r>
        <w:rPr>
          <w:rStyle w:val="S11"/>
          <w:b/>
          <w:bCs/>
        </w:rPr>
        <w:t xml:space="preserve">                     </w:t>
      </w:r>
      <w:r>
        <w:rPr>
          <w:rStyle w:val="S11"/>
          <w:b/>
          <w:bCs/>
        </w:rPr>
        <w:t>Анализ результативности муниципальной программы «Развитие образования Трубчевского муниципального района на 2013-2017годы» за 2017 год</w:t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602"/>
        <w:gridCol w:w="1255"/>
        <w:gridCol w:w="2579"/>
        <w:gridCol w:w="1570"/>
        <w:gridCol w:w="73"/>
        <w:gridCol w:w="812"/>
        <w:gridCol w:w="28"/>
        <w:gridCol w:w="860"/>
        <w:gridCol w:w="85"/>
        <w:gridCol w:w="1158"/>
        <w:gridCol w:w="1421"/>
        <w:gridCol w:w="70"/>
        <w:gridCol w:w="1328"/>
        <w:gridCol w:w="903"/>
      </w:tblGrid>
      <w:tr>
        <w:trPr>
          <w:trHeight w:val="32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1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7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7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853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73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86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86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480,86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828,9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,26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664,62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772,6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89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52783,03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23868,98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7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1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11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: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8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(грант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655,9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655,9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доровлению дет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728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728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мероприятий в сфере образ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29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29,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спортивных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й сред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хся и воспитанников, поддержка талантливо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ёров и победителей областных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соревнован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/команд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9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877"/>
      <w:bookmarkStart w:id="1" w:name="Par877"/>
      <w:bookmarkEnd w:id="1"/>
    </w:p>
    <w:p>
      <w:pPr>
        <w:pStyle w:val="P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165"/>
        <w:gridCol w:w="1505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расходов, тыс.    </w:t>
              <w:br/>
              <w:t>рубл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1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1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9,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9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360"/>
        <w:jc w:val="center"/>
        <w:rPr/>
      </w:pPr>
      <w:r>
        <w:rPr/>
        <w:t>«Развитие  культуры  Трубчевского  муниципального  района  на  2013 – 2017 годы» за 2017 год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2"/>
        <w:gridCol w:w="331"/>
        <w:gridCol w:w="765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3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беспечению  пожарной безопасности  учреждений культуры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здников,  смотров, конкурсов, фестивалей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 00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49 910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97 620,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 полномочия от городских и сельских поселений на содержание учреждений куль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дведомственных учреждений, имеющих собственные сайты в сети Интернет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4 9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4 95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86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860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 помощи муниципальным  учреждениям Трубчевской ДШИ и БелоберезковскойДМ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учающих семинаров, мастер-классов, стажиров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 повыш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89 8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89 896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« Развитие  физической культуры и спорта в Трубчевском  муниципальном  районе  на  2013 – 2017 годы» за 2017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425"/>
        <w:gridCol w:w="1927"/>
        <w:gridCol w:w="1403"/>
        <w:gridCol w:w="1066"/>
        <w:gridCol w:w="86"/>
        <w:gridCol w:w="1152"/>
        <w:gridCol w:w="878"/>
        <w:gridCol w:w="1336"/>
        <w:gridCol w:w="1596"/>
        <w:gridCol w:w="126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</w:tr>
      <w:tr>
        <w:trPr>
          <w:trHeight w:val="1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 лиц систематически  занимающихся физической культурой и спор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4 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367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 367,90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физкультурно-спортивного клуба "Трубчевский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спортивно-оздоровительных комплексов и центр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анимающихся в спортивных школах д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района д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ми зал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ми спортивными сооружени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9 305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38 163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,2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2013 – 2017 годы)» за 2017 </w:t>
      </w:r>
      <w:r>
        <w:rPr/>
        <w:t>год</w:t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-2017 годы» за 2017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2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ая динам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образования Трубчевского муниципального района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-2017 годы» за 2017</w:t>
      </w:r>
      <w:r>
        <w:rPr/>
        <w:t xml:space="preserve"> год</w:t>
      </w:r>
    </w:p>
    <w:tbl>
      <w:tblPr>
        <w:tblW w:w="1481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1795"/>
        <w:gridCol w:w="4865"/>
        <w:gridCol w:w="3115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9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сте расходов</w:t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(грант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изеров и победителей областных спортивных соревнований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(индикатора)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7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30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7 годы» з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1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имеющих собственные сайты в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 и спорта  в Трубчевском муниципальном районе на 2013-2017 годы» з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редставителей района, занявших призовые (первые три) места в областных соревнования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анимающихся в спортивных школах до: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района до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ивными зал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ми спортивными сооружения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7 годы)» за 2017 год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  </w:t>
              <w:br/>
              <w:t xml:space="preserve">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  показателя</w:t>
              <w:br/>
              <w:t xml:space="preserve">(индикатора)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929"/>
      <w:bookmarkStart w:id="3" w:name="Par929"/>
      <w:bookmarkEnd w:id="3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 на 2013-2017 годы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2029"/>
      </w:tblGrid>
      <w:tr>
        <w:trPr>
          <w:trHeight w:val="36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 на 2013-2017 годы» за 2017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9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3"/>
        <w:gridCol w:w="9362"/>
      </w:tblGrid>
      <w:tr>
        <w:trPr>
          <w:trHeight w:val="400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в которых проведены капитальные, текущие ремонты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  (грант)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Par927"/>
      <w:bookmarkStart w:id="5" w:name="Par901"/>
      <w:bookmarkStart w:id="6" w:name="Par927"/>
      <w:bookmarkStart w:id="7" w:name="Par901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0"/>
        <w:gridCol w:w="4380"/>
      </w:tblGrid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ганизация и осуществление тушения пожаров и проведение  аварийно-спасательных работ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7 годы» за 2017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13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 учреждений, имеющих собственные сайты в сети Интернет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 xml:space="preserve">«Развитие  физической культуры и спорта в Трубчевском  муниципальном  районе на  2013 - 2017 годы» за 2017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анимающихся в спортивных школах до: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членов сборных команд района по видам спорта из числа спортсменов района до :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ртивными залам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скостными спортивными сооружениям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3 – 2017 годы» за 2017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&gt; 7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7</w:t>
      </w:r>
      <w:r>
        <w:rPr>
          <w:rFonts w:cs="Times New Roman" w:ascii="Times New Roman" w:hAnsi="Times New Roman"/>
          <w:sz w:val="24"/>
          <w:szCs w:val="24"/>
        </w:rPr>
        <w:t xml:space="preserve">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на 2013-2017 годы» за 2017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&gt;5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3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 на 2013-2017 годы» з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&gt;16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6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3-2017 годы» з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44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9405"/>
      </w:tblGrid>
      <w:tr>
        <w:trPr>
          <w:trHeight w:val="48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об эффективности    </w:t>
              <w:br/>
              <w:t xml:space="preserve">реализации государственной  </w:t>
              <w:br/>
              <w:t xml:space="preserve">программы     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    </w:t>
              <w:br/>
              <w:t xml:space="preserve">эффектив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&gt; 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9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3 - число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культуры Трубчевского муниципального района   на  2013- 2017 годы» за 2017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&gt; 5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= 5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 район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 2013 – 2017 годы» за 2017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&gt; 6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6 - число показателей (индикатор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57:00Z</dcterms:created>
  <dc:creator>Спартак</dc:creator>
  <dc:description/>
  <cp:keywords/>
  <dc:language>en-US</dc:language>
  <cp:lastModifiedBy>Economist1</cp:lastModifiedBy>
  <cp:lastPrinted>2018-04-09T12:37:00Z</cp:lastPrinted>
  <dcterms:modified xsi:type="dcterms:W3CDTF">2018-04-09T08:37:00Z</dcterms:modified>
  <cp:revision>93</cp:revision>
  <dc:subject/>
  <dc:title/>
</cp:coreProperties>
</file>