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общение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о осуществлению муниципального земельного контро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Трубче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земельный контроль на территории муниципального образования «Трубчевский муниципальный район» проводится отраслевым отделом администрации Трубчевского муниципального района - отделом по управлению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муниципальной функции осуществляется в соответствии с Земельным кодексом РФ, Федеральным законом от 25.10.2001 г. №137-ФЗ «О введении в действие Земельного кодекса РФ», Федеральным законом от 06.10.2003 г. №131-ФЗ «Об общих принципах организации местного самоуправления в РФ», Федеральным законом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административным регламентом по исполнению муниципальной функции «Муниципальный земельный контроль за использованием земель на территории муниципального образования «Трубчевский муниципальный район», утвержденным постановлением администрации Трубчевского муниципального района от 02.09.2014 г. №593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ей муниципального земельного контроля является соблюдение юридическими лицами, индивидуальными предпринимателями, гражданами требований земельного законодатель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го земельного контроля являются предупреждение, выявление и пресечение нарушений земе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земельного контроля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соблюдением юридическими лицами, индивидуальными предпринимателями и гражданами требований муниципальных правовых актов об использовании земель в соответствии с их целевым назначением  и видом разрешенно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нтроль за исполнением предписаний об устранении выявленных наруш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13.07.2015 № 246-ФЗ внесены изменения в Федеральный закон от 26.12.2008 № 294-ФЗ «О защите 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которого с 1 января 2016 года по 31 декабря 2018 года не проводятся плановые проверки в отношении юридических лиц и индивидуальных предпринимателей, отнесенных в соответствии с положением статьи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за исключением юридических лиц, индивидуальных предпринимателей, осуществляющих виды деятельности, перечень которых устанавливается Правительством Российской Федерации в соответствии с частью 9 статьи 9 настояще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8 год,  в соответствии с ежегодным планом проверок, согласованным с прокуратурой Трубчевского района, отделом по управлению муниципальным имуществом проведено 7 проверок в отношени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роводились в отношении следующих юридических лиц: Государственного бюджетного профессионального образовательного учреждения "Трубчевский политехнический техникум", Государственного бюджетного профессионального образовательного учреждения "Трубчевский профессионально-педагогический колледж", Государственного бюджетного стационарного учреждения социального обслуживания населения Брянской области «Трубчевский  психоневрологический интернат», Государственного автономного стационарного учреждения социального обслуживания населения Брянской области «Дом-интернат малой вместимости для пожилых людей и инвалидов Трубчевского района», Государственного бюджетного учреждения здравоохранения «Трубчевская  центральная районная больница», Государственного бюджетного стационарного учреждения социального обслуживания населения Брянской области «Психоневрологический интернат г. Трубчевска», Государственного бюджетного образовательного учреждения «Трубчевская школа-интерна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роверки были плановые, документарные, выезд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ходе проведения проверок правонарушений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плановые документарные  проверки в отношении 9 граждан. В ходе проведения данных проверок правонарушений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1 гражданина проведена  внеплановая проверка.</w:t>
      </w:r>
      <w:r>
        <w:rPr>
          <w:rFonts w:cs="Times New Roman" w:ascii="Times New Roman" w:hAnsi="Times New Roman"/>
          <w:iCs/>
          <w:sz w:val="26"/>
          <w:szCs w:val="26"/>
        </w:rPr>
        <w:t xml:space="preserve"> По итогам проверки установлено нецелевое использование земельного участка:</w:t>
      </w:r>
      <w:r>
        <w:rPr>
          <w:rFonts w:cs="Times New Roman" w:ascii="Times New Roman" w:hAnsi="Times New Roman"/>
          <w:sz w:val="26"/>
          <w:szCs w:val="26"/>
        </w:rPr>
        <w:t xml:space="preserve"> на земельном участке с видом разрешенного использования для индивидуального жилищного строительства, велась предпринимательская деятельность,  что является нарушением ст.42 Земельного кодекс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ину выдано предписания об устранении правонарушения, материалы проверки направлены в Управление Росреест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iCs/>
          <w:sz w:val="26"/>
          <w:szCs w:val="26"/>
        </w:rPr>
        <w:t>ст. 8.8 КоАП РФ гражданином оплачен штраф в размере 10000 руб. По результатам повторной проверки исполнения выданного предписание, нарушения устранен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наиболее часто встречающимися нарушениями обязательных требований земельного законодательства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вольное занятие земельного участка (статья 7.1. КоАП РФ)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 (часть 1 статьи 8.8 КоАП РФ)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ъяснения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йствующего земельного законодательства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целью недопущения нарушений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татьей 7.1 КоАП РФ</w:t>
      </w:r>
      <w:r>
        <w:rPr>
          <w:rFonts w:cs="Times New Roman" w:ascii="Times New Roman" w:hAnsi="Times New Roman"/>
          <w:sz w:val="26"/>
          <w:szCs w:val="26"/>
        </w:rPr>
        <w:t xml:space="preserve"> предусмотрена административная ответственность за самовольное 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ец земельного участка обязан использовать его в границах своей территории и с учетом координат характерных точек. Нарушение в виде самовольного занятия земельного участка может быть допущено в результате строительства или проведения иных работ (облагораживание территории, ограждение территории), также земельный участок может быть приобретен с уже имеющимися постройками, которые находятся за границами участ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на земельный участок удостоверяются документами в порядке, установленном Федеральным законом «О государственной регистрации недвижимости». В случае отсутствия документов на земельный участок или часть земельного участка, используемого участником земельных отношений, можно говорить о признаках использования указанной территории без прав, что также является правонарушением, предусмотренным ст. 7.1. КоАП РФ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аем внимание, что ответственность по ст. КоАП РФ наступает как за активные действия, направленные на занятие земельного участка, так и в результате использования уже занятой территории без предусмотренных законодательством пра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то необходимо сделать, чтобы не допустить данное нарушени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ьте, имеются ли у Вас документы, подтверждающие право владения или пользования земельным участко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ьте зарегистрированы ли на него в установленном порядке прав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участок следует использовать в границах, учтенных в Едином государственном реестре недвижимости (ЕГРН). Выявить несоответствие в части использования земельного участка вне границ, указанных в ЕГРН возможно путем изучения находящихся на руках землеустроительных дел и межевых планов. Другим способом подтверждения соответствия фактических границ документально закрепленным является вынос границ земельного участка путем проведения кадастровых рабо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бедитесь в том, что используемая и огороженная площадь участка соответствует площади, указанной в ваших документах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ьте, что постройки, ограждения, ограничивающие доступ на территорию, находятся в границах земельного участк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действия позволят избежать спорных ситуаций с правообладателями смежных земельных участков, а Вами не будет нарушено земельное законодательств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ю 1 ст. 8.8 КоАП РФ</w:t>
      </w:r>
      <w:r>
        <w:rPr>
          <w:rFonts w:cs="Times New Roman" w:ascii="Times New Roman" w:hAnsi="Times New Roman"/>
          <w:sz w:val="26"/>
          <w:szCs w:val="26"/>
        </w:rPr>
        <w:t xml:space="preserve"> предусмотрена административная ответственность за 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42 Земельного кодекса Российской Федерации собственники земельных участков и лица, не являющиеся собственниками земельных участков, обязаны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ам 2,3 статьи 85 Земельного кодекса Российской Федераци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ицы территориальных зон должны отвечать требованиям принадлежности каждого земельного участка только к одной зоне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ми землепользования и застройки устанавливается градостроительный регламент для каждой территориальной зоны индивидуально, с учетом особенностей ее расположения и развития, а также возможности территориального сочетания различных видов использования земельных участ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земельных участков, расположенных в границах одной территориальной зоны, устанавливается единый градостроительный регламент. Градостроительный регламент территориальной зоны определяет основу правового режима земельных участков, равно как всего, что находится над и под поверхностью земельных участков и используется в процессе застройки и последующей эксплуатации зданий, сооруж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радостроительные регламенты обязательны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ельные участ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вид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решенного исполь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то необходимо сделать, чтобы не допустить данное нарушени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уйте земельный участок в соответствии с целевым назначение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целевом назначении земельного участка содержатся в Едином государственном реестре недвижимости (ЕГРН) и в правоустанавливающих документах на земельный участок. Информацию можно получить путем запроса выписки из ЕГРН, а также посмотрев свои правоустанавливающие документы на земельный участок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юбой вид разрешенного использования из предусмотренных зонированием территорий видов выбирается правообладателем самостоятельно. Вместе с тем, для использования земельного участка с иным целевым назначением необходимо внести изменения в ЕГРН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действия позволят избежать нарушения земельного законодательства, и Вы не будете привлечены к административной ответственности в виде весьма значительных штрафных санк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968A38B31833FF55B2D2A2D3171D979BDDAE3EF3DFC97095BCF3EFCA0D3FF70DB36E5B66721FB4u2X0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4:33:00Z</dcterms:created>
  <dc:creator>Арт</dc:creator>
  <dc:description/>
  <cp:keywords/>
  <dc:language>en-US</dc:language>
  <cp:lastModifiedBy>Admin</cp:lastModifiedBy>
  <cp:lastPrinted>2017-02-13T16:35:00Z</cp:lastPrinted>
  <dcterms:modified xsi:type="dcterms:W3CDTF">2018-12-23T07:02:00Z</dcterms:modified>
  <cp:revision>23</cp:revision>
  <dc:subject/>
  <dc:title/>
</cp:coreProperties>
</file>