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19 г. 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и допол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6.12.2018 г. № 5-66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 «Трубчевский муниципальный район»</w:t>
      </w:r>
    </w:p>
    <w:p>
      <w:pPr>
        <w:pStyle w:val="Normal"/>
        <w:jc w:val="both"/>
        <w:rPr/>
      </w:pPr>
      <w:r>
        <w:rPr>
          <w:sz w:val="23"/>
          <w:szCs w:val="23"/>
        </w:rPr>
        <w:t>на 2019 год и на плановый период 2020 и 2021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</w:t>
      </w:r>
      <w:r>
        <w:rPr>
          <w:sz w:val="23"/>
          <w:szCs w:val="23"/>
        </w:rPr>
        <w:t>12.03.2019 года № 877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6.12.2018 г. № 5-660 «О бюджете муниципального образования «Трубчевский муниципальный район»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втором цифры «475 754 481,30» заменить цифрами «568 754 481,3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480 382 292,38» заменить цифрами «572 382 292,3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3) в абзаце четвертом цифры «4 627 811,08» заменить цифрами «3 627 811,0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4) в абзаце пятом цифры «5 000 000,00» заменить цифрами «4 000 00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третьем цифры «441 662 447,33» заменить цифрами «442 662 447,33», цифры «10 850 000,00» заменить цифрами «10 420 00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четвертом цифры «5 000 000,00» заменить цифрами «4 000 00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3) в абзаце пятом цифры «5 000 000,00» заменить цифрами «4 000 00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5 цифры «356 401 181,30» заменить цифрами «449 401 181,30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4.В пункте 16 цифры «7 522 325,00» заменить цифрами «7 722 325,00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5.В пункте 19 цифры «54 170 716,62» заменить цифрами «52 770 716,62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6.В пункте 21 цифры «150 000,00» заменить цифрами «147 000,00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7.В пункте 26 слова «на 2020 год в сумме 5 000 000,00 рублей» заменить словами «на 2020 год в сумме 4 000 000,00 рублей», слова «на 2021 год в сумме 5 000 000,00 рублей» заменить словами «на 2021 год в сумме 4 000 000,00 рублей»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2 согласно приложению № 1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2 согласно приложению № 2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2 согласно приложению № 3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2 согласно приложению № 4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Дополнить решение приложением 11.2 согласно приложению № 5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Изложить в новой редакции приложение № 12 таблицу № 2 согласно приложению № 6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 Изложить в новой редакции приложение № 13 согласно приложению № 7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 Изложить в новой редакции приложение № 14 согласно приложению №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0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1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2.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9-02-26T14:37:00Z</cp:lastPrinted>
  <dcterms:modified xsi:type="dcterms:W3CDTF">2019-03-15T12:18:00Z</dcterms:modified>
  <cp:revision>590</cp:revision>
  <dc:subject/>
  <dc:title>«О внесении изменений в решение</dc:title>
</cp:coreProperties>
</file>