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19 г. 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6.12.2018 г. № 5-660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ого образования «Трубчевский муниципальный район»</w:t>
      </w:r>
    </w:p>
    <w:p>
      <w:pPr>
        <w:pStyle w:val="Normal"/>
        <w:jc w:val="both"/>
        <w:rPr/>
      </w:pPr>
      <w:r>
        <w:rPr>
          <w:sz w:val="23"/>
          <w:szCs w:val="23"/>
        </w:rPr>
        <w:t>на 2019 год и на плановый период 2020 и 2021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</w:t>
      </w:r>
      <w:r>
        <w:rPr>
          <w:sz w:val="23"/>
          <w:szCs w:val="23"/>
        </w:rPr>
        <w:t>09.04.2019 года № 1216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6.12.2018 г. № 5-660 «О бюджете муниципального образования «Трубчевский муниципальный район»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втором цифры «568 754 481,30» заменить цифрами «574 601 701,76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72 382 292,38» заменить цифрами «578 229 512,84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5 цифры «449 401 181,30» заменить цифрами «455 248 401,76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.3.В пункте 19 цифры «54 170 716,62» заменить цифрами «52 770 716,62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 В приложении № 3</w:t>
      </w:r>
    </w:p>
    <w:p>
      <w:pPr>
        <w:pStyle w:val="Normal"/>
        <w:ind w:firstLine="709"/>
        <w:jc w:val="both"/>
        <w:rPr/>
      </w:pPr>
      <w:r>
        <w:rPr/>
        <w:t>после строк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4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5097 05 0000 15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вести строк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4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5243 05 0000 15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сидии бюджетам муниципальных районов на строительство и реконструкцию (модернизацию) объектов питьевого водоснабжения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осле строк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4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jc w:val="center"/>
              <w:rPr/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вести строк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4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065 05 0000 13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3 согласно приложению № 1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3 согласно приложению № 2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3 согласно приложению № 3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3 согласно приложению № 4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Дополнить решение приложением 11.3 согласно приложению № 5 к настоящему 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9-02-26T14:37:00Z</cp:lastPrinted>
  <dcterms:modified xsi:type="dcterms:W3CDTF">2019-04-10T09:47:00Z</dcterms:modified>
  <cp:revision>596</cp:revision>
  <dc:subject/>
  <dc:title>«О внесении изменений в решение</dc:title>
</cp:coreProperties>
</file>