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2019 г.  № </w:t>
        <w:softHyphen/>
        <w:t>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6.12.2018 г. № 5-660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муниципального образования «Трубчевский муниципальный район»</w:t>
      </w:r>
    </w:p>
    <w:p>
      <w:pPr>
        <w:pStyle w:val="Normal"/>
        <w:jc w:val="both"/>
        <w:rPr/>
      </w:pPr>
      <w:r>
        <w:rPr>
          <w:sz w:val="23"/>
          <w:szCs w:val="23"/>
        </w:rPr>
        <w:t>на 2019 год и на плановый период 2020 и 2021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14</w:t>
      </w:r>
      <w:r>
        <w:rPr>
          <w:sz w:val="23"/>
          <w:szCs w:val="23"/>
        </w:rPr>
        <w:t>.05.2019 года № 1661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6.12.2018 г. № 5-660 «О бюджете муниципального образования «Трубчевский муниципальный район» на 2019 год и на плановый период 2020 и 2021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) в абзаце втором цифры «574 601 701,76» заменить цифрами «584 885 318,88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578 229 512,84» заменить цифрами «588 513 129,9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В пункте 13 цифры «35 612 850,97» заменить цифрами «36 262 850,97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5 цифры «455 248 401,76» заменить цифрами «465 532 018,88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4 согласно приложению № 1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Дополнить решение приложением 8.4 согласно приложению № 2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Дополнить решение приложением 9.4 согласно приложению № 3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10.4 согласно приложению № 4 к настоящему 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Изложить в новой редакции приложение № 12 таблицу № 2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Контроль за исполнением настоящего решения возложить на постоянный комитет по бюджету, налогам и муниципальному имуществу Трубчевского районного Совета народных депутатов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19-02-26T14:37:00Z</cp:lastPrinted>
  <dcterms:modified xsi:type="dcterms:W3CDTF">2019-05-15T08:40:00Z</dcterms:modified>
  <cp:revision>604</cp:revision>
  <dc:subject/>
  <dc:title>«О внесении изменений в решение</dc:title>
</cp:coreProperties>
</file>