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ДЕПАРТАМЕНТ РЕГИОНАЛЬНОЙ БЕЗОПАСНОСТИ БРЯНСКОЙ ОБЛАСТИ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т 14 октября 2019 года № 213</w:t>
      </w:r>
    </w:p>
    <w:p>
      <w:pPr>
        <w:pStyle w:val="Normal"/>
        <w:ind w:right="510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ind w:right="5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 xml:space="preserve">Об утверждении форм Проверочных листов (списков контрольных вопросов),  используемых при осуществлении регионального государственного надзора в области защиты   населения и территорий </w:t>
        <w:br/>
        <w:t xml:space="preserve">от чрезвычайных ситуаций природного и техногенного характера при проведении плановых проверок по контролю за соблюдением обязательных требований в области защиты населения и территорий от чрезвычайных ситуаций природного и техногенного характера на территории Брянской области 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На основании части 11.3 статьи 9 Федерального закона </w:t>
        <w:br/>
        <w:t xml:space="preserve">от 26 декабря 2008 года № 294-ФЗ «О защите прав юридических лиц </w:t>
        <w:br/>
        <w:t xml:space="preserve">и индивидуальных предпринимателей при осуществлении государственного контроля (надзора) и муниципального контроля», Общих требований к разработке и утверждению проверочных листов (списков контрольных вопросов), утвержденных постановлением Правительства Российской Федерации от 13 февраля 2017 года № 177 «Об утверждении общих требований к разработке и утверждению проверочных листов (списков контрольных вопросов)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я Правительства Российской Федерации от 24 декабря 2015 года N 1418 «О государственном надзоре в области защиты населения и территорий от чрезвычайных ситуаций природного и техногенного характера»</w:t>
        </w:r>
      </w:hyperlink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ЫВАЮ</w:t>
      </w:r>
      <w:r>
        <w:rPr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форму № 1 Проверочного листа (списка контрольных вопросов), используемого при осуществлении регионального государственного надзора в области защиты   населения и территорий от чрезвычайных ситуаций природного и техногенного характера, в отношении деятельности органов местного самоуправления и должностных лиц органов местного самоуправления при проведении плановых проверок по контролю за соблюдением обязательных требований в области защиты населения и территорий от чрезвычайных ситуаций природного и техногенного характера на территории Брянской области, в соответствии с Приложением  № 1  к настоящему приказу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 форму № 2 Проверочного листа (списка контрольных вопросов), используемого при осуществлении регионального государственного надзора в области защиты   населения и территорий от чрезвычайных ситуаций природного и техногенного характера, в отношении деятельности юридических лиц и индивидуальных предпринимателей при проведении плановых проверок по контролю за соблюдением обязательных требований в области защиты населения и территорий от чрезвычайных ситуаций природного и техногенного характера на территории Брянской области, в соответствии с Приложением  № 2  к настоящему приказ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 Признать утратившими силу, утвержденные 21 августа 2018 года директором департамента региональной безопасности Брянской област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мерный список контрольных вопросов, используемых при осуществлении регионального государственного надзора в области </w:t>
      </w:r>
      <w:r>
        <w:rPr>
          <w:sz w:val="28"/>
          <w:szCs w:val="28"/>
        </w:rPr>
        <w:t xml:space="preserve">защиты населения и территорий от чрезвычайных ситуаций природного и техногенного характера при проведении плановых проверок по контролю за соблюдением обязательных требований в </w:t>
      </w:r>
      <w:r>
        <w:rPr>
          <w:sz w:val="28"/>
          <w:szCs w:val="28"/>
          <w:lang w:eastAsia="en-US"/>
        </w:rPr>
        <w:t xml:space="preserve">области </w:t>
      </w:r>
      <w:r>
        <w:rPr>
          <w:sz w:val="28"/>
          <w:szCs w:val="28"/>
        </w:rPr>
        <w:t>защиты населения и территорий от чрезвычайных ситуаций природного и техногенного характера</w:t>
      </w: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</w:rPr>
        <w:t>в отношении юридических лиц (индивидуальных предпринимател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мерный список контрольных вопросов, используемых при осуществлении регионального государственного надзора в области </w:t>
      </w:r>
      <w:r>
        <w:rPr>
          <w:sz w:val="28"/>
          <w:szCs w:val="28"/>
        </w:rPr>
        <w:t xml:space="preserve">защиты населения и территорий от чрезвычайных ситуаций природного и техногенного характера при проведении плановых проверок по контролю за соблюдением обязательных требований в </w:t>
      </w:r>
      <w:r>
        <w:rPr>
          <w:sz w:val="28"/>
          <w:szCs w:val="28"/>
          <w:lang w:eastAsia="en-US"/>
        </w:rPr>
        <w:t xml:space="preserve">области </w:t>
      </w:r>
      <w:r>
        <w:rPr>
          <w:sz w:val="28"/>
          <w:szCs w:val="28"/>
        </w:rPr>
        <w:t>защиты населения и территорий от чрезвычайных ситуаций природного и техногенного характера</w:t>
      </w: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</w:rPr>
        <w:t>в отношении органов местного самоуправления Бря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. Опубликовать настоящий приказ на официальном сайте департамента региональной безопасности Брянской области </w:t>
      </w:r>
      <w:r>
        <w:rPr>
          <w:sz w:val="28"/>
          <w:szCs w:val="28"/>
        </w:rPr>
        <w:t>и на «Официальном интернет-портале правовой информации» (www.pravo.gov.ru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Настоящий приказ довести до сотрудников департамента региональной безопасности Брянской области, в части касающейс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 Контроль за исполнением данного приказа возложить на заместителя директора департамента региональной безопасности Брянской области Романькова А.А.</w:t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А.С. Петроченко</w:t>
      </w:r>
    </w:p>
    <w:p>
      <w:pPr>
        <w:pStyle w:val="Normal"/>
        <w:ind w:left="5669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безопасности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4»  октября 2019 № 213</w:t>
      </w:r>
    </w:p>
    <w:p>
      <w:pPr>
        <w:pStyle w:val="Default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Default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Отдел государственного надзора в области защиты населения и территорий </w:t>
        <w:br/>
        <w:t>от чрезвычайных ситуаций природного и техногенного характера департамента региональной безопасности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писок контрольных вопросов), используемый при осуществлении регионального государственного надзора в области защиты   населения и территорий от чрезвычайных ситуаций природного и техногенного характера, в отношении деятельности органов местного самоуправления и должностных лиц органов местного самоуправления при проведении плановых проверок по контролю за соблюдением обязательных требований в области защиты населения и территорий от чрезвычайных ситуаций природного и техног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рян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форма проверочного листа (списка контрольных вопросов) (далее - проверочный лист) применяется в ходе плановых проверок, проводимых в отношении деятельности органов местного самоуправления и должностных лиц органов местного самоуправления, подлежащих региональному государственному надзору в области защиты   населения и территорий от чрезвычайных ситуаций природного и техногенного характера</w:t>
        <w:br/>
        <w:t>на территории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лановой проверки ограничивается обязательными требованиями, изложенными в форме проверочного листа (списка контрольных вопросов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гиональный государственный надзор в области защиты населения </w:t>
        <w:br/>
        <w:t>и территорий от чрезвычайных ситуаций природного и техногенного характера осуществляется отделом государственного надзора в области защиты населения и территорий от чрезвычайных ситуаций природного и техногенного характера департамента региональной безопасности Брянской области.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spacing w:before="0" w:after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фамилия, имя, отчество должностного лица органа местного самоуправления,  наименование юридического лица, фамилия, имя, отчество (при наличии) индивидуального предпринимателя, в отношении которого проводится плановая проверка: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spacing w:before="0" w:after="24"/>
        <w:ind w:right="-141" w:hanging="0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территории, здания, строения, сооружения и помещения: 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Реквизиты   распоряжения (приказа)  руководителя,  заместителя руководителя   органа  государственного  контроля  (надзора)  о  проведении проверки: 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spacing w:before="0" w:after="2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етный номер плановой проверки и дата его присвоения в едином реестре проверок: __________________________________________________. </w:t>
      </w:r>
    </w:p>
    <w:p>
      <w:pPr>
        <w:pStyle w:val="Default"/>
        <w:spacing w:before="0" w:after="24"/>
        <w:ind w:firstLine="709"/>
        <w:jc w:val="both"/>
        <w:rPr/>
      </w:pPr>
      <w:r>
        <w:rPr>
          <w:color w:val="000000"/>
          <w:sz w:val="28"/>
          <w:szCs w:val="28"/>
        </w:rPr>
        <w:t xml:space="preserve">6. Должность,  фамилия  и  инициалы  должностного лица, проводящего плановую проверку и заполняющего проверочный лист: </w:t>
      </w:r>
    </w:p>
    <w:p>
      <w:pPr>
        <w:pStyle w:val="Default"/>
        <w:spacing w:before="0" w:after="24"/>
        <w:ind w:right="-141" w:hanging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3"/>
          <w:szCs w:val="23"/>
        </w:rPr>
        <w:t xml:space="preserve"> </w:t>
      </w:r>
      <w:r>
        <w:rPr>
          <w:sz w:val="28"/>
          <w:szCs w:val="28"/>
        </w:rPr>
        <w:t>Перечень вопросов, отражающих содержание обязательных требований, ответы на которые однозначно свидетельствуют о соблюдении или несоблюдении органом местного самоуправления, должностным лицом органа местного самоуправления, юридическим лицом, индивидуальным предпринимателем (далее - организация) обязательных требований, составляющих предмет проверки: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260"/>
        <w:gridCol w:w="4678"/>
        <w:gridCol w:w="992"/>
      </w:tblGrid>
      <w:tr>
        <w:trPr>
          <w:tblHeader w:val="true"/>
          <w:trHeight w:val="10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отражающие содержание обязательных требов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ы на вопросы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твержденного главой муниципального образования плана действий по предупреждению и ликвидации чрезвычайной ситуации органа местного самоуправления и согласованного с Главным управлением МЧС России по Брянской област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тья 7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ункт «а» части первой статьи 14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ункты 16 и 23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ункт 7.3.2. Порядка </w:t>
            </w:r>
            <w:r>
              <w:rPr>
                <w:rFonts w:cs="Times New Roman" w:ascii="Times New Roman" w:hAnsi="Times New Roman"/>
                <w:kern w:val="2"/>
              </w:rPr>
              <w:t>письма МЧС России от 29 мая 2014 года № 43-2360-2  «Порядок разработки, согласования и утверждения планов действия по предупреждению и ликвидации чрезвычайных ситуац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твержденного главой муниципального образования годового плана основных мероприятий муниципального образования при угрозе и возникновении чрезвычайной ситуации и согласованного с Главным управление МЧС России по Бря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тья 7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ункт «а» части первой статьи 14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  <w:kern w:val="2"/>
              </w:rPr>
              <w:t>ункты 3 и 4 Положения,  утвержденного приказом МЧС РФ от 14 ноября 2008 года № 687 «Об утверждении положения об организации и ведении гражданской обороны в муниципальных образованиях и организаци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паспорта безопасности территории муниципального образования, населенного пункта (город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огласование паспорта безопасности территории муниципального образования, населенного пункта (города) с Главным управлением МЧС России по Бря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тья 7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ункт «а» части первой статьи 14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ункт 2, 4, 7, 8, 10  Приложения к при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</w:rPr>
                <w:t>казу МЧС РФ от 25 октября 2004 года № 484 «Об утверждении типового паспорта безопасности территорий субъектов Российской Федерации и муниципальных образований»</w:t>
              </w:r>
            </w:hyperlink>
            <w:r>
              <w:rPr>
                <w:rFonts w:cs="Times New Roman" w:ascii="Times New Roman" w:hAnsi="Times New Roman"/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существление мероприятий по социальной защите населения, пострадавшего от чрезвычайной ситуации, проведение гуманитарных ак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Статья 4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здание координационного органа единой государственной системы предупреждения и ликвидации чрезвычайной ситуации – комиссии по предупреждению и ликвидации чрезвычайной ситуации и обеспечению пожарной безопасности органа местного самоуправления (далее – КЧС и ОПБ)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>Пункты 1 и 2 статья 4</w:t>
              </w:r>
            </w:hyperlink>
            <w:r>
              <w:rPr>
                <w:rFonts w:cs="Times New Roman" w:ascii="Times New Roman" w:hAnsi="Times New Roman"/>
              </w:rPr>
              <w:t>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ункты 6-</w:t>
              </w:r>
            </w:hyperlink>
            <w:r>
              <w:rPr>
                <w:rFonts w:cs="Times New Roman" w:ascii="Times New Roman" w:hAnsi="Times New Roman"/>
              </w:rPr>
              <w:t>8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i/>
                <w:i/>
              </w:rPr>
            </w:pPr>
            <w:r>
              <w:rPr>
                <w:bCs/>
                <w:color w:val="000000"/>
                <w:kern w:val="2"/>
              </w:rPr>
              <w:t xml:space="preserve">Назначение руководителя (председателя) и персонального состава КЧС и ОПБ органа местного самоуправления. </w:t>
            </w:r>
          </w:p>
          <w:p>
            <w:pPr>
              <w:pStyle w:val="Normal"/>
              <w:ind w:firstLine="57"/>
              <w:jc w:val="both"/>
              <w:rPr>
                <w:bCs/>
                <w:i/>
                <w:i/>
                <w:color w:val="000000"/>
                <w:kern w:val="2"/>
              </w:rPr>
            </w:pPr>
            <w:r>
              <w:rPr>
                <w:bCs/>
                <w:i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Пункты 1 и 2 статья 4</w:t>
              </w:r>
            </w:hyperlink>
            <w:r>
              <w:rPr>
                <w:rFonts w:cs="Times New Roman" w:ascii="Times New Roman" w:hAnsi="Times New Roman"/>
              </w:rPr>
              <w:t>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пункт 8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утвержденного Положения о КЧС и ОПБ, определяющего его структуру, состав, задачи, компетенцию руководителя (председателя) и персонального состава,  а также порядок принятия решений КЧС и ОПБ.  В том числе план работы КЧС и ОПБ на текущий год, протоколы заседаний, отчетные докумен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Пункты 1 и 2 статья 4</w:t>
              </w:r>
            </w:hyperlink>
            <w:r>
              <w:rPr>
                <w:rFonts w:cs="Times New Roman" w:ascii="Times New Roman" w:hAnsi="Times New Roman"/>
              </w:rPr>
              <w:t>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пункты</w:t>
              </w:r>
            </w:hyperlink>
            <w:r>
              <w:rPr>
                <w:rFonts w:cs="Times New Roman" w:ascii="Times New Roman" w:hAnsi="Times New Roman"/>
              </w:rPr>
              <w:t xml:space="preserve"> 8 и 9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у председателя КЧС и ОПБ дополнительного профессионального образования (курсового обучения в области защиты от чрезвычайной ситуации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Пункт «в» части первой статьи </w:t>
              </w:r>
            </w:hyperlink>
            <w:r>
              <w:rPr>
                <w:rFonts w:cs="Times New Roman" w:ascii="Times New Roman" w:hAnsi="Times New Roman"/>
              </w:rPr>
              <w:t>14 и статья 20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ункт «е» пункта 2, подпункт «д» пункта 4, подпункт «б» пункта 6 Положения, утвержденного постановлением Правительства РФ </w:t>
              <w:br/>
              <w:t>от 4 сентября 2003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ункт 3 Перечн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твержденного приказом МЧС РФ от 19 января 2004 г. N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у Главы местного самоуправления дополнительного профессионального образования (курсового обучения в области защиты от чрезвычайных ситуаций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Статья 20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одпункт «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г» пункта 2 и подпункт «д» пункта 4, </w:t>
            </w:r>
            <w:r>
              <w:rPr>
                <w:rFonts w:cs="Times New Roman" w:ascii="Times New Roman" w:hAnsi="Times New Roman"/>
              </w:rPr>
              <w:t>подпункт «б» пункта 6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ожения, утвержденного постановлением Правительства РФ </w:t>
              <w:br/>
              <w:t>от 4 сентября 2003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у членов КЧС и ОПБ дополнительного профессионального образования (курсового обучения в области защиты от чрезвычайной ситуации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«в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в» пункта 6 Положения, утвержденного постановлением Правительства РФ от 4 сентября 2003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ункт 8 Перечн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твержденного приказом МЧС РФ от 19 января 2004 г. N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хождение переподготовки или повышения квалификации членами КЧС и ОПБ органов местного самоуправ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в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6 Положения, утвержденного постановлением Правительства РФ от 4 сентября 2003 года    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ункт 8 Перечня, утвержденного приказом МЧС РФ от  19 января 2004 года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зработка КЧС и ОПБ предложений (план) по реализации государственной политики в области предупреждения и ликвидации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а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ункт «а»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пункта 9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я работы КЧС и ОПБ по координации деятельности органов управления и сил единой государственной системы предупреждения и ликвидации чрезвычайной ситуации (далее – единая система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 статьи 4.1,  пункт «в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ункт «б»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пункта 9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я работы КЧС и ОПБ по обеспечению согласованности действий органов местного самоуправления и организаций при решении задач в области предупреждения и ликвидации чрезвычайной ситу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 статьи 4.1,  пункт «в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ункт «в»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пункта 9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я работы КЧС и ОПБ по рассмотрению вопросов о привлечении сил и средств гражданской обороны к организации и проведению мероприятий по предотвращению и ликвидации чрезвычайной ситуации в порядке, установленном федеральным закон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 статьи 4.1,  пункт «в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ункт «г»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пункта 9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я работы КЧС и ОПБ по рассмотрению вопросов об организации оповещения и информирования населения о чрезвычайной ситу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 статьи 4.1,  пункт «в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ункт «д»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пункта 9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документа о создании постоянно действующего органа управления единой государственной системы предупреждения и ликвидации чрезвычайной ситуации - структурного подразделения, специально уполномоченного на решение задач в области защиты населения и территорий от чрезвычайной ситуации (назначение уполномоченного должностного лица)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ункты 1 и 3 статьи 4.1, пункт «з» части 2 статьи 11 </w:t>
            </w:r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ункты 8 и 23 части 1 статьи 14 (городское поселение), пункты 7, 21 части 1 статьи 15 (муниципальный район), пункты 8 и 28 части 1 статьи 16 (городской округ) Федерального закона РФ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 xml:space="preserve">пункты </w:t>
              </w:r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</w:rPr>
                <w:t xml:space="preserve">6 и 10 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утвержденного положения о постоянно действующем органе управления единой государственной системы предупреждения и ликвидации чрезвычайной ситуации - структурном подразделении, специально уполномоченном на решение задач в области защиты населения и территорий от чрезвычайной ситуации (должностная инструкция)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Пункты 1 и 3 статьи 4.1, пункт «з» части 2 статьи 11 </w:t>
            </w:r>
            <w:r>
              <w:rPr>
                <w:rFonts w:cs="Times New Roman" w:ascii="Times New Roman" w:hAnsi="Times New Roman"/>
              </w:rPr>
              <w:t xml:space="preserve"> Федерального закона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 xml:space="preserve">пункт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kern w:val="2"/>
                </w:rPr>
                <w:t xml:space="preserve">10 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рядок осуществления органом, специально уполномоченным на решение задач в области защиты населения и территорий от чрезвычайной ситуации при органе местного самоуправления  координации деятельности аварийно-спасательных служб и аварийно-спасательных формирований на территориях муниципального образ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ункт «д» части первой статьи 14 </w:t>
            </w:r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 xml:space="preserve">пункт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kern w:val="2"/>
                </w:rPr>
                <w:t xml:space="preserve">15 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у работников органа специально уполномоченного решить задачи по предупреждению и ликвидации чрезвычайной ситуации и включенных в состав органов управлении единой системы (уполномоченных работников органа местного самоуправления) дополнительного профессионального образования (курсового обучении в области защиты от чрезвычайных ситуаций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>Пункт «в» части</w:t>
            </w:r>
            <w:r>
              <w:rPr>
                <w:bCs/>
                <w:color w:val="000000"/>
                <w:kern w:val="2"/>
              </w:rPr>
              <w:t xml:space="preserve"> первой статьи 14, статья 20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/>
            </w:pPr>
            <w:hyperlink r:id="rId26">
              <w:r>
                <w:rPr>
                  <w:rStyle w:val="InternetLink"/>
                </w:rPr>
                <w:t xml:space="preserve">пункт </w:t>
              </w:r>
              <w:r>
                <w:rPr>
                  <w:rStyle w:val="InternetLink"/>
                  <w:bCs/>
                  <w:color w:val="000000"/>
                  <w:kern w:val="2"/>
                </w:rPr>
                <w:t xml:space="preserve">15 </w:t>
              </w:r>
            </w:hyperlink>
            <w:r>
              <w:rPr/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ункт «д» пункта 2, подпункт «д» пункта 4, подпункт «б» пункта 6 Положения, утвержденного постановлением Правительства РФ </w:t>
              <w:br/>
              <w:t>от 4 сентября 2003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пункты 18-20 Перечня, утвержденного приказом МЧС РФ от  19 января 2004 года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зучение состояния окружающей среды, мониторинг опасных природных явлений и техногенных процессов, способных привести к возникновению чрезвычайной ситуации, прогнозирование чрезвычайной ситуации, а также оценка их социально-экономических последствий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Статья 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одпункт «а» пункта 28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сбору, обработке и обмену в установленном порядке информацией в области защиты населения и территорий от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Статья 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одпункт «а» пункта 28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разработке и реализации целевых и мер по предупреждению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Статья 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одпункт «а» пункта 28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планированию действий органов управления и сил единой системы, организации подготовки и обеспечению их деятельност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Статья 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одпункт «а» пункта 28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руководству за созданием, размещением, хранением и восполнением резервов материальных ресурсов для ликвидации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д» части второй статьи 11, подпункт «ж» части первой статьи 14, статьи 24  - 25 </w:t>
            </w:r>
            <w:r>
              <w:rPr/>
              <w:t>Федерального закона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>пункт 6, подпункт</w:t>
            </w:r>
            <w:r>
              <w:rPr>
                <w:bCs/>
                <w:color w:val="000000"/>
                <w:kern w:val="2"/>
              </w:rPr>
              <w:t xml:space="preserve"> «а» пункта 28 </w:t>
            </w:r>
            <w:r>
              <w:rPr/>
              <w:t>Положения,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нкты 2, 4 Порядка, утвержденного постановлением Правительства РФ </w:t>
              <w:br/>
              <w:t>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Наличие резервов финансовых и материальных ресурсов для ликвидации чрезвычайной ситуации, согласно номенклатуры. 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д» части второй статьи 11, пункт «ж» части первой статьи 14, статьи 24  - 25 </w:t>
            </w:r>
            <w:r>
              <w:rPr/>
              <w:t>Федерального закона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>пункты 6,</w:t>
            </w:r>
            <w:r>
              <w:rPr>
                <w:bCs/>
                <w:color w:val="FF0000"/>
                <w:kern w:val="2"/>
              </w:rPr>
              <w:t xml:space="preserve"> </w:t>
            </w:r>
            <w:r>
              <w:rPr>
                <w:bCs/>
                <w:kern w:val="2"/>
              </w:rPr>
              <w:t>20, 34</w:t>
            </w:r>
            <w:r>
              <w:rPr>
                <w:bCs/>
                <w:color w:val="000000"/>
                <w:kern w:val="2"/>
              </w:rPr>
              <w:t xml:space="preserve"> </w:t>
            </w:r>
            <w:r>
              <w:rPr/>
              <w:t>Положения,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нкты 2, 4, 5 Порядка, утвержденного постановлением Правительства РФ </w:t>
              <w:br/>
              <w:t>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>Определение организационно – распорядительным документом наличия резерва финансовых ресурсов, предназначенных для ликвидации чрезвычайной ситуации.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ind w:firstLine="57"/>
              <w:jc w:val="both"/>
              <w:rPr>
                <w:bCs/>
                <w:i/>
                <w:i/>
                <w:color w:val="000000"/>
                <w:kern w:val="2"/>
              </w:rPr>
            </w:pPr>
            <w:r>
              <w:rPr>
                <w:bCs/>
                <w:i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Пункт «д» части 2 статьи 11, пункт «ж» части первой статьи 14, статьи 24  - 25 </w:t>
            </w:r>
            <w:r>
              <w:rPr/>
              <w:t>Федерального закона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пункты 6, 20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Финансирование мероприятий в области защиты населения и территорий от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г» части второй статьи 11, статья 2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kern w:val="2"/>
              </w:rPr>
              <w:t>пункты 6,</w:t>
            </w:r>
            <w:r>
              <w:rPr>
                <w:bCs/>
                <w:color w:val="000000"/>
                <w:kern w:val="2"/>
              </w:rPr>
              <w:t xml:space="preserve"> 20, </w:t>
            </w:r>
            <w:r>
              <w:rPr>
                <w:bCs/>
                <w:kern w:val="2"/>
              </w:rPr>
              <w:t xml:space="preserve">34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/>
              <w:t xml:space="preserve">Включение в резерв материальных ресурсов для ликвидации </w:t>
            </w:r>
            <w:r>
              <w:rPr>
                <w:bCs/>
                <w:color w:val="000000"/>
                <w:kern w:val="2"/>
              </w:rPr>
              <w:t>чрезвычайной ситуации</w:t>
            </w:r>
            <w:r>
              <w:rPr/>
              <w:t xml:space="preserve"> продовольствия, пищевого сырья, медицинского имущества, медикаментов, транспортных средств, средств связи, строительных материалов, топлива, средств индивидуальной защи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д» части второй статьи 11, пункт «ж» части первой статьи 14, статьи 24  - 25 </w:t>
            </w:r>
            <w:r>
              <w:rPr/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пункты 20, 34 </w:t>
            </w:r>
            <w:r>
              <w:rPr>
                <w:sz w:val="20"/>
                <w:szCs w:val="20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/>
              <w:t xml:space="preserve">пункты 2, 5 Порядка, утвержденного постановлением Правительства РФ </w:t>
              <w:br/>
              <w:t>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Обеспечение размещения резервов материальных ресурсов для ликвидации </w:t>
            </w:r>
            <w:r>
              <w:rPr>
                <w:bCs/>
                <w:color w:val="000000"/>
                <w:kern w:val="2"/>
              </w:rPr>
              <w:t>чрезвычайной ситуации</w:t>
            </w:r>
            <w:r>
              <w:rPr/>
              <w:t xml:space="preserve"> на объектах, предназначенных для их хранения и откуда возможна их оперативная доставка в зону </w:t>
            </w:r>
            <w:r>
              <w:rPr>
                <w:bCs/>
                <w:color w:val="000000"/>
                <w:kern w:val="2"/>
              </w:rPr>
              <w:t>чрезвычайной ситуации</w:t>
            </w:r>
            <w:r>
              <w:rPr/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д» части второй статьи 11, пункт «ж» части первой статьи 14, статьи 24  - 25 </w:t>
            </w:r>
            <w:r>
              <w:rPr/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ункты 6, 20, 34 </w:t>
            </w:r>
            <w:r>
              <w:rPr>
                <w:color w:val="000000"/>
                <w:sz w:val="20"/>
                <w:szCs w:val="20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нкты 2-5 Порядка, утвержденного постановлением Правительства РФ </w:t>
              <w:br/>
              <w:t>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ведению статистической отчетности о чрезвычайной ситуации, участие в расследовании причин аварий и катастроф, а также выработке мер по устранению причин подобных аварий и катастроф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Статья 4 </w:t>
            </w:r>
            <w:r>
              <w:rPr/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одпункт «а» пункта 28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существление подготовки и содержания в готовности необходимых сил и средств, для защиты населения и территорий от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Статья 4, пункт «а» части второй статьи 11, </w:t>
            </w:r>
            <w:r>
              <w:rPr>
                <w:bCs/>
                <w:kern w:val="2"/>
              </w:rPr>
              <w:t xml:space="preserve">пункт «в» части первой статьи 14 </w:t>
            </w:r>
            <w:r>
              <w:rPr/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оздание, содержание и организация деятельности аварийно-спасательной службы и (или) аварийно-спасательных формирований на территории поселе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ункт «в» части 1 статьи 14 </w:t>
            </w:r>
            <w:r>
              <w:rPr>
                <w:rFonts w:cs="Times New Roman" w:ascii="Times New Roman" w:hAnsi="Times New Roman"/>
              </w:rPr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ункт 24 части первой и часть третья статьи 14 Федерального закона РФ от 6 октября 2003 года № 131-ФЗ «Об общих принципах организации местного самоуправления в РФ».</w:t>
            </w:r>
          </w:p>
          <w:p>
            <w:pPr>
              <w:pStyle w:val="Normal"/>
              <w:ind w:firstLine="57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держание и организация деятельности нештатных аварийно-спасательных формирований для выполнения мероприятий в соответствии с планом предупреждения и ликвидации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ункт «в» части 1 статьи 14  </w:t>
            </w:r>
            <w:r>
              <w:rPr>
                <w:rFonts w:cs="Times New Roman" w:ascii="Times New Roman" w:hAnsi="Times New Roman"/>
              </w:rPr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пункты 4 и 13 Порядка, утвержденного  приказом </w:t>
            </w:r>
            <w:r>
              <w:rPr>
                <w:rFonts w:cs="Times New Roman" w:ascii="Times New Roman" w:hAnsi="Times New Roman"/>
              </w:rPr>
              <w:t>МЧС РФ от 23 декабря 2005 года N 999 «Об утверждении Порядка создания нештатных аварийно-спасательных формирова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еделение состава и структуры сил постоянной готовности, предназначенных для оперативного реагирования на чрезвычайную ситуацию и проведения работ по их ликвид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в» части 1 статьи 14   </w:t>
            </w:r>
            <w:r>
              <w:rPr/>
              <w:t>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пункт 14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в органе местного самоуправления: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командно-штабных учений; 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тактико-специальных учений, с участием аварийно-спасательных   служб и аварийно-спасательных формирований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комплексных учений.  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ункт «в» части первой статьи 14, статья 20 </w:t>
            </w:r>
            <w:r>
              <w:rPr>
                <w:color w:val="000000"/>
                <w:sz w:val="20"/>
                <w:szCs w:val="20"/>
              </w:rPr>
              <w:t>Федерального закона РФ 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21 декабря 1994 года № 68-ФЗ «О защите населения и территорий от чрезвычайных ситуаций природного и техног</w:t>
            </w:r>
            <w:r>
              <w:rPr>
                <w:sz w:val="20"/>
                <w:szCs w:val="20"/>
              </w:rPr>
              <w:t>енного характера»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дпункт «а» пункта 2, подпункт «а» пункта 4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пункты 7-10 Положения, утвержденного постановление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вительства РФ от 04 сентября 2003 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2, 6-11  Инструкции, утвержденной приказом МЧС РФ от 24 апреля 2013 года № 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тренировок в организациях, осуществляющих образовательную деятельность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«в» части первой статьи 14, статья 20 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пункты 7 и 11 Положения, утвержденного постановлением </w:t>
            </w:r>
            <w:r>
              <w:rPr>
                <w:sz w:val="20"/>
                <w:szCs w:val="20"/>
              </w:rPr>
              <w:t>Правительства РФ от 04 сентября 2003 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ункты 4-5 Положения, утвержденного </w:t>
            </w:r>
            <w:r>
              <w:rPr>
                <w:color w:val="000000"/>
                <w:sz w:val="20"/>
                <w:szCs w:val="20"/>
              </w:rPr>
              <w:t>постановлением Правительства РФ от 02.11.2000 № 841 «Об утверждении положения о подготовке населения в области гражданской обороны»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подготовке населения в области защиты от чрезвычайной ситуации, в том числе к действиям при получении сигналов экстренного оповещения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20 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одпункт «а» пункта 28 </w:t>
            </w:r>
            <w:r>
              <w:rPr>
                <w:sz w:val="20"/>
                <w:szCs w:val="20"/>
              </w:rPr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Default"/>
              <w:jc w:val="both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учение населения способам защиты и действиям в чрезвычайной ситуации. Создание учебно-консультационных пунктов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ункты «а» и «б» части второй статьи 11 и статья 20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 xml:space="preserve">подпункт </w:t>
            </w:r>
            <w:r>
              <w:rPr>
                <w:bCs/>
                <w:kern w:val="2"/>
              </w:rPr>
              <w:t>«</w:t>
            </w:r>
            <w:r>
              <w:rPr>
                <w:bCs/>
                <w:color w:val="000000"/>
                <w:kern w:val="2"/>
              </w:rPr>
              <w:t>а</w:t>
            </w:r>
            <w:r>
              <w:rPr>
                <w:bCs/>
                <w:kern w:val="2"/>
              </w:rPr>
              <w:t>»</w:t>
            </w:r>
            <w:r>
              <w:rPr>
                <w:bCs/>
                <w:color w:val="000000"/>
                <w:kern w:val="2"/>
              </w:rPr>
              <w:t xml:space="preserve"> пункта 28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одпункт «б» пункта 2 и подпункт «б» пункта 4 Положения, утвержденного постановлением </w:t>
            </w:r>
            <w:r>
              <w:rPr/>
              <w:t>Правительства РФ от 04 сентября 2003 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дпункт «в» пункта 5 Положения, утвержденного </w:t>
            </w:r>
            <w:r>
              <w:rPr/>
              <w:t>постановлением Правительства РФ от 02.11.2000 № 841 «Об утверждении положения о подготовке населения в области гражданской оборо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Работники органа местного самоуправления обеспечены средствами индивидуальной защиты. 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ункты  «а», «ж» части первой статьи 14, пункт 2 части первой статьи 18 </w:t>
            </w:r>
            <w:r>
              <w:rPr>
                <w:color w:val="000000"/>
                <w:sz w:val="20"/>
                <w:szCs w:val="20"/>
              </w:rPr>
              <w:t>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ункты 6, 7, 9 Положения, утвержденного приказом </w:t>
            </w:r>
            <w:r>
              <w:rPr>
                <w:kern w:val="2"/>
                <w:sz w:val="20"/>
                <w:szCs w:val="20"/>
              </w:rPr>
              <w:t>МЧС РФ от 01 октября 2014 года № 543 «Об утверждении Положения об организации обеспечения населения средствами индивидуальной защи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Содержание средств индивидуальной защиты соответствует установленным требованиям и условиям хранения. 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ункт 2 части 1 статьи 18 </w:t>
            </w:r>
            <w:r>
              <w:rPr>
                <w:color w:val="000000"/>
                <w:sz w:val="20"/>
                <w:szCs w:val="20"/>
              </w:rPr>
              <w:t>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Default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ункты 13-16 Положения, утвержденного приказом </w:t>
            </w:r>
            <w:r>
              <w:rPr>
                <w:kern w:val="2"/>
                <w:sz w:val="20"/>
                <w:szCs w:val="20"/>
              </w:rPr>
              <w:t>МЧС РФ от 01 октября 2014 года № 543 «Об утверждении Положения об организации обеспечения населения средствами индивидуальной защи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оздание органа повседневного управления единой государственной системы предупреждения и ликвидации чрезвычайной ситуации – единой дежурно-диспетчерской службы органа местного самоуправления (далее – ЕДДС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ы 1 и 4 статьи 4.1, пункт «в» части первой статьи 14 </w:t>
            </w:r>
            <w:r>
              <w:rPr/>
              <w:t>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ункты 6 и 11 </w:t>
            </w:r>
            <w:r>
              <w:rPr>
                <w:rFonts w:cs="Times New Roman" w:ascii="Times New Roman" w:hAnsi="Times New Roman"/>
              </w:rPr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</w:t>
            </w:r>
            <w:r>
              <w:rPr>
                <w:rFonts w:cs="Times New Roman" w:ascii="Times New Roman" w:hAnsi="Times New Roman"/>
                <w:bCs/>
                <w:kern w:val="2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Наличие утвержденного положения о ЕДДС, определяющего ее компетенцию и полномочия (в том числе должностные  инструкции,  определяющие </w:t>
            </w:r>
            <w:r>
              <w:rPr/>
              <w:t>функциональные обязанности  руководителя и сотрудников ЕДДС,  график дежурств за истекший период текущего год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ы 1 и 4 статьи 4.1, пункт «в» части первой статьи 14 </w:t>
            </w:r>
            <w:r>
              <w:rPr/>
              <w:t>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11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</w:t>
            </w:r>
            <w:r>
              <w:rPr>
                <w:bCs/>
                <w:color w:val="000000"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дготовка оперативных дежурных (дежурно-диспетчерских) служб и персонала по передаче сигналов оповещения и речевой информации в мирное и военное врем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ы 1 и 4 статьи 4.1 пункт «в» части первой статьи 14 </w:t>
            </w:r>
            <w:r>
              <w:rPr/>
              <w:t>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kern w:val="2"/>
              </w:rPr>
              <w:t xml:space="preserve">пункт 25 Положения, </w:t>
            </w:r>
            <w:r>
              <w:rPr>
                <w:bCs/>
                <w:color w:val="000000"/>
                <w:kern w:val="2"/>
              </w:rPr>
              <w:t xml:space="preserve">утвержденного </w:t>
            </w:r>
            <w:hyperlink r:id="rId27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хождение переподготовки или повышения квалификации руководителям и специалистам единых дежурно-диспетчерских служб муниципальных образов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Пункт «в» части первой статьи 14 </w:t>
            </w:r>
            <w:r>
              <w:rPr/>
              <w:t>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kern w:val="2"/>
              </w:rPr>
              <w:t xml:space="preserve">пункт 27 Перечня, утвержденного приказом </w:t>
            </w:r>
            <w:r>
              <w:rPr/>
              <w:t>МЧС РФ от 19 января 2004 года N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ация сбора и обмена информацией в области зашиты населения и территорий от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н» части второй статьи 11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22 </w:t>
            </w:r>
            <w:r>
              <w:rPr/>
              <w:t>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</w:t>
            </w:r>
            <w:r>
              <w:rPr>
                <w:bCs/>
                <w:color w:val="000000"/>
                <w:kern w:val="2"/>
              </w:rPr>
              <w:t>;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2 Порядка, утвержденного </w:t>
            </w:r>
            <w:r>
              <w:rPr/>
              <w:t>Постановлением Правительства РФ от 24 марта 1997 года N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здание муниципальной системы оповещения и информирования населения о чрезвычайной ситуации (поддержание в постоянной готовности)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м» части второй статьи 11 </w:t>
            </w:r>
            <w:r>
              <w:rPr/>
              <w:t xml:space="preserve">Федерального закона РФ от 21 декабря 1994 года № 68-ФЗ «О защите населения и территорий от чрезвычайных ситуаций природного и техногенного характера»; 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4 Положения, утвержденного </w:t>
            </w:r>
            <w:hyperlink r:id="rId28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существление информирования населения о чрезвычайной ситуации, в том числе с использованием комплексной системы экстренного оповещения населения об угрозе возникновения или о возникновении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ы «в», «н» части второй статьи 11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Техническое и программное сопряжение местной системы оповещения с региональной системой оповещения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г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4 Положения, утвержденного </w:t>
            </w:r>
            <w:hyperlink r:id="rId29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Техническое и программное сопряжение местной системы оповещения с локальными системами оповещения объектов, расположенных на территории муниципального образования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г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4 Положения, утвержденного </w:t>
            </w:r>
            <w:hyperlink r:id="rId30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здание (поддержание к готовности) запасов мобильных (перевозимых и переносных) технических средств оповещения населения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ы «г», «ж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23 Положения, утвержденного </w:t>
            </w:r>
            <w:hyperlink r:id="rId31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зработка и запись текстов речевых сообщений для оповещения и информирования населения на магнитные и иные носители информ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ы «3», «и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kern w:val="2"/>
              </w:rPr>
              <w:t xml:space="preserve">пункт 25 Положения, утвержденного </w:t>
            </w:r>
            <w:hyperlink r:id="rId32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специальной аппаратуры для ввода сигналов оповещения и речевой информации в программы вещания на объектах телерадиовещания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и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kern w:val="2"/>
              </w:rPr>
              <w:t>пункт 25 Положения, утвер</w:t>
            </w:r>
            <w:r>
              <w:rPr>
                <w:bCs/>
                <w:color w:val="000000"/>
                <w:kern w:val="2"/>
              </w:rPr>
              <w:t xml:space="preserve">жденного </w:t>
            </w:r>
            <w:hyperlink r:id="rId33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ланирование и проведение совместно с организациями связи, операторами связи и организациями телерадиовещания проверки систем оповещения, тренировки по передаче сигналов оповещения и речевой информ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и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25 Положения, утвержденного </w:t>
            </w:r>
            <w:hyperlink r:id="rId34">
              <w:r>
                <w:rPr>
                  <w:rStyle w:val="InternetLink"/>
                  <w:kern w:val="2"/>
                </w:rPr>
                <w:t xml:space="preserve"> приказом МЧС России, Министерства информационных технологий и связи РФ и Министерства культуры и массовых коммуникаций РФ от 25 июля 2006 года  № 422/90/376 «Об утверждении Положения о системах оповещения населения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ой ситуации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«б» части второй статьи 11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одпункт «а» пункта 28 Положения</w:t>
            </w:r>
            <w:r>
              <w:rPr>
                <w:rFonts w:cs="Times New Roman" w:ascii="Times New Roman" w:hAnsi="Times New Roman"/>
              </w:rPr>
              <w:t>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Normal"/>
              <w:ind w:firstLine="57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/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ланирование и проведение мероприятий по устойчивому функционированию организаций в чрезвычайной ситуации в границах (на территории) муниципального образования в мирное и военное время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«ж» части второй статьи 11, </w:t>
            </w:r>
            <w:r>
              <w:rPr>
                <w:bCs/>
                <w:kern w:val="2"/>
              </w:rPr>
              <w:t>пункт «б» части первой статьи 14</w:t>
            </w:r>
            <w:r>
              <w:rPr>
                <w:bCs/>
                <w:color w:val="FF0000"/>
                <w:kern w:val="2"/>
              </w:rPr>
              <w:t xml:space="preserve">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документа органа местного самоуправления утвердившего соответствующие требования к разработке планов по предупреждению и ликвидации разливов нефти и нефтепродуктов с учетом особенностей территорий (далее – План ЛРН).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а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ункт 2 </w:t>
            </w:r>
            <w:hyperlink r:id="rId35">
              <w:r>
                <w:rPr>
                  <w:rStyle w:val="InternetLink"/>
                  <w:bCs/>
                  <w:kern w:val="2"/>
                </w:rPr>
                <w:t>Основных требований, утвержденных постановлением</w:t>
              </w:r>
              <w:r>
                <w:rPr>
                  <w:rStyle w:val="InternetLink"/>
                  <w:bCs/>
                  <w:kern w:val="2"/>
                  <w:lang w:val="en-US"/>
                </w:rPr>
                <w:t xml:space="preserve"> Правительства РФ от 21</w:t>
              </w:r>
              <w:r>
                <w:rPr>
                  <w:rStyle w:val="InternetLink"/>
                  <w:bCs/>
                  <w:kern w:val="2"/>
                </w:rPr>
                <w:t xml:space="preserve"> августа </w:t>
              </w:r>
              <w:r>
                <w:rPr>
                  <w:rStyle w:val="InternetLink"/>
                  <w:bCs/>
                  <w:kern w:val="2"/>
                  <w:lang w:val="en-US"/>
                </w:rPr>
                <w:t>2000</w:t>
              </w:r>
              <w:r>
                <w:rPr>
                  <w:rStyle w:val="InternetLink"/>
                  <w:bCs/>
                  <w:kern w:val="2"/>
                </w:rPr>
                <w:t xml:space="preserve"> года </w:t>
              </w:r>
              <w:r>
                <w:rPr>
                  <w:rStyle w:val="InternetLink"/>
                  <w:bCs/>
                  <w:kern w:val="2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kern w:val="2"/>
                </w:rPr>
                <w:t>№</w:t>
              </w:r>
              <w:r>
                <w:rPr>
                  <w:rStyle w:val="InternetLink"/>
                  <w:bCs/>
                  <w:kern w:val="2"/>
                  <w:lang w:val="en-US"/>
                </w:rPr>
                <w:t xml:space="preserve"> 613</w:t>
              </w:r>
              <w:r>
                <w:rPr>
                  <w:rStyle w:val="InternetLink"/>
                  <w:bCs/>
                  <w:kern w:val="2"/>
                </w:rPr>
                <w:t xml:space="preserve"> «</w:t>
              </w:r>
              <w:r>
                <w:rPr>
                  <w:rStyle w:val="InternetLink"/>
                  <w:bCs/>
                  <w:kern w:val="2"/>
                  <w:lang w:val="en-US"/>
                </w:rPr>
                <w:t>О неотложных мерах по предупреждению и ликвидации аварийных разливов нефти и нефтепродуктов</w:t>
              </w:r>
              <w:r>
                <w:rPr>
                  <w:rStyle w:val="InternetLink"/>
                  <w:bCs/>
                  <w:kern w:val="2"/>
                </w:rPr>
                <w:t>»</w:t>
              </w:r>
            </w:hyperlink>
            <w:r>
              <w:rPr>
                <w:bCs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Плана ЛРН органа местного самоуправления по предупреждению и ликвидации разливов нефти и нефтепродуктов,  согласованного с Главным управление МЧС России по Бря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а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ункты 8 и 27  Правил, утвержденных  приказом МЧС РФ от 28 декабря 2004 года  № 621 «Об утверждении Правил разработки и согласования планов по предупреждению и ликвидации разливов нефти и нефтепродуктов на территории РФ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личие календарного плана оперативных мероприятий при угрозе или возникновении чрезвычайной ситуации, обусловленных разливами нефти и нефтепродукт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kern w:val="2"/>
              </w:rPr>
              <w:t xml:space="preserve">Пункт «а» части первой статьи 14 </w:t>
            </w:r>
            <w:r>
              <w:rPr/>
              <w:t>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bCs/>
                <w:color w:val="000000"/>
                <w:kern w:val="2"/>
              </w:rPr>
              <w:t xml:space="preserve">пункт 2 Основных требований, утвержденных </w:t>
            </w:r>
            <w:hyperlink r:id="rId36">
              <w:r>
                <w:rPr>
                  <w:rStyle w:val="InternetLink"/>
                  <w:bCs/>
                  <w:kern w:val="2"/>
                </w:rPr>
                <w:t>постановлением</w:t>
              </w:r>
              <w:r>
                <w:rPr>
                  <w:rStyle w:val="InternetLink"/>
                  <w:bCs/>
                  <w:kern w:val="2"/>
                  <w:lang w:val="en-US"/>
                </w:rPr>
                <w:t xml:space="preserve"> Правительства РФ от 21</w:t>
              </w:r>
              <w:r>
                <w:rPr>
                  <w:rStyle w:val="InternetLink"/>
                  <w:bCs/>
                  <w:kern w:val="2"/>
                </w:rPr>
                <w:t xml:space="preserve"> августа </w:t>
              </w:r>
              <w:r>
                <w:rPr>
                  <w:rStyle w:val="InternetLink"/>
                  <w:bCs/>
                  <w:kern w:val="2"/>
                  <w:lang w:val="en-US"/>
                </w:rPr>
                <w:t>2000</w:t>
              </w:r>
              <w:r>
                <w:rPr>
                  <w:rStyle w:val="InternetLink"/>
                  <w:bCs/>
                  <w:kern w:val="2"/>
                </w:rPr>
                <w:t xml:space="preserve"> года</w:t>
              </w:r>
              <w:r>
                <w:rPr>
                  <w:rStyle w:val="InternetLink"/>
                  <w:bCs/>
                  <w:kern w:val="2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kern w:val="2"/>
                </w:rPr>
                <w:t>№</w:t>
              </w:r>
              <w:r>
                <w:rPr>
                  <w:rStyle w:val="InternetLink"/>
                  <w:bCs/>
                  <w:kern w:val="2"/>
                  <w:lang w:val="en-US"/>
                </w:rPr>
                <w:t xml:space="preserve"> 613</w:t>
              </w:r>
              <w:r>
                <w:rPr>
                  <w:rStyle w:val="InternetLink"/>
                  <w:bCs/>
                  <w:kern w:val="2"/>
                </w:rPr>
                <w:t xml:space="preserve"> «</w:t>
              </w:r>
              <w:r>
                <w:rPr>
                  <w:rStyle w:val="InternetLink"/>
                  <w:bCs/>
                  <w:kern w:val="2"/>
                  <w:lang w:val="en-US"/>
                </w:rPr>
                <w:t>О неотложных мерах по предупреждению и ликвидации аварийных разливов нефти и нефтепродуктов</w:t>
              </w:r>
              <w:r>
                <w:rPr>
                  <w:rStyle w:val="InternetLink"/>
                  <w:bCs/>
                  <w:kern w:val="2"/>
                </w:rPr>
                <w:t>»</w:t>
              </w:r>
            </w:hyperlink>
            <w:r>
              <w:rPr>
                <w:bCs/>
                <w:kern w:val="2"/>
              </w:rPr>
              <w:t>;</w:t>
            </w:r>
          </w:p>
          <w:p>
            <w:pPr>
              <w:pStyle w:val="Normal"/>
              <w:ind w:firstLine="57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ункт 2 Правил, утвержденных приказом МЧС РФ от 28 декабря 2004 года № 621 «Об утверждении Правил разработки и согласования планов по предупреждению и ликвидации разливов нефти и нефтепродуктов на территории РФ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1 </w:t>
      </w:r>
      <w:r>
        <w:rPr/>
        <w:t>Указывается: «да», «нет», либо «не применяется» (в случае, если требование на организацию не распространяетс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заполнившего проверочный лист: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, фамилия и инициалы должностного лица, проводившего проверку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верочным листом ознакомлен, копию получ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должность, фамилия и инициалы законного представителя организации </w:t>
      </w:r>
    </w:p>
    <w:p>
      <w:pPr>
        <w:pStyle w:val="Normal"/>
        <w:autoSpaceDE w:val="false"/>
        <w:jc w:val="center"/>
        <w:rPr/>
      </w:pPr>
      <w:r>
        <w:rPr/>
        <w:t>либо фамилия и инициалы индивидуального предпринимател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безопасности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</w:t>
      </w:r>
    </w:p>
    <w:p>
      <w:pPr>
        <w:pStyle w:val="Default"/>
        <w:ind w:lef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4»  октября 2019 № 213</w:t>
      </w:r>
    </w:p>
    <w:p>
      <w:pPr>
        <w:pStyle w:val="Default"/>
        <w:ind w:left="56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669" w:hanging="0"/>
        <w:jc w:val="center"/>
        <w:rPr/>
      </w:pPr>
      <w:r>
        <w:rPr>
          <w:sz w:val="28"/>
          <w:szCs w:val="28"/>
        </w:rPr>
        <w:t>Форма № 2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Отдел государственного надзора в области защиты населения и территорий </w:t>
        <w:br/>
        <w:t>от чрезвычайных ситуаций природного и техногенного характера департамента региональной безопасности Бря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ОЧНЫЙ ЛИС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сок контрольных вопросов), используемый при осуществлении регионального государственного надзора в области защиты   населения и территорий от чрезвычайных ситуаций природного и техногенного характера,  в отношении деятельности юридических лиц и индивидуальных предпринимателей при проведении плановых проверок по контролю за соблюдением обязательных требований в области защиты населения и территорий от чрезвычайных ситуаций природного и техногенного характера на территории Брян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форма проверочного листа (списка контрольных вопросов) (далее - проверочный лист) применяется в ходе плановых проверок, проводимых в отношении деятельности юридических лиц и индивидуальных предпринимателей, подлежащих региональному государственному надзору в области защиты   населения и территорий от чрезвычайных ситуаций природного и техногенного характера на территории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лановой проверки ограничивается обязательными требованиями, изложенными в форме проверочного листа (списка контрольных вопросов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гиональный государственный надзор в области защиты населения </w:t>
        <w:br/>
        <w:t>и территорий от чрезвычайных ситуаций природного и техногенного характера осуществляется отделом государственного надзора в области защиты населения и территорий от чрезвычайных ситуаций природного и техногенного характера департамента региональной безопасности Брянской области.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spacing w:before="0" w:after="24"/>
        <w:ind w:firstLine="709"/>
        <w:jc w:val="both"/>
        <w:rPr/>
      </w:pPr>
      <w:r>
        <w:rPr>
          <w:sz w:val="28"/>
          <w:szCs w:val="28"/>
        </w:rPr>
        <w:t>2. Наименование юридического лица, фамилия, имя, отчество руководителя юридического лица, индивидуального предпринимателя, в отношении которого проводится плановая проверка: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территории, здания, строения, сооружения и помещения: 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Реквизиты   распоряжения (приказа)  руководителя,  заместителя руководителя   органа  государственного  контроля  (надзора)  о  проведении проверки: </w:t>
      </w:r>
    </w:p>
    <w:p>
      <w:pPr>
        <w:pStyle w:val="Default"/>
        <w:spacing w:before="0" w:after="24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Default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spacing w:before="0" w:after="2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етный номер плановой проверки и дата его присвоения в едином реестре проверок: __________________________________________________. </w:t>
      </w:r>
    </w:p>
    <w:p>
      <w:pPr>
        <w:pStyle w:val="Default"/>
        <w:spacing w:before="0" w:after="24"/>
        <w:ind w:firstLine="709"/>
        <w:jc w:val="both"/>
        <w:rPr/>
      </w:pPr>
      <w:r>
        <w:rPr>
          <w:color w:val="000000"/>
          <w:sz w:val="28"/>
          <w:szCs w:val="28"/>
        </w:rPr>
        <w:t xml:space="preserve">6. Должность,  фамилия  и  инициалы  должностного лица, проводящего плановую проверку и заполняющего проверочный лист: </w:t>
      </w:r>
    </w:p>
    <w:p>
      <w:pPr>
        <w:pStyle w:val="Default"/>
        <w:spacing w:before="0" w:after="24"/>
        <w:ind w:right="-141" w:hanging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>___________________________________________________________________.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3"/>
          <w:szCs w:val="23"/>
        </w:rPr>
        <w:t xml:space="preserve"> </w:t>
      </w:r>
      <w:r>
        <w:rPr>
          <w:sz w:val="28"/>
          <w:szCs w:val="28"/>
        </w:rPr>
        <w:t>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(далее - организация) обязательных требований, составляющих предмет проверки: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402"/>
        <w:gridCol w:w="4536"/>
        <w:gridCol w:w="1013"/>
      </w:tblGrid>
      <w:tr>
        <w:trPr>
          <w:tblHeader w:val="true"/>
          <w:trHeight w:val="10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отражающие содержание обязательных требов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ы на вопросы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твержденного и согласованного плана действий в области защиты работников организации от чрезвычайных ситуаций (для объектов первого и второго типа) или выписок из Планов действий городских округов и муниципальных районов (для остальных организаций – объектов третьего тип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а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ind w:right="-203" w:hanging="0"/>
              <w:jc w:val="both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 23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6.5 и 7.3.2 (для объектов первого и второго типа), пункт 6.6 (для остальных организаций) Порядка письма МЧС России от 29 мая 2014 года № 43-2360-2  «Порядок разработки, согласования и утверждения планов действия по предупреждению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оведение мероприятий по предупреждению и ликвидации чрезвычайной ситуации в рамках единой системы в соответствии с планом действий по предупреждению и ликвидации чрезвычайных ситуаций организации (или выписок из планов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тья 7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 «а» части первой статьи 14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 23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оздание координационного органа единой государственной системы предупреждения и ликвидации чрезвычайных ситуаций - комиссии по предупреждению и ликвидации чрезвычайных ситуаций и обеспечению пожарной безопасности организации (далее – КЧС и ОПБ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ы 1 и 2 статьи 4</w:t>
              </w:r>
            </w:hyperlink>
            <w:r>
              <w:rPr>
                <w:rFonts w:cs="Times New Roman" w:ascii="Times New Roman" w:hAnsi="Times New Roman"/>
              </w:rPr>
              <w:t>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ы 6-</w:t>
              </w:r>
            </w:hyperlink>
            <w:r>
              <w:rPr>
                <w:rFonts w:cs="Times New Roman" w:ascii="Times New Roman" w:hAnsi="Times New Roman"/>
              </w:rPr>
              <w:t>8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значение руководителя (председателя) и персонального состава КЧС и ОПБ организ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ы 1 и 2 статьи 4</w:t>
              </w:r>
            </w:hyperlink>
            <w:r>
              <w:rPr>
                <w:rFonts w:cs="Times New Roman" w:ascii="Times New Roman" w:hAnsi="Times New Roman"/>
              </w:rPr>
              <w:t>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 8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Имеется утвержденное положение о КЧС и ОПБ организации, определяющее его компетенцию, а также порядок принятия решений КЧС и ОП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ы 1 и 2 статьи 4</w:t>
              </w:r>
            </w:hyperlink>
            <w:r>
              <w:rPr>
                <w:rFonts w:cs="Times New Roman" w:ascii="Times New Roman" w:hAnsi="Times New Roman"/>
              </w:rPr>
              <w:t>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ы</w:t>
              </w:r>
            </w:hyperlink>
            <w:r>
              <w:rPr>
                <w:rFonts w:cs="Times New Roman" w:ascii="Times New Roman" w:hAnsi="Times New Roman"/>
              </w:rPr>
              <w:t xml:space="preserve"> 8 и 9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 председателя и членов КЧС и ОПБ дополнительного профессионального образования (курсового обучения в области защиты от чрезвычайной ситуаци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Пункт «в» части первой статьи </w:t>
              </w:r>
            </w:hyperlink>
            <w:r>
              <w:rPr>
                <w:rFonts w:cs="Times New Roman" w:ascii="Times New Roman" w:hAnsi="Times New Roman"/>
              </w:rPr>
              <w:t>14 и статья 20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е» пункта 2, подпункт «д» пункта 4, подпункт «б» пункта 6 Положения, утвержденного постановлением Правительства РФ от 4 сентября 2003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, 5, 9 Перечня, утвержденного приказом МЧС РФ от 19 января 2004 г. N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 руководителя организации подготовки (обучения) в учебно - методическом центре по гражданской обороне и чрезвычайным ситуац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20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г» пункта 2 и подпункт «д» пункта 4, подпункт «б» пункта 6 Положения, утвержденного постановлением Правительства РФ от 4 сентября 2003 года     № 547 «О подготовке населения в области защиты от чрезвычайных ситуаций природного и техногенного характер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документа о создании постоянно действующего органа управления единой государственной системы предупреждения и ликвидации чрезвычайных ситуаций - структурного подразделения, специально уполномоченного на решение задач в области защиты населения и территорий от чрезвычайных ситуаций (уполномоченное должностное лицо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 и 3 статьи 4.1 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пункты 6 и 10 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твержденного положения о постоянно действующем органе управления единой государственной системы предупреждения и ликвидации чрезвычайных ситуаций - структурном подразделении, специально уполномоченном на решение задач в области защиты населения и территорий от чрезвычайных ситуаций (должностная инструкци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 и 3 статьи 4.1 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пункты 6 и 10 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подготовки (обучения) у работников, специально уполномоченных решать задачи по предупреждению и ликвидации чрезвычайной ситу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в» части первой статьи 14, статья 20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д» пункта 2, подпункт «д» пункта 4, пункт 5 Положения, утвержденного постановлением Правительства РФ от 4 сентября 2003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21-22 Перечня, утвержденного приказом МЧС РФ от  19 января 2004 года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оздание органа повседневного управления единой государственной системы предупреждения и ликвидации чрезвычайных ситуаций - дежурно-диспетчерской службы организации (далее – ДДС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 и 4 статьи 4.1, пункт «в» части первой статьи 14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6 и 11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утвержденного положения о ДДС организации, определяющего его компетенцию и полномочия (в том числе должностные  инструкции,  определяющие функциональные обязанности  руководителя и сотрудников ДДС,  график дежурств за истекший период текущего год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 и 4 статьи 4.1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1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одготовка (обучение) руководителей и специалистов ДДС  организа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в» части первой статьи 14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д» пункта 2, пункты 4-6 Положения, утвержденного постановлением Правительства РФ от 4 сентября 2003 года    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8 Перечня, утвержденного приказом МЧС РФ от 19 января 2004 года N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оздание и наличие сил и средств предупреждения и ликвидации чрезвычайных ситуаций, определение состава и структуры сил постоянной готов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«в», «д» части первой статьи 1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6, 13, 14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оменклатура и объем материальных ресурсов для ликвидации чрезвычайных ситуаций определены организационно-распорядительным докумен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ж» части первой статьи 14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0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2-4 Порядка,  утвержденного постановлением Правительства РФ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личие резервов финансовых и материальных ресурсов для ликвидации чрезвычайных ситуаций, определенных организационно-распорядительным докумен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ж» части первой статьи 14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0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2-7 Порядка,  утвержденного постановлением Правительства РФ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инансирование мероприятий по защите работников организаций и подведомственных объектов производственного и социального назначения от чрезвычайных ситуа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е» части первой статьи 14, часть вторая статьи 24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4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Работники организации обеспечены средствами индивидуальной защи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 «а», «ж» части первой статьи 14, пункт 2 части первой статьи 18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6, 7, 9, 17-19 Положения, утвержденного приказом МЧС РФ от 01 октября 2014 года № 543 «Об утверждении Положения об организации обеспечения населения средствами индивидуальной защиты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2, 3 Порядка, утвержденного постановлением Правительства РФ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одержание средств индивидуальной защиты соответствует установленным требованиям и условиям хра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 «а», «ж» части первой статьи 14, пункт 2 части первой статьи 18 Федерального закона РФ от 21 декабря 1994 года     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3-16 Положения, утвержденного приказом МЧС РФ от 01 октября 2014 года № 543 «Об утверждении Положения об организации обеспечения населения средствами индивидуальной защиты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2, 3 Порядка, утвержденного постановлением Правительства РФ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Проведение обучения порядку действий в чрезвычайных ситуациях с работниками организаци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в» части первой статьи 14, статья 20 Федерального закона РФ от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пункт 18 </w:t>
              </w:r>
            </w:hyperlink>
            <w:r>
              <w:rPr>
                <w:rFonts w:cs="Times New Roman" w:ascii="Times New Roman" w:hAnsi="Times New Roman"/>
              </w:rPr>
              <w:t xml:space="preserve">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а» пункта 2, подпункт «а» пункта 4, пункты 5-11 Положения, утвержденного постановлением Правительства РФ от 4 сентября 2003 года № 547 «О подготовке населения в области защиты от чрезвычайных ситуаций природного и техногенного характер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Проведение в организаци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командно-штабных уч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тактико-специальных учени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 участием аварийно-спасательных служб и аварийно-спасательны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формирова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- комплексных уч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в» части первой статьи 14, статья 20 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а» пункта 2, подпункт «а» пункта 4, пункты 7-10 Положения, утвержденного постановлением Правительства РФ от 04 сентября 2003  года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2, 6-11  Инструкции, утвержденной приказом МЧС РФ от 24 апреля 2013 года      № 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едоставление в установленном порядке информации в области защиты населения и территорий от чрезвычайных ситуа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з» части первой статьи 14, 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-3 Порядка, утвержденного постановлением Правительства РФ от 24 марта 1997 года N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Своевременное оповещение и информирование работников организации об угрозе возникновения или о возникновении чрезвычайных ситуаций организовано и осуществляется в порядке, определенном нормативными правовыми ак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з»,  «и» части первой статьи 14 Федерального закона РФ от  21 декабря 1994 года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6 Положения,  утвержденного постановлением Правительства РФ от 30 декабря 2003 года № 794 «О единой государственной системе предупреждения и ликвидации чрезвычайных ситуаций»;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ы 1-3 Порядка, утвержденного постановлением Правительства РФ от 24 марта 1997 года N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ланирование и проведение мероприятий по повышению устойчивости функционирования организации и обеспечению жизнедеятельности работников организации в чрезвычайных ситуац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«б» части первой статьи 14 Федерального закона РФ от  21 декабря 1994 года № 68-ФЗ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1 </w:t>
      </w:r>
      <w:r>
        <w:rPr/>
        <w:t>Указывается: «да», «нет», либо «не применяется» (в случае, если требование на организацию не распространяетс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заполнившего проверочный лист: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, фамилия и инициалы должностного лица, проводившего проверку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верочным листом ознакомлен, копию получ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должность, фамилия и инициалы законного представителя организации </w:t>
      </w:r>
    </w:p>
    <w:p>
      <w:pPr>
        <w:pStyle w:val="Normal"/>
        <w:autoSpaceDE w:val="false"/>
        <w:jc w:val="center"/>
        <w:rPr/>
      </w:pPr>
      <w:r>
        <w:rPr/>
        <w:t>либо фамилия и инициалы индивидуального предпринимател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2"/>
      <w:headerReference w:type="first" r:id="rId5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auto"/>
      <w:sz w:val="20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eastAsia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26064" TargetMode="External"/><Relationship Id="rId3" Type="http://schemas.openxmlformats.org/officeDocument/2006/relationships/hyperlink" Target="consultantplus://offline/ref=9FBA38602F31DB5FC8E478DD00E23F63C8095EE17B2DFAE46DAADED1BF8934A4A59F1AD7DC5D3DEDpDU9I" TargetMode="External"/><Relationship Id="rId4" Type="http://schemas.openxmlformats.org/officeDocument/2006/relationships/hyperlink" Target="consultantplus://offline/ref=9FBA38602F31DB5FC8E478DD00E23F63C80859E0712DFAE46DAADED1BF8934A4A59F1AD7DC5D38E4pDUCI" TargetMode="External"/><Relationship Id="rId5" Type="http://schemas.openxmlformats.org/officeDocument/2006/relationships/hyperlink" Target="consultantplus://offline/ref=9FBA38602F31DB5FC8E478DD00E23F63C8095EE17B2DFAE46DAADED1BF8934A4A59F1AD7DC5D3DEDpDU9I" TargetMode="External"/><Relationship Id="rId6" Type="http://schemas.openxmlformats.org/officeDocument/2006/relationships/hyperlink" Target="consultantplus://offline/ref=9FBA38602F31DB5FC8E478DD00E23F63C8095EE17B2DFAE46DAADED1BF8934A4A59F1AD7DC5D3DEDpDU9I" TargetMode="External"/><Relationship Id="rId7" Type="http://schemas.openxmlformats.org/officeDocument/2006/relationships/hyperlink" Target="http://ivo.garant.ru/document?id=12037696&amp;sub=0" TargetMode="External"/><Relationship Id="rId8" Type="http://schemas.openxmlformats.org/officeDocument/2006/relationships/hyperlink" Target="consultantplus://offline/ref=9FBA38602F31DB5FC8E478DD00E23F63C8095EE17B2DFAE46DAADED1BF8934A4A59F1AD7DC5D3DEDpDU9I" TargetMode="External"/><Relationship Id="rId9" Type="http://schemas.openxmlformats.org/officeDocument/2006/relationships/hyperlink" Target="consultantplus://offline/ref=9FBA38602F31DB5FC8E478DD00E23F63C8095EE17B2DFAE46DAADED1BF8934A4A59F1AD7DC5D3DEDpDU9I" TargetMode="External"/><Relationship Id="rId10" Type="http://schemas.openxmlformats.org/officeDocument/2006/relationships/hyperlink" Target="consultantplus://offline/ref=9FBA38602F31DB5FC8E478DD00E23F63C80859E0712DFAE46DAADED1BF8934A4A59F1AD7DC5D38E4pDUCI" TargetMode="External"/><Relationship Id="rId11" Type="http://schemas.openxmlformats.org/officeDocument/2006/relationships/hyperlink" Target="consultantplus://offline/ref=9FBA38602F31DB5FC8E478DD00E23F63C8095EE17B2DFAE46DAADED1BF8934A4A59F1AD7DC5D3DEDpDU9I" TargetMode="External"/><Relationship Id="rId12" Type="http://schemas.openxmlformats.org/officeDocument/2006/relationships/hyperlink" Target="consultantplus://offline/ref=9FBA38602F31DB5FC8E478DD00E23F63C80859E0712DFAE46DAADED1BF8934A4A59F1AD7DC5D38E4pDUCI" TargetMode="External"/><Relationship Id="rId13" Type="http://schemas.openxmlformats.org/officeDocument/2006/relationships/hyperlink" Target="consultantplus://offline/ref=9FBA38602F31DB5FC8E478DD00E23F63C8095EE17B2DFAE46DAADED1BF8934A4A59F1AD7DC5D3DEDpDU9I" TargetMode="External"/><Relationship Id="rId14" Type="http://schemas.openxmlformats.org/officeDocument/2006/relationships/hyperlink" Target="consultantplus://offline/ref=9FBA38602F31DB5FC8E478DD00E23F63C80859E0712DFAE46DAADED1BF8934A4A59F1AD7DC5D38E4pDUCI" TargetMode="External"/><Relationship Id="rId15" Type="http://schemas.openxmlformats.org/officeDocument/2006/relationships/hyperlink" Target="consultantplus://offline/ref=9FBA38602F31DB5FC8E478DD00E23F63C8095EE17B2DFAE46DAADED1BF8934A4A59F1AD7DC5D3DEDpDU9I" TargetMode="External"/><Relationship Id="rId16" Type="http://schemas.openxmlformats.org/officeDocument/2006/relationships/hyperlink" Target="consultantplus://offline/ref=9FBA38602F31DB5FC8E478DD00E23F63C80859E0712DFAE46DAADED1BF8934A4A59F1AD7DC5D38E4pDUCI" TargetMode="External"/><Relationship Id="rId17" Type="http://schemas.openxmlformats.org/officeDocument/2006/relationships/hyperlink" Target="consultantplus://offline/ref=9FBA38602F31DB5FC8E478DD00E23F63C80859E0712DFAE46DAADED1BF8934A4A59F1AD7DC5D38E4pDUCI" TargetMode="External"/><Relationship Id="rId18" Type="http://schemas.openxmlformats.org/officeDocument/2006/relationships/hyperlink" Target="consultantplus://offline/ref=9FBA38602F31DB5FC8E478DD00E23F63C80859E0712DFAE46DAADED1BF8934A4A59F1AD7DC5D38E4pDUCI" TargetMode="External"/><Relationship Id="rId19" Type="http://schemas.openxmlformats.org/officeDocument/2006/relationships/hyperlink" Target="consultantplus://offline/ref=9FBA38602F31DB5FC8E478DD00E23F63C80859E0712DFAE46DAADED1BF8934A4A59F1AD7DC5D38E4pDUCI" TargetMode="External"/><Relationship Id="rId20" Type="http://schemas.openxmlformats.org/officeDocument/2006/relationships/hyperlink" Target="consultantplus://offline/ref=9FBA38602F31DB5FC8E478DD00E23F63C80859E0712DFAE46DAADED1BF8934A4A59F1AD7DC5D38E4pDUCI" TargetMode="External"/><Relationship Id="rId21" Type="http://schemas.openxmlformats.org/officeDocument/2006/relationships/hyperlink" Target="consultantplus://offline/ref=9FBA38602F31DB5FC8E478DD00E23F63C80859E0712DFAE46DAADED1BF8934A4A59F1AD7DC5D38E4pDUCI" TargetMode="External"/><Relationship Id="rId22" Type="http://schemas.openxmlformats.org/officeDocument/2006/relationships/hyperlink" Target="consultantplus://offline/ref=9FBA38602F31DB5FC8E478DD00E23F63C80859E0712DFAE46DAADED1BF8934A4A59F1AD7DC5D38E4pDUCI" TargetMode="External"/><Relationship Id="rId23" Type="http://schemas.openxmlformats.org/officeDocument/2006/relationships/hyperlink" Target="consultantplus://offline/ref=9FBA38602F31DB5FC8E478DD00E23F63C80859E0712DFAE46DAADED1BF8934A4A59F1AD7DC5D38E4pDUCI" TargetMode="External"/><Relationship Id="rId24" Type="http://schemas.openxmlformats.org/officeDocument/2006/relationships/hyperlink" Target="consultantplus://offline/ref=9FBA38602F31DB5FC8E478DD00E23F63C80859E0712DFAE46DAADED1BF8934A4A59F1AD7DC5D38E4pDUCI" TargetMode="External"/><Relationship Id="rId25" Type="http://schemas.openxmlformats.org/officeDocument/2006/relationships/hyperlink" Target="consultantplus://offline/ref=9FBA38602F31DB5FC8E478DD00E23F63C80859E0712DFAE46DAADED1BF8934A4A59F1AD7DC5D38E4pDUCI" TargetMode="External"/><Relationship Id="rId26" Type="http://schemas.openxmlformats.org/officeDocument/2006/relationships/hyperlink" Target="consultantplus://offline/ref=9FBA38602F31DB5FC8E478DD00E23F63C80859E0712DFAE46DAADED1BF8934A4A59F1AD7DC5D38E4pDUCI" TargetMode="External"/><Relationship Id="rId27" Type="http://schemas.openxmlformats.org/officeDocument/2006/relationships/hyperlink" Target="http://ivo.garant.ru/document?id=89954&amp;sub=0" TargetMode="External"/><Relationship Id="rId28" Type="http://schemas.openxmlformats.org/officeDocument/2006/relationships/hyperlink" Target="http://ivo.garant.ru/document?id=89954&amp;sub=0" TargetMode="External"/><Relationship Id="rId29" Type="http://schemas.openxmlformats.org/officeDocument/2006/relationships/hyperlink" Target="http://ivo.garant.ru/document?id=89954&amp;sub=0" TargetMode="External"/><Relationship Id="rId30" Type="http://schemas.openxmlformats.org/officeDocument/2006/relationships/hyperlink" Target="http://ivo.garant.ru/document?id=89954&amp;sub=0" TargetMode="External"/><Relationship Id="rId31" Type="http://schemas.openxmlformats.org/officeDocument/2006/relationships/hyperlink" Target="http://ivo.garant.ru/document?id=89954&amp;sub=0" TargetMode="External"/><Relationship Id="rId32" Type="http://schemas.openxmlformats.org/officeDocument/2006/relationships/hyperlink" Target="http://ivo.garant.ru/document?id=89954&amp;sub=0" TargetMode="External"/><Relationship Id="rId33" Type="http://schemas.openxmlformats.org/officeDocument/2006/relationships/hyperlink" Target="http://ivo.garant.ru/document?id=89954&amp;sub=0" TargetMode="External"/><Relationship Id="rId34" Type="http://schemas.openxmlformats.org/officeDocument/2006/relationships/hyperlink" Target="http://ivo.garant.ru/document?id=89954&amp;sub=0" TargetMode="External"/><Relationship Id="rId35" Type="http://schemas.openxmlformats.org/officeDocument/2006/relationships/hyperlink" Target="http://ivo.garant.ru/document?id=12020494&amp;sub=0" TargetMode="External"/><Relationship Id="rId36" Type="http://schemas.openxmlformats.org/officeDocument/2006/relationships/hyperlink" Target="http://ivo.garant.ru/document?id=12020494&amp;sub=0" TargetMode="External"/><Relationship Id="rId37" Type="http://schemas.openxmlformats.org/officeDocument/2006/relationships/hyperlink" Target="consultantplus://offline/ref=9FBA38602F31DB5FC8E478DD00E23F63C80859E0712DFAE46DAADED1BF8934A4A59F1AD7DC5D38E4pDUCI" TargetMode="External"/><Relationship Id="rId38" Type="http://schemas.openxmlformats.org/officeDocument/2006/relationships/hyperlink" Target="consultantplus://offline/ref=9FBA38602F31DB5FC8E478DD00E23F63C8095EE17B2DFAE46DAADED1BF8934A4A59F1AD7DC5D3DEDpDU9I" TargetMode="External"/><Relationship Id="rId39" Type="http://schemas.openxmlformats.org/officeDocument/2006/relationships/hyperlink" Target="consultantplus://offline/ref=9FBA38602F31DB5FC8E478DD00E23F63C80859E0712DFAE46DAADED1BF8934A4A59F1AD7DC5D38E4pDUCI" TargetMode="External"/><Relationship Id="rId40" Type="http://schemas.openxmlformats.org/officeDocument/2006/relationships/hyperlink" Target="consultantplus://offline/ref=9FBA38602F31DB5FC8E478DD00E23F63C8095EE17B2DFAE46DAADED1BF8934A4A59F1AD7DC5D3DEDpDU9I" TargetMode="External"/><Relationship Id="rId41" Type="http://schemas.openxmlformats.org/officeDocument/2006/relationships/hyperlink" Target="consultantplus://offline/ref=9FBA38602F31DB5FC8E478DD00E23F63C80859E0712DFAE46DAADED1BF8934A4A59F1AD7DC5D38E4pDUCI" TargetMode="External"/><Relationship Id="rId42" Type="http://schemas.openxmlformats.org/officeDocument/2006/relationships/hyperlink" Target="consultantplus://offline/ref=9FBA38602F31DB5FC8E478DD00E23F63C8095EE17B2DFAE46DAADED1BF8934A4A59F1AD7DC5D3DEDpDU9I" TargetMode="External"/><Relationship Id="rId43" Type="http://schemas.openxmlformats.org/officeDocument/2006/relationships/hyperlink" Target="consultantplus://offline/ref=9FBA38602F31DB5FC8E478DD00E23F63C80859E0712DFAE46DAADED1BF8934A4A59F1AD7DC5D38E4pDUCI" TargetMode="External"/><Relationship Id="rId44" Type="http://schemas.openxmlformats.org/officeDocument/2006/relationships/hyperlink" Target="consultantplus://offline/ref=9FBA38602F31DB5FC8E478DD00E23F63C8095EE17B2DFAE46DAADED1BF8934A4A59F1AD7DC5D3DEDpDU9I" TargetMode="External"/><Relationship Id="rId45" Type="http://schemas.openxmlformats.org/officeDocument/2006/relationships/hyperlink" Target="consultantplus://offline/ref=9FBA38602F31DB5FC8E478DD00E23F63C80859E0712DFAE46DAADED1BF8934A4A59F1AD7DC5D38E4pDUCI" TargetMode="External"/><Relationship Id="rId46" Type="http://schemas.openxmlformats.org/officeDocument/2006/relationships/hyperlink" Target="consultantplus://offline/ref=9FBA38602F31DB5FC8E478DD00E23F63C8095EE17B2DFAE46DAADED1BF8934A4A59F1AD7DC5D3DEDpDU9I" TargetMode="External"/><Relationship Id="rId47" Type="http://schemas.openxmlformats.org/officeDocument/2006/relationships/hyperlink" Target="consultantplus://offline/ref=9FBA38602F31DB5FC8E478DD00E23F63C80859E0712DFAE46DAADED1BF8934A4A59F1AD7DC5D38E4pDUCI" TargetMode="External"/><Relationship Id="rId48" Type="http://schemas.openxmlformats.org/officeDocument/2006/relationships/hyperlink" Target="consultantplus://offline/ref=9FBA38602F31DB5FC8E478DD00E23F63C80859E0712DFAE46DAADED1BF8934A4A59F1AD7DC5D38E4pDUCI" TargetMode="External"/><Relationship Id="rId49" Type="http://schemas.openxmlformats.org/officeDocument/2006/relationships/hyperlink" Target="consultantplus://offline/ref=9FBA38602F31DB5FC8E478DD00E23F63C80859E0712DFAE46DAADED1BF8934A4A59F1AD7DC5D38E4pDUCI" TargetMode="External"/><Relationship Id="rId50" Type="http://schemas.openxmlformats.org/officeDocument/2006/relationships/hyperlink" Target="consultantplus://offline/ref=9FBA38602F31DB5FC8E478DD00E23F63C80859E0712DFAE46DAADED1BF8934A4A59F1AD7DC5D38E4pDUCI" TargetMode="External"/><Relationship Id="rId51" Type="http://schemas.openxmlformats.org/officeDocument/2006/relationships/hyperlink" Target="consultantplus://offline/ref=9FBA38602F31DB5FC8E478DD00E23F63C80859E0712DFAE46DAADED1BF8934A4A59F1AD7DC5D38E4pDUCI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6:00Z</dcterms:created>
  <dc:creator>user</dc:creator>
  <dc:description/>
  <cp:keywords/>
  <dc:language>en-US</dc:language>
  <cp:lastModifiedBy>Пользователь</cp:lastModifiedBy>
  <cp:lastPrinted>2019-10-11T10:22:00Z</cp:lastPrinted>
  <dcterms:modified xsi:type="dcterms:W3CDTF">2019-10-14T07:56:00Z</dcterms:modified>
  <cp:revision>2</cp:revision>
  <dc:subject/>
  <dc:title>ДЕПАРТАМЕНТ РЕГИОНАЛЬНОЙ БЕЗОПАСНОСТИ БРЯНСКОЙ ОБЛАСТИ</dc:title>
</cp:coreProperties>
</file>