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   28.04.2015г.  № 331</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Трубчевс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 утверждении административного регламен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Трубчевского муниципального района</w:t>
      </w:r>
    </w:p>
    <w:p>
      <w:pPr>
        <w:pStyle w:val="Normal"/>
        <w:autoSpaceDE w:val="false"/>
        <w:spacing w:lineRule="auto" w:line="240" w:before="0" w:after="0"/>
        <w:rPr/>
      </w:pPr>
      <w:r>
        <w:rPr>
          <w:rFonts w:cs="Times New Roman" w:ascii="Times New Roman" w:hAnsi="Times New Roman"/>
          <w:sz w:val="24"/>
          <w:szCs w:val="24"/>
          <w:lang w:eastAsia="ru-RU"/>
        </w:rPr>
        <w:t xml:space="preserve">по предоставлению муниципальной услуги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Оказ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ционной помощи по защите прав потребителей </w:t>
      </w:r>
    </w:p>
    <w:p>
      <w:pPr>
        <w:pStyle w:val="Normal"/>
        <w:autoSpaceDE w:val="false"/>
        <w:spacing w:lineRule="auto" w:line="240" w:before="0" w:after="0"/>
        <w:rPr/>
      </w:pPr>
      <w:r>
        <w:rPr>
          <w:rFonts w:cs="Times New Roman" w:ascii="Times New Roman" w:hAnsi="Times New Roman"/>
          <w:sz w:val="24"/>
          <w:szCs w:val="24"/>
        </w:rPr>
        <w:t>населению Трубчевского муниципального района</w:t>
      </w: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оответствии с Федеральным законом Российской Федерации </w:t>
      </w:r>
      <w:r>
        <w:rPr>
          <w:rFonts w:cs="Times New Roman" w:ascii="Times New Roman" w:hAnsi="Times New Roman"/>
          <w:sz w:val="24"/>
          <w:szCs w:val="24"/>
        </w:rPr>
        <w:t xml:space="preserve">от 27 июля 2010 г. № 210-ФЗ "Об организации предоставления государственных и муниципальных услуг", </w:t>
      </w:r>
      <w:r>
        <w:rPr>
          <w:rFonts w:cs="Times New Roman" w:ascii="Times New Roman" w:hAnsi="Times New Roman"/>
          <w:sz w:val="24"/>
          <w:szCs w:val="24"/>
          <w:lang w:eastAsia="ru-RU"/>
        </w:rPr>
        <w:t>Положением об администрации Трубчевского муниципального района,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ЯЮ:</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Утвердить прилагаемый административный регламент администрации Трубчевского муниципального района по предоставлению муниципальной услуги </w:t>
      </w:r>
      <w:r>
        <w:rPr>
          <w:rFonts w:eastAsia="Times New Roman" w:cs="Times New Roman" w:ascii="Times New Roman" w:hAnsi="Times New Roman"/>
          <w:sz w:val="24"/>
          <w:szCs w:val="24"/>
          <w:lang w:eastAsia="ru-RU"/>
        </w:rPr>
        <w:t>«</w:t>
      </w:r>
      <w:r>
        <w:rPr>
          <w:rFonts w:cs="Times New Roman" w:ascii="Times New Roman" w:hAnsi="Times New Roman"/>
          <w:sz w:val="24"/>
          <w:szCs w:val="24"/>
        </w:rPr>
        <w:t>Оказание консультационной помощи по защите прав потребителей населению Трубчевского муниципального района</w:t>
      </w:r>
      <w:r>
        <w:rPr>
          <w:rFonts w:eastAsia="Times New Roman" w:cs="Times New Roman" w:ascii="Times New Roman" w:hAnsi="Times New Roman"/>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ризнать утратившими силу постановления администрации Трубчевского муниципального района от 29.10.2013 года №736-р «Об утверждении административного регламента по предоставлению муниципальной услуги «Оказание консультационной помощи по защите прав потребителей населению Трубчевского муниципального района» и постановление администрации Трубчевского  муниципального района от 23.12.2013 года №875 «О внесении изменений и дополнений в постановление администрации Трубчевского муниципального района от 29.10.2013 года №736 «Об утверждении административного регламента по предоставлению муниципальной услуги «Оказание консультационной помощи по защите прав потребителей населению Трубчевского муниципального район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ее постановление направить в отдел экономики, организационно-правовой отдел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исполнением настоящего постановления возложить на заместителя главы администрации Трубчевского муниципального района Кажурину Л.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лава администрац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убчевского муниципального района</w:t>
        <w:tab/>
        <w:tab/>
        <w:tab/>
        <w:tab/>
        <w:t>И.И. Обыдённов</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ТВЕРЖДЕН</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администрации</w:t>
      </w:r>
    </w:p>
    <w:p>
      <w:pPr>
        <w:pStyle w:val="Normal"/>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Трубчевского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8.04. 2015 г. №  331</w:t>
      </w:r>
    </w:p>
    <w:p>
      <w:pPr>
        <w:pStyle w:val="Normal"/>
        <w:spacing w:lineRule="auto" w:line="240" w:before="0" w:after="0"/>
        <w:ind w:firstLine="709"/>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ind w:firstLine="709"/>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ПО ПРЕДОСТАВЛЕНИЮ МУНИЦИПАЛЬНОЙ УСЛУГИ «</w:t>
      </w:r>
      <w:r>
        <w:rPr>
          <w:rFonts w:cs="Times New Roman" w:ascii="Times New Roman" w:hAnsi="Times New Roman"/>
          <w:sz w:val="26"/>
          <w:szCs w:val="26"/>
        </w:rPr>
        <w:t>ОКАЗАНИЕ КОНСУЛЬТАЦИОННОЙ ПОМОЩИ ПО ЗАЩИТЕ ПРАВ ПОТРЕБИТЕЛЕЙ НАСЕЛЕНИЮ ТРУБЧЕВСКОГО МУНИЦИПАЛЬНОГО РАЙОНА</w:t>
      </w:r>
      <w:r>
        <w:rPr>
          <w:rFonts w:eastAsia="Times New Roman" w:cs="Times New Roman" w:ascii="Times New Roman" w:hAnsi="Times New Roman"/>
          <w:sz w:val="26"/>
          <w:szCs w:val="26"/>
          <w:lang w:eastAsia="ru-RU"/>
        </w:rPr>
        <w:t>»</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 ОБЩИЕ ПОЛО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мет регулирования регла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по предоставлению муниципальной услуги «</w:t>
      </w:r>
      <w:r>
        <w:rPr>
          <w:rFonts w:cs="Times New Roman" w:ascii="Times New Roman" w:hAnsi="Times New Roman"/>
          <w:sz w:val="26"/>
          <w:szCs w:val="26"/>
        </w:rPr>
        <w:t>Оказание консультационной помощи по защите прав потребителей населению Трубчевского муниципального района</w:t>
      </w:r>
      <w:r>
        <w:rPr>
          <w:rFonts w:eastAsia="Times New Roman" w:cs="Times New Roman" w:ascii="Times New Roman" w:hAnsi="Times New Roman"/>
          <w:sz w:val="26"/>
          <w:szCs w:val="26"/>
          <w:lang w:eastAsia="ru-RU"/>
        </w:rPr>
        <w:t>» (далее - Административный регламент, муниципальная услуга) определяет сроки и последовательность действий (административных процедур) при рассмотрении жалоб потребителей, консультирование их по вопросам защиты прав потребителей, стандарт предоставления муниципальной услуги,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руг заяв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ждане, проживающие на территории Трубчевского муниципального района, имеющие намерение заказать или приобрести, либо заказывающие, приобретающие или использующие товары (работы, услуги) исключительно для личных, семейных, домашних и иных нужд, не связанных с осуществлением предпринимательской деятельности, обратившиеся лично, либо через законных представителей и (или) направившие индивидуальные и (или) коллективные обращения, а также обратившиеся по телефон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месте нахождения и графике работы администрации Трубчевского муниципального района, отраслевых органов (далее - органы) предоставляющих муниципальную услугу, способы получения информации о месте нахождения и графиках работы органов администрации Трубчевского муниципального района и организаций, обращение в которые необходимо для получения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ния о местонахождении органа, предоставляющего муниципальную услугу, контактных телефонах, интернет - адресах, адресах электронной поч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администрация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242220, Брянская область, г.Трубчевск, ул.Брянская, д.59</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адрес сайта: www.</w:t>
      </w:r>
      <w:hyperlink r:id="rId2">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 </w:t>
      </w:r>
      <w:hyperlink r:id="rId3">
        <w:r>
          <w:rPr>
            <w:rStyle w:val="InternetLink"/>
            <w:rFonts w:eastAsia="Times New Roman" w:cs="Times New Roman" w:ascii="Times New Roman" w:hAnsi="Times New Roman"/>
            <w:sz w:val="26"/>
            <w:szCs w:val="26"/>
            <w:lang w:eastAsia="ru-RU"/>
          </w:rPr>
          <w:t>adm</w:t>
        </w:r>
        <w:r>
          <w:rPr>
            <w:rStyle w:val="InternetLink"/>
            <w:rFonts w:eastAsia="Times New Roman" w:cs="Times New Roman" w:ascii="Times New Roman" w:hAnsi="Times New Roman"/>
            <w:sz w:val="26"/>
            <w:szCs w:val="26"/>
            <w:lang w:val="en-US" w:eastAsia="ru-RU"/>
          </w:rPr>
          <w:t>trub</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48352) 2-22-8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рабо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едельник - 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торник-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а-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верг-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ятница-08.30-16.3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тдел экономики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242220, Брянская область, г.Трубчевск, ул.Брянская, д.59</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адрес сайта: www.</w:t>
      </w:r>
      <w:hyperlink r:id="rId4">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 </w:t>
      </w:r>
      <w:hyperlink r:id="rId5">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48352) 2-48-79, 2-23-0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рабо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едельник - 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торник-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а-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верг-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ятница-08.30-16.3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муниципальной услуге предоставляется непосредственно в помещениях отдела экономики (далее - уполномоченный орган), а также по телефону, по письменным обращениям, электронной почте, посредством размещения информации на Интернет-сайте администрации Трубчевского муниципального района).</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вопросов, по которым предоставляется консультирование по вопросам защиты прав потреб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защита прав потребителя при продаже товаров потребител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а потребителя при обнаружении в товаре недостат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предъявления потребителем требований в отношении недостатков товар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устранения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замены товара ненадлежащего каче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удовлетворения отдельных требований потреб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ствия нарушения продавцом срока передачи предварительно оплаченного товара потребител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расчетов с потребителем в случае приобретения им товара ненадлежащего каче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 потребителя на обмен товара надлежащего каче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защита прав потребителей при выполнении работ (оказании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ствия нарушения исполнителем срок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а потребителя при обнаружении недостатков выполненной работы (оказан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устранения недостатков выполненной работы (оказан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удовлетворения отдельных требований потреб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 потребителя на отказ от исполнения договора о выполнении работ (оказании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составления сметы на выполнение работы (оказание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и формы оплаты выполненной работы (оказан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ю о месте нахождения, графике работы администрации Трубчевского муниципального района, отдела экономики администрации Трубчевского муниципального района, а также о порядке предоставления муниципальной услуги и сведений о документах, необходимых для ее получения, можно получить непосредственно в администрации Трубчевского муниципального района, отделе экономики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использованием средств телефонной и почтовой связи;</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ru-RU"/>
        </w:rPr>
        <w:t>с использованием электронной почты;</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редством размещения информации на Интернет-сайте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по вопросам предоставления муниципальной услуги размещается на стендах в местах предоставления муниципальной услуги, на Интернет сайте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фициальном сайте администрации Трубчевского муниципального района, на информационном стенде в помещении отдела экономики администрации Трубчевского муниципального района размещаются:</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текст настоящего Административного регламента (полная версия на официальном сайте администрации Трубчевского муниципального района, выписка из регламента на информационном стенде в помещении отдела экономики администрации Трубчевского муниципального района;</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блок - схема (Приложение 1  к Административному регламенту), краткое описание порядка предоставления услуг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ечень документов, необходимых для предоставления услуги.</w:t>
      </w:r>
      <w:r>
        <w:rPr>
          <w:rFonts w:eastAsia="Times New Roman" w:cs="Times New Roman" w:ascii="Times New Roman" w:hAnsi="Times New Roman"/>
          <w:sz w:val="26"/>
          <w:szCs w:val="26"/>
          <w:lang w:eastAsia="ru-RU"/>
        </w:rPr>
        <w:br/>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ными лицами, ответственными за информирование по всем вопросам, связанным с предоставлением муниципальной услуги, являются специалисты, ответственные за прием заявления и документов от заявителя, представителя зая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ными лицами, ответственными за информирование по всем вопросам, связанным с предоставлением муниципальной услуги, являются специалисты, ответственные за предоставление муниципальной услуги. Информирование заявителей осуществляется по следующим вопр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 сроках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рядок предоставления муниципальной услуги и последовательность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снования для отказа в приеме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основания для приостановки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платности/бесплатности предоставления услуги, о размерах пошлин и иных платежей, связанных с получением услуг, порядке их у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о порядке обжалования действий (бездействия), а также решений должностных лиц органа местного самоуправления и (или) организации, участвующей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времени и месте приема и выдачи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стадии реализац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ветах на телефонные звонки специалисты, ответственные за предоставление муниципальной услуг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начинаться с информации о наименовании уполномоченного органа, структурного подразделения, в который позвонил заявитель. Специалист, принявший звонок, сообщает свою фамилию, имя, отчество (последнее при наличии) и должность.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телефонный номер компетентного должностного лица. Максимальное время предоставления муниципальной услуги при обращении заявителя по телефону не должно превышать 1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средством личного обращения специалист, ответственный за предоставление муниципальной услуги, обязан принять заинтересованное лицо в соответствии с графиком работы уполномоченного органа. Продолжительность личного приема заявителя специалистом составляет до 2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 письменным обращениям специалисты, ответственные за предоставление муниципальной услуги, обеспечивают объективное, всестороннее и своевременное рассмотрение обращения, ответ в четкой и понятной форме с указанием должности, фамилии, имени, отчества (последнее при наличии), номера телефона исполнителя направляется в виде почтового отправления в адрес зая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 электронной почте ответ на обращение направляется по адресу электронной почты, указанному в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вете на телефонные звонки, устные и письменные обращения заявителей должностные лица, ответственные за предоставление муниципальной услуги, соблюдают правила деловой эти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Оказание консультационной помощи по защите прав потребителей населению Трубчевского муниципального района</w:t>
      </w:r>
      <w:r>
        <w:rPr>
          <w:rFonts w:eastAsia="Times New Roman" w:cs="Times New Roman" w:ascii="Times New Roman" w:hAnsi="Times New Roman"/>
          <w:sz w:val="26"/>
          <w:szCs w:val="26"/>
          <w:lang w:eastAsia="ru-RU"/>
        </w:rPr>
        <w:t xml:space="preserve"> (далее - муниципальная усл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именование органа администрации Трубчевского муниципального района, предоставляющего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услуга предоставляется администрацией Трубчевского муниципального района (далее – администрация) в лице уполномоченного органа – отдела экономики администрации Трубчевского муниципального района (далее - уполномоченный орган, отдел экономи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3 статьи 7 Федерального закона от 27 июля 2010 года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решением Трубчевского районного Совета народных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писание результата предоставления муниципальной услуги.</w:t>
      </w:r>
      <w:r>
        <w:rPr>
          <w:rFonts w:eastAsia="Times New Roman" w:cs="Times New Roman" w:ascii="Times New Roman" w:hAnsi="Times New Roman"/>
          <w:sz w:val="26"/>
          <w:szCs w:val="26"/>
          <w:lang w:eastAsia="ru-RU"/>
        </w:rPr>
        <w:br/>
      </w:r>
      <w:r>
        <w:rPr>
          <w:rFonts w:eastAsia="Times New Roman" w:cs="Times New Roman" w:ascii="Times New Roman" w:hAnsi="Times New Roman"/>
          <w:sz w:val="26"/>
          <w:szCs w:val="26"/>
          <w:lang w:eastAsia="ru-RU"/>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одготовка и направление письменного ответа заявителю по существу поставленных в жалобе вопросов или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консультирование при личном обращении, в том числе при телефонном звонке заявителя (далее - консультирование) о механизме реализации прав потребителей в соответствии с требованиями действующего законодательства в сфере защиты прав потреб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исьменная жалоба заявителя рассматривается уполномоченным органом с учетом времени подготовки ответа заявителю, в срок, не превышающий 30 дней с момента регистрации письменной жалобы. В случае направления запроса о предоставлении информации, необходимой для рассмотрения письменной жалобы, в иной государственный орган или должностному лицу, срок рассмотрения письменной жалобы может быть продлен, в соответствии с действующим законодательством, не более чем на 30 дней, с письменным уведомлением заявителя. Срок выдачи (направления) ответа по письменной жалобе, являющегося результатом предоставления муниципальной услуги, не должен превышать 30 дней с момента регистрации письменной жалобы. В случае направления запроса о предоставлении информации, необходимой для рассмотрения письменной жалобы, в иной государственный орган или должностному лицу, срок направления ответа продлевается, в соответствии с действующим законодательством, не более чем на 30 дней, с письменным уведомлением зая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консультирование заявителей осуществляется при личном обращении заявителя не более 30 минут. При телефонном звонке - консультация осуществляется в момент обращения гражданина, не более 15 минут. Прием заявителей ведется в порядке живой очереди в дни и часы приема согласно графику работы отдела экономики (пункт 3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а) 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r>
        <w:rPr>
          <w:rFonts w:cs="Times New Roman" w:ascii="Times New Roman" w:hAnsi="Times New Roman"/>
          <w:sz w:val="26"/>
          <w:szCs w:val="26"/>
        </w:rPr>
        <w:t xml:space="preserve"> опубликован на Официальном интернет-портале правовой информации http://www.pravo.gov.ru); </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б) 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3822;</w:t>
      </w:r>
      <w:r>
        <w:rPr>
          <w:rFonts w:cs="Times New Roman" w:ascii="Times New Roman" w:hAnsi="Times New Roman"/>
          <w:sz w:val="26"/>
          <w:szCs w:val="26"/>
        </w:rPr>
        <w:t xml:space="preserve"> опубликован на Официальном интернет-портале правовой информации http://www.pravo.gov.ru);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Закон Российской Федерации от 07 февраля 1992 года № 2300-1 «О защите прав потребителей» («Собрание законодательства Российской Федерации», 1996, № 3, ст.140</w:t>
      </w:r>
      <w:r>
        <w:rPr>
          <w:rFonts w:cs="Times New Roman" w:ascii="Times New Roman" w:hAnsi="Times New Roman"/>
          <w:sz w:val="26"/>
          <w:szCs w:val="26"/>
        </w:rPr>
        <w:t>)</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Устав Трубчевского муниципального района, принят решением Трубчевского районного Совета народных депутатов от 30 января 2008 года № 3-444;</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остановление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 личном приеме заявитель предъявляет документ, удостоверяющий личность гражданина (паспор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 направлении письменной жалобы заявитель оформляет обращение в произвольной форме, обязательно указыва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администрации или фамилию, имя, отчество должностного лица (главы администрации либо лица, его заменяющего), фамилию, имя, отчество (последнее - при наличии), почтовый адрес, по которому должен быть отправлен результат предоставления услуги, суть жало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отказа в приеме документов, необходимых для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текст письменной жалобы не поддается прочте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в письменной жалобе не указаны фамилия заявителя или почтовый адрес для направления отв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отказа в предоставлении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 письменной жалобе или устном обращении заявителя содержится вопрос, по которому ему неоднократно (два и более) давались письменные ответы по существу в связи с ранее направляемыми обращениями, и при этом в жалобе не приводятся новые доводы, обстоятельства, при условии, что указанная жалоба и ранее направляемые обращения поступали исполнителю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о вопросам, содержащимся в письменной жалобе или устном обращении, имеется вступившее в законную силу судебное реш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 потребителя поступило заявление о прекращении рассмотрения письменной жало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в письменной жалобе или устном обращении содержатся вопросы, решение которых не регулируются законодательством о защите прав потреб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заявителю письменно направляется уведомление о недопустимости злоупотребления пра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я для приостановления муниципальной услуги отсутствую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прещается требовать от заявител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r>
        <w:rPr>
          <w:rFonts w:eastAsia="Times New Roman" w:cs="Times New Roman" w:ascii="Times New Roman" w:hAnsi="Times New Roman"/>
          <w:sz w:val="26"/>
          <w:szCs w:val="26"/>
          <w:lang w:eastAsia="ru-RU"/>
        </w:rPr>
        <w:t>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орядок, размер и основания взимания муниципаль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услуга предоставляется без взимания государственной (муниципальной) пошлины или ин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иные услуги, необходимые и обязательные для предоставления муниципальной услуги, не предусмотр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услуги составляет не более 15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я устных обращений и письменных жалоб ведется отде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исьменные жалобы, в том числе направленные по электронной почте, подлежат обязательной регистрации в день их поступления в администрац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устные обращения подлежат регистрации в момент личного приема заявителя должностным лицом  уполномоченного органа (далее исполнител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гистрации не должен превышать 1 рабочий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Требование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ание администрации по адресу 242220, Брянская область, г.Трубчевск, ул.Брянская, д.59</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де осуществляется прием документов для предоставления муниципальной услуги, располагается в зоне пешеходной доступности для заявителей (не более 10  минут пешком)  от остановки общественного   транспорта. Центральный вход в здание администрации оборудуется информационной табличкой (вывеской). Здание администрации оборудуется противопожарной системой и средствами пожаротушения, системой оповещения о возникновении чрезвычайной ситуации, системой охраны. Для обеспечения комфортных условий заявителям, имеющим ограниченные возможности, вход в здание оборудуется поручнями. Лестничные проемы - перил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письменных жалоб и личный прием заявителей осуществляется в специально выделенных для этих целей помещениях (присутственных местах). Присутственные места включают в себя места для ожидания (холл), места для информирования (холл), места для приема заявителей (кабин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о для приема заявителей (кабинет уполномоченного органа - отдела экономики – 1 этаж, приемная главы администрации - 2 этаж, кабинет организационно-правового отдела - 2 этаж) оборудуется столом и стулом, обеспечивается образцом заполнения заявления и канцелярскими принадлежностями. Рабочее место должностного лица уполномоченного органа оборудуется столом, стулом, персональным компьютером, обеспечено оргтехникой, документацией по делопроизводств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а для информирования, предназначенные для ознакомлениям заявителей с  информационными материалами, оборудуются информационным стендом. Информационный стенд располагается у входа в кабинет уполномоченного органа - отдела экономики – 1 этаж в доступном месте и содержит следующие информационные материал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 Административного регламента с приложениями (полная версия на Интернет сайте и извлечения на информационных стенд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приема заявителей, номер кабинета, в котором предоставляется муниципальная услуга, фамилии, имена, отчества специалиста, ответственного за предоставление муниципальной услуги, начальника отдел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держки из нормативных правовых актов по наиболее часто задаваемым вопр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документов, предоставляемых получателям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оснований для отказа в приеме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вопросов, по которым предоставляется консультирование по вопросам защиты прав потреб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ети Интернет на официальном сайте администрации www.</w:t>
      </w:r>
      <w:hyperlink r:id="rId6">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u w:val="single"/>
          <w:lang w:eastAsia="ru-RU"/>
        </w:rPr>
        <w:t xml:space="preserve"> </w:t>
      </w:r>
      <w:r>
        <w:rPr>
          <w:rFonts w:eastAsia="Times New Roman" w:cs="Times New Roman" w:ascii="Times New Roman" w:hAnsi="Times New Roman"/>
          <w:sz w:val="26"/>
          <w:szCs w:val="26"/>
          <w:lang w:eastAsia="ru-RU"/>
        </w:rPr>
        <w:t>должны размещаться следующие информационные материал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ное наименование и полный почтовый адрес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равочные телефоны, по которым можно получить информацию о порядк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предоставления муниципальной услуги (с соответствующими ссылками на блок-схему, отображающие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и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ированность заявителей о муниципальной услуг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глядность форм предоставляем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жливость специалистов,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петентность, оперативность и профессиональная грамотность персонал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оверность предоставляем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нота информ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ение сроков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сутствие обоснованных жало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специалист, обеспечивающий ее предоставление, взаимодействует с заявител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личном обращении заявителя в уполномоченный орган - не более 2 раз;</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посредством направления письменного заявления, в том числе в электронном виде - не более 1 раз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олжительность взаимодействия с должностными лицами при предоставлении муниципальной услуги при личном обращении заявителя составля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уполномоченный орган не более 15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ем письменных жалоб заявителей и их регистрация (далее – «Прием»)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рассмотрение письменных жалоб, проверка оснований для предоставления или  отказа  в  предоставлении муниципальной услуги, подготовка проекта ответа заявителю или уведомления об отказе в предоставлении муниципальной услуги с указанием причин отказа (далее – «Рассмотрение») - 25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дписание письменного ответа заявителю (далее – «Подписание»)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выдача результата предоставления муниципальной услуги (далее – «Выдача») - 1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рием и регистрация устных обращений заявителя, устное консультирование по вопросам защиты прав потребителей (далее – «Консультиров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овательность действий по предоставлению муниципальной услуги предусмотрена в Блок-схеме (Приложение № 1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Основанием для начала административной процедуры «Прием» является письменная жалоба заявителя (его представителя, доверенного л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письменных жалоб в уполномоченном органе производится специалистом, ответственным за делопроизводств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проверяет соответствие представленной письменной жалобы требованиям, установленным пунктом 9 раздела II Административного регламента. При выявлении оснований, указанных в пункте 10 раздела II Административного регламента, заявителю будет отказано в приеме письменной жалобы, необходимой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при отсутствии оснований для отказа в приеме жалобы, фиксирует факт приема письменной жалобы в журнале регистрации  в день поступления письменной жалобы и, не позднее дня, следующего за приемом, после резолюции главы администрации (лица, его заменяющего) направляет письменную жалобу на рассмотрение начальнику уполномоченного органа. Расписка в приеме письменной жалобы не выда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прием письменной жалобы заявителя.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выполнения действий административной процедуры «Прием»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Основанием для начала административной процедуры «Рассмотрение» является поступление письменной жалобы начальнику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рассматривает письменную жалобу зая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пределяет специалиста, ответственного за подготовку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правляет в порядке делопроизводства письменную жалобу на исполнение специалисту, ответственному за подготовку результата муниципальной услуги (далее - специалис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при получении письменной жало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анализирует сложившуюся ситуацию по вопросам, поставленным в письменной жалоб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беспечивает объективное, всестороннее рассмотрение письменной жало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 случае необходимости посещает хозяйствующий субъект (продавца, исполнителя, изготовителя товаров, работ, услуг) для установления фактов, изложенных в письменной жалоб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проводит анализ нормативной базы по вопросам, затронутым в письменной жалоб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одготавливает проект письменного ответа по жалобе зая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при наличии оснований для отказа в предоставлении муниципальной услуги, установленных в пункте 11 раздела II Административного регламента, в течение 5 рабочих дней с момента регистрации письменной жалобы оформляет проект мотивированного отказа в предоставлении муниципальной услуги с указанием оснований для отказ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исьменный ответ заявителю печатается на бланке установленной формы в соответствии с делопроизводством администрации. В левом нижнем углу ответа обязательно указывается фамилия исполнителя, ответственного за рассмотрение письменной жалобы и оформление ответа, номер его служебного телеф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проект письменного ответа заявителю или мотивированного отказа в предоставлении муниципальной услуги.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выполнения действий административной процедуры «Рассмотрение» - 25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Основанием для начала административной процедуры «Подписание» является поступление проекта письменного ответа заявителю или мотивированного отказа в предоставлении муниципальной услуги начальнику уполномоченного органа для согласования проекта и главе администрации (лицу, его заменяющему) для подпис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уполномоченного органа в течение трех рабочих дней с момента получения указанных документов согласовывает /не согласовывает проект письменного ответа заявителю или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направление проекта письменного ответа заявителю или мотивированного отказа в предоставлении муниципальной услуги главе администрации на подпись.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Подписание»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Основанием для начала административной процедуры «Выдача» является поступление специалисту, ответственному за делопроизводство, результата предоставления муниципальной услуги в форме письменного ответа заявителю или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регистрирует в журнале исходящей корреспонденции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письменной жалобе выбран способ получения результата муниципальной услуги лично, специалист, ответственный за делопроизводство, при обращении заявителя за получением результата муниципальной услуги, устанавливает личность заявителя и выдает заявителю результат муниципальной услуги. В случае неполучения заявителем результата услуги лично, в течение 3 дней с момента поступления результата муниципальной услуги на выдачу специалист, ответственный за делопроизводство, направляет результат предоставления муниципальной услуги по почте простым письмом по указанному в заявлении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заявлении о предоставлении муниципальной услуги выбран способ получения результата по почте, специалист, ответственный за делопроизводство, отправляет результат заявителю простым письмом по указанному в заявлении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заявлении о предоставлении муниципальной услуги выбран способ получения результата по электронной почте, специалист, ответственный за делопроизводство, отправляет результат заявителю электронным письмом по указанному в заявлении электронному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выдача (направление) результата муниципальной услуги заявителю.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Выдача» - 1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5. Основанием для начала административной процедуры «Консультирование» является устное обращение заявителя при личном приеме или по телефон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ем устных обращений заявителей осуществляется специалистом по защите прав потребителей уполномоченного органа, ответственного за прием устных обращений заявителей, в кабинете отдела экономики – 1 этаж здания администрации по адресу: 242220, Брянская область, г.Трубчевск, ул.Брянская, д.59, в порядке очередности или по телефон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ом, ответственным за прием устных обращений заявителей, осуществляется регистрация устного обращения в журнале регистрации устных обращений граждан по вопросам защиты прав потребителей (далее – журнал устных обращений граждан) (Приложение № 2 к Административному регламенту) в ходе личного приема заявителя либо по телефону. При наличии оснований для отказа в предоставлении муниципальной услуги, установленных в пункте 11 раздела II Административного регламента, специалист, ответственный за прием устных обращений заявителей, устно разъясняет заявителю о налич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лушав заявителя, специалист, ответственный за прием устных обращений заявителей, анализирует все имеющиеся у потребителя договоры на покупку (услугу, выполнение работ), разъясняет заявителям их права в соответствии со статьями Закона «О защите прав потребителей» и механизм практической реализации предоставляет заявителю для заполнения формы типовых образцов оформления претензии или искового заявления, распечатки норм Закона «О защите прав потреб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журнале регистрации устных обращений граждан специалистом, ответственным за прием устных обращений заявителей, делается запись о принятых мерах ил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го действия «Консультирование» является предоставление устной консультации по вопросам защиты прав потребителей.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Консультирование» - 3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V. ФОРМЫ КОНТРОЛЯ ЗА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 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олномоченного органа администрации, ответственным за организацию работы отдела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овые проверки полноты и качества предоставления муниципальной услуги проводятся ежекварта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28. </w:t>
      </w:r>
      <w:r>
        <w:rPr>
          <w:rFonts w:cs="Times New Roman" w:ascii="Times New Roman" w:hAnsi="Times New Roman"/>
          <w:sz w:val="26"/>
          <w:szCs w:val="26"/>
        </w:rPr>
        <w:t xml:space="preserve">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систематическое,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29.  </w:t>
      </w:r>
      <w:r>
        <w:rPr>
          <w:rFonts w:cs="Times New Roman" w:ascii="Times New Roman" w:hAnsi="Times New Roman"/>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и замечания предоставляются непосредственно в администрацию либо с использованием средств телефонной и почтовой связи, а также на Интернет сайт админист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6"/>
          <w:szCs w:val="26"/>
        </w:rPr>
      </w:pPr>
      <w:r>
        <w:rPr>
          <w:rFonts w:cs="Times New Roman" w:ascii="Times New Roman" w:hAnsi="Times New Roman"/>
          <w:sz w:val="26"/>
          <w:szCs w:val="26"/>
        </w:rPr>
        <w:t>30.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 сайте (www.</w:t>
      </w:r>
      <w:hyperlink r:id="rId7">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lang w:eastAsia="ru-RU"/>
        </w:rPr>
        <w:t>), на информационном стенде, размещенном по адресу: 242220, Брянская область, г.Трубчевск, ул.Брянская, д.59, кабинет отдела экономики, 1 этаж, по электронной почте </w:t>
      </w:r>
      <w:hyperlink r:id="rId8">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6"/>
          <w:szCs w:val="26"/>
        </w:rPr>
      </w:pPr>
      <w:r>
        <w:rPr>
          <w:rFonts w:cs="Times New Roman" w:ascii="Times New Roman" w:hAnsi="Times New Roman"/>
          <w:sz w:val="26"/>
          <w:szCs w:val="26"/>
        </w:rPr>
        <w:t>31. Предмет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lang w:eastAsia="ru-RU"/>
        </w:rPr>
        <w:t>32. Органы администр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структурного подразделения администрации – главе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раслевого органа администрации – руководителю отраслевого органа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я отраслевого органа администрации – главе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ы администрации – Трубчевский районный Совет народных депута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Брянская, д.59, кабинет отдела экономики, 1 этаж, по электронной почте </w:t>
      </w:r>
      <w:hyperlink r:id="rId9">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на решения, принятые руководителем органа,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10">
        <w:r>
          <w:rPr>
            <w:rStyle w:val="InternetLink"/>
            <w:rFonts w:eastAsia="Times New Roman" w:cs="Times New Roman" w:ascii="Times New Roman" w:hAnsi="Times New Roman"/>
            <w:sz w:val="26"/>
            <w:szCs w:val="26"/>
            <w:lang w:eastAsia="ru-RU"/>
          </w:rPr>
          <w:t>adm</w:t>
        </w:r>
        <w:r>
          <w:rPr>
            <w:rStyle w:val="InternetLink"/>
            <w:rFonts w:eastAsia="Times New Roman" w:cs="Times New Roman" w:ascii="Times New Roman" w:hAnsi="Times New Roman"/>
            <w:sz w:val="26"/>
            <w:szCs w:val="26"/>
            <w:lang w:val="en-US" w:eastAsia="ru-RU"/>
          </w:rPr>
          <w:t>trub</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 а также в электронном виде, в том числе на официальный сайт (www.</w:t>
      </w:r>
      <w:hyperlink r:id="rId11">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может быть принята при личном приеме заявителя.</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ru-RU"/>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чальником уполномоченного органа по адресу: 242220, Брянская область, г.Трубчевск, ул.Брянская, д.59, кабинет отдела экономики, 1 этаж, ежедневно, в соответствии с графиком работы администрации и уполномоченного орг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12">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u w:val="single"/>
          <w:lang w:eastAsia="ru-RU"/>
        </w:rPr>
        <w:t>.</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Порядок подачи 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242220, Брянская оьбласть, г.Трубчевск, ул.Брянская, д.5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pPr>
      <w:bookmarkStart w:id="0" w:name="Par530"/>
      <w:bookmarkEnd w:id="0"/>
      <w:r>
        <w:rPr>
          <w:rFonts w:cs="Times New Roman" w:ascii="Times New Roman" w:hAnsi="Times New Roman"/>
          <w:sz w:val="26"/>
          <w:szCs w:val="26"/>
        </w:rPr>
        <w:t xml:space="preserve">34. Сроки рассмотрения жалобы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35. Перечень основания для приостановления рассмотрения жалобы</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bookmarkStart w:id="1" w:name="Par535"/>
      <w:bookmarkEnd w:id="1"/>
      <w:r>
        <w:rPr>
          <w:rFonts w:cs="Times New Roman" w:ascii="Times New Roman" w:hAnsi="Times New Roman"/>
          <w:sz w:val="26"/>
          <w:szCs w:val="26"/>
        </w:rPr>
        <w:t>36. Результат рассмотрения жалобы</w:t>
      </w:r>
    </w:p>
    <w:p>
      <w:pPr>
        <w:pStyle w:val="Normal"/>
        <w:widowControl w:val="false"/>
        <w:autoSpaceDE w:val="false"/>
        <w:spacing w:lineRule="auto" w:line="240" w:before="0" w:after="0"/>
        <w:ind w:firstLine="540"/>
        <w:jc w:val="both"/>
        <w:rPr/>
      </w:pPr>
      <w:bookmarkStart w:id="2" w:name="Par537"/>
      <w:bookmarkEnd w:id="2"/>
      <w:r>
        <w:rPr>
          <w:rFonts w:cs="Times New Roman" w:ascii="Times New Roman" w:hAnsi="Times New Roman"/>
          <w:sz w:val="26"/>
          <w:szCs w:val="26"/>
        </w:rPr>
        <w:t>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7. 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38. Порядок обжалования решения по жалобе</w:t>
      </w:r>
    </w:p>
    <w:p>
      <w:pPr>
        <w:pStyle w:val="Normal"/>
        <w:autoSpaceDE w:val="false"/>
        <w:spacing w:lineRule="auto" w:line="240" w:before="0" w:after="0"/>
        <w:ind w:firstLine="540"/>
        <w:jc w:val="both"/>
        <w:rPr/>
      </w:pPr>
      <w:r>
        <w:rPr>
          <w:rFonts w:cs="Times New Roman" w:ascii="Times New Roman" w:hAnsi="Times New Roman"/>
          <w:sz w:val="26"/>
          <w:szCs w:val="26"/>
        </w:rPr>
        <w:t>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9.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40.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sz w:val="26"/>
          <w:szCs w:val="26"/>
        </w:rPr>
        <w:t>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ussuriisk.ru/" TargetMode="External"/><Relationship Id="rId3" Type="http://schemas.openxmlformats.org/officeDocument/2006/relationships/hyperlink" Target="mailto:admtrub@yandex.ru" TargetMode="External"/><Relationship Id="rId4" Type="http://schemas.openxmlformats.org/officeDocument/2006/relationships/hyperlink" Target="http://adm-ussuriisk.ru/" TargetMode="External"/><Relationship Id="rId5" Type="http://schemas.openxmlformats.org/officeDocument/2006/relationships/hyperlink" Target="mailto:tr-komec@yandex.ru" TargetMode="External"/><Relationship Id="rId6" Type="http://schemas.openxmlformats.org/officeDocument/2006/relationships/hyperlink" Target="http://adm-ussuriisk.ru/" TargetMode="External"/><Relationship Id="rId7" Type="http://schemas.openxmlformats.org/officeDocument/2006/relationships/hyperlink" Target="http://adm-ussuriisk.ru/" TargetMode="External"/><Relationship Id="rId8" Type="http://schemas.openxmlformats.org/officeDocument/2006/relationships/hyperlink" Target="mailto:tr-komec@yandex.ru" TargetMode="External"/><Relationship Id="rId9" Type="http://schemas.openxmlformats.org/officeDocument/2006/relationships/hyperlink" Target="mailto:tr-komec@yandex.ru" TargetMode="External"/><Relationship Id="rId10" Type="http://schemas.openxmlformats.org/officeDocument/2006/relationships/hyperlink" Target="mailto:admtrub@yandex.ru" TargetMode="External"/><Relationship Id="rId11" Type="http://schemas.openxmlformats.org/officeDocument/2006/relationships/hyperlink" Target="http://adm-ussuriisk.ru/" TargetMode="External"/><Relationship Id="rId12" Type="http://schemas.openxmlformats.org/officeDocument/2006/relationships/hyperlink" Target="http://adm-ussuriisk.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35:00Z</dcterms:created>
  <dc:creator>Спартак</dc:creator>
  <dc:description/>
  <dc:language>en-US</dc:language>
  <cp:lastModifiedBy>Jurist</cp:lastModifiedBy>
  <cp:lastPrinted>2015-04-28T15:23:00Z</cp:lastPrinted>
  <dcterms:modified xsi:type="dcterms:W3CDTF">2015-04-28T12:35:00Z</dcterms:modified>
  <cp:revision>14</cp:revision>
  <dc:subject/>
  <dc:title/>
</cp:coreProperties>
</file>