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Информация о выделении средств из резервного фонда администрации Трубчевского муниципального района за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1 квартал 2019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)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992"/>
        <w:gridCol w:w="709"/>
        <w:gridCol w:w="1276"/>
        <w:gridCol w:w="1134"/>
        <w:gridCol w:w="1417"/>
        <w:gridCol w:w="1276"/>
        <w:gridCol w:w="2977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документ №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ве-до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11.01.19г. №13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МБУК «МЦБ Трубчевского района»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15.01.19г. № 20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Снытко Г.А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15.01.19г. № 20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Пысь Т.В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13.02.19г. № 140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в связи с тяжелым материальным положением  Волчковой Т.В.</w:t>
            </w:r>
          </w:p>
        </w:tc>
      </w:tr>
      <w:tr>
        <w:trPr>
          <w:trHeight w:val="212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Заместитель главы администрации Трубчевского муниципального района                                          Н.Н.Приходова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накова Л.А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Зубова</cp:lastModifiedBy>
  <cp:lastPrinted>2017-08-23T10:48:00Z</cp:lastPrinted>
  <dcterms:modified xsi:type="dcterms:W3CDTF">2019-04-22T12:25:00Z</dcterms:modified>
  <cp:revision>40</cp:revision>
  <dc:subject/>
  <dc:title>ОТЧЕТ</dc:title>
</cp:coreProperties>
</file>