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Информация о выделении средств из резервного фонда администрации Трубчевского муниципального района за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9 месяцев 2019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).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992"/>
        <w:gridCol w:w="709"/>
        <w:gridCol w:w="1276"/>
        <w:gridCol w:w="1134"/>
        <w:gridCol w:w="1417"/>
        <w:gridCol w:w="1276"/>
        <w:gridCol w:w="297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документ №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ве-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1.01.19г. № 13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МБУК «МЦБ Трубчевского района», в связи с празднованием юбилея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5.01.19г. № 2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Снытко Г.А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5.01.19г. № 2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Пысь Т.В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3.02.19г. № 140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 Волчковой Т.В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14.05.19г. № 471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 Сачковской Н.В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14.05.19г. № 471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 материальной помощи гражданину, пострадавшему при пожаре Иценковой Е.А.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е администрации района от 03.06.19г. № 547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евский 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Трубчевскому районному Совету народных депутатов, в связи с непредвиденными расходами (приобретение оргтехники)</w:t>
            </w:r>
          </w:p>
        </w:tc>
      </w:tr>
      <w:tr>
        <w:trPr>
          <w:trHeight w:val="2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района от 26.06.19г. № 659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 материальной помощи гражданину, в связи с тяжелым материальным положением  Исайченковой Т.И.</w:t>
            </w:r>
          </w:p>
        </w:tc>
      </w:tr>
      <w:tr>
        <w:trPr>
          <w:trHeight w:val="212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 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еститель главы администрации Трубчевского муниципального района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19-11-12T11:34:00Z</dcterms:modified>
  <cp:revision>54</cp:revision>
  <dc:subject/>
  <dc:title>ОТЧЕТ</dc:title>
</cp:coreProperties>
</file>