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  <w:t>2 марта 2019 года вступил в силу новый порядок определения кадастровой стоимости объектов недвижимости</w:t>
      </w:r>
    </w:p>
    <w:p>
      <w:pPr>
        <w:pStyle w:val="Style16"/>
        <w:spacing w:before="0" w:after="0"/>
        <w:jc w:val="center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cs="Segoe UI" w:ascii="Segoe UI" w:hAnsi="Segoe UI"/>
          <w:bCs/>
          <w:sz w:val="28"/>
          <w:szCs w:val="28"/>
        </w:rPr>
        <w:t xml:space="preserve">Кадастровая палата по Брянской области сообщает, что </w:t>
      </w:r>
      <w:r>
        <w:rPr>
          <w:rFonts w:eastAsia="Times New Roman" w:cs="Segoe UI" w:ascii="Segoe UI" w:hAnsi="Segoe UI"/>
          <w:sz w:val="28"/>
          <w:szCs w:val="28"/>
          <w:lang w:eastAsia="ru-RU"/>
        </w:rPr>
        <w:t>2 марта 2019 года вступил в силу новый порядок определения кадастровой стоимости объектов недвижимости (далее - Порядок) утвержденный приказом Минэкономразвития России от 24.09.2018 № 514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Новый Порядок устанавливает правила определения кадастровой стоимости объектов недвижимости в случаях: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1. Осуществления государственного кадастрового учета в связи с образованием или созданием объекта недвижимости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2. Внесения сведений в Единый государственный реестр недвижимости о ранее учтенном объекте недвижимости;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3. Внесения изменений в сведения Единого государственного реестра недвижимости об объекте недвижимости: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- о значении площади (в отношении земельного участка, здания, помещения, машино-места);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 значении, проектируемом значении основной характеристики (в отношении сооружения, объекта незавершенного строительства);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 степени готовности (в отношении объекта незавершенного строительства);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 категории земель (в отношении земельного участка);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- о виде разрешенного использования (в отношении земельного участка);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- о назначении, проектируемом назначении (в отношении здания, помещения, сооружения, объекта незавершенного строительства);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- об основной характеристике (в отношении сооружения, объекта незавершенного строительства).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Для определения кадастровой стоимости объектов недвижимости по установленным Порядком правилам используются средние и минимальные значения удельных показателей кадастровой стоимости объектов недвижимости, утвержденные в установленном порядке, а при их отсутствии используются рассчитанные в соответствии с Порядком значения удельных показателей кадастровой сто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Также для определения кадастровой стоимости объектов недвижимости Порядком определена последовательность применения средних, наименьших из средних и минимальных значений удельных показателей кадастровой стоимости начиная с кадастрового квартала, в котором расположен оцениваемый объект недвижимости, до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При этом общий принцип определения кадастровой стоимости объектов недвижимости останется прежним: умножение площади объекта недвижимости на значение удельного показателя кадастровой стоимости, утвержденного исполнительным органом государственной власти субъекта Российской Федерации или в случаях, установленных законодательством субъекта Российской Федерации, решением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Необходимо отметить, что в Порядке появились механизмы определения кадастровой стоимости единых недвижимых комплексов, машино-мест и объектов незавершенного строительства.</w:t>
      </w:r>
    </w:p>
    <w:p>
      <w:pPr>
        <w:pStyle w:val="Style16"/>
        <w:spacing w:before="0" w:after="0"/>
        <w:jc w:val="both"/>
        <w:rPr>
          <w:rFonts w:ascii="Segoe UI" w:hAnsi="Segoe UI" w:eastAsia="Times New Roman" w:cs="Segoe UI"/>
          <w:b/>
          <w:b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2:00Z</dcterms:modified>
  <cp:revision>9</cp:revision>
  <dc:subject/>
  <dc:title/>
</cp:coreProperties>
</file>