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Segoe UI" w:hAnsi="Segoe UI" w:eastAsia="Times New Roman" w:cs="Segoe UI"/>
          <w:bCs/>
          <w:kern w:val="2"/>
          <w:sz w:val="32"/>
          <w:szCs w:val="32"/>
          <w:lang w:eastAsia="ru-RU"/>
        </w:rPr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  <w:t>Границы территории объектов культурного наследия вносятся в ЕГРН</w:t>
      </w:r>
    </w:p>
    <w:p>
      <w:pPr>
        <w:pStyle w:val="Style16"/>
        <w:spacing w:before="0" w:after="0"/>
        <w:jc w:val="center"/>
        <w:rPr>
          <w:rFonts w:ascii="Segoe UI" w:hAnsi="Segoe UI" w:eastAsia="Times New Roman" w:cs="Segoe UI"/>
          <w:bCs/>
          <w:kern w:val="2"/>
          <w:sz w:val="32"/>
          <w:szCs w:val="32"/>
          <w:lang w:eastAsia="ru-RU"/>
        </w:rPr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</w:rPr>
        <w:t xml:space="preserve">Брянск, 14 марта 2019 года, </w:t>
      </w:r>
      <w:r>
        <w:rPr>
          <w:rFonts w:cs="Segoe UI" w:ascii="Segoe UI" w:hAnsi="Segoe UI"/>
          <w:b/>
          <w:bCs/>
          <w:sz w:val="24"/>
          <w:szCs w:val="24"/>
        </w:rPr>
        <w:t xml:space="preserve">- </w:t>
      </w:r>
      <w:r>
        <w:rPr>
          <w:rFonts w:eastAsia="Times New Roman" w:cs="Segoe UI" w:ascii="Segoe UI" w:hAnsi="Segoe UI"/>
          <w:sz w:val="28"/>
          <w:szCs w:val="28"/>
          <w:lang w:eastAsia="ru-RU"/>
        </w:rPr>
        <w:t>Одной из приоритетных задач государства является охрана объектов культурного наследия, а именно памятников культуры и истории, представляющие собой ценность с точки зрения истории, археологии, архитектуры, градостроительства и т.д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Для сохранения памятников истории и культуры для каждого объекта культурного наследия актом уполномоченного органа исполнительной власти РФ либо субъекта РФ устанавливаются границы территории объекта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Территорией объекта культурного наследия является территория, непосредственно занятая данным объектом культурного наследия и связанная с ним исторически и функционально, так и находиться в непосредственной близости от него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В пределах территорий объектов культурного наследия определяют режимы использования данной территории. Режимы использования территории обеспечивают физическую сохранность памятника, наилучшее его визуальное восприятие, благоустройство территории и т.п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В границах территорий объектов культурного наследия запрещается проектирование и проведение различных видов работ, за исключением тех, которые направлены на их сохранение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В соответствии с действующим законодательством сведения о границах территории объекта культурного наследия в обязательном порядке должны вноситься в Единый государственный реестр недвижимости.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Обязательным приложением к документам, направляемым в орган регистрации прав для внесения в Единый государственный реестр недвижимости границ территорий объектов культурного наследия, являются подготовленные в электронной форме графическое описание местоположения границ и перечень координат характерных точек границ таких территорий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Кадастровой палатой по Брянской области в Единый государственный реестр недвижимости  внесены сведения о 2 территориях объекта культурного наследия, это т</w:t>
      </w:r>
      <w:r>
        <w:rPr>
          <w:rFonts w:cs="Segoe UI" w:ascii="Segoe UI" w:hAnsi="Segoe UI"/>
          <w:sz w:val="28"/>
          <w:szCs w:val="28"/>
        </w:rPr>
        <w:t>ерритория памятника истории «Усадьба, в которой жил поэт Тютчев Федор Иванович» Жуковский район Брянской области и территория объектов культурного наследия: «Усадьба «Красный Рог», в которой жил поэт Толстой Алексей Константинович», Успенская церковь, Могила Толстого Алексея Константиновича (1817-1875), по адресу: Брянская область, Почепский район, с. Красный Рог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b/>
          <w:b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39:00Z</dcterms:modified>
  <cp:revision>17</cp:revision>
  <dc:subject/>
  <dc:title/>
</cp:coreProperties>
</file>