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342390" cy="1275715"/>
            <wp:effectExtent l="0" t="0" r="0" b="0"/>
            <wp:docPr id="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 – РЕЛИЗ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Segoe UI" w:ascii="Segoe UI" w:hAnsi="Segoe UI"/>
          <w:bCs/>
          <w:kern w:val="2"/>
          <w:sz w:val="32"/>
          <w:szCs w:val="32"/>
          <w:lang w:eastAsia="ru-RU"/>
        </w:rPr>
        <w:t>Кадастровая палата по Брянской области разъясняет основные изменения жилищного законодательства, регулирующие переустройство и перепланировку помещений</w:t>
      </w:r>
    </w:p>
    <w:p>
      <w:pPr>
        <w:pStyle w:val="Style16"/>
        <w:spacing w:before="0" w:after="0"/>
        <w:jc w:val="center"/>
        <w:rPr>
          <w:rFonts w:ascii="Segoe UI" w:hAnsi="Segoe UI" w:eastAsia="Times New Roman" w:cs="Segoe UI"/>
          <w:bCs/>
          <w:kern w:val="2"/>
          <w:sz w:val="32"/>
          <w:szCs w:val="32"/>
          <w:lang w:eastAsia="ru-RU"/>
        </w:rPr>
      </w:pPr>
      <w:r>
        <w:rPr>
          <w:rFonts w:eastAsia="Times New Roman" w:cs="Segoe UI" w:ascii="Segoe UI" w:hAnsi="Segoe UI"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8"/>
          <w:szCs w:val="28"/>
        </w:rPr>
        <w:t xml:space="preserve">Брянск, 14 марта 2019 года, - </w:t>
      </w:r>
      <w:r>
        <w:rPr>
          <w:rFonts w:eastAsia="Times New Roman" w:cs="Segoe UI" w:ascii="Segoe UI" w:hAnsi="Segoe UI"/>
          <w:sz w:val="28"/>
          <w:szCs w:val="28"/>
          <w:lang w:eastAsia="ru-RU"/>
        </w:rPr>
        <w:t>8 января 2019 года вступил в силу Федеральный закон от 27.12.2018 № 558-ФЗ «О внесении изменений в Жилищный Кодекс Российской Федерации в части упорядочивания норм, регулирующих переустройство и (или) перепланировку помещений в многоквартирном доме» (далее – Закон), согласно которому требования жилищного законодательства к организации проведения переустройства и (или) перепланировки помещений в многоквартирном доме (далее – МКД) применяются как в отношении жилых, так и нежилых помещений.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>Согласно вступившим в силу изменениям в статьях Жилищного кодекса Российской Федерации, касающихся проведения перепланировок и переустройства в многоквартирных домах, термин «жилые помещения» заменяется на «помещения в многоквартирном доме». Таким образом, устанавливается единый порядок организации проведения переустройства, перепланировки как жилых, так и нежилых помещений в многоквартирном доме: виды переустройства и перепланировки, основания проведения, порядок согласования с органами местного самоуправления, завершения этих работ, последствия самовольного переустройства и (или) перепланировки и другое.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>Кроме того, дополняются полномочия органов государственного жилищного надзора вопросами предупреждения, выявления и пресечения нарушений при перепланировке (или) переустройстве помещений в многоквартирном доме.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>С 08.01.2019 к компетенции общего собрания собственников помещений в многоквартирном доме отнесено принятие решений: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>- о переустройстве и перепланировке помещений, входящих в состав общего имущества в многоквартирном доме,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>- об определении лиц, уполномоченных от имени собственников на представление документов на согласование переустройства и (или) перепланировки помещения, входящего в состав общего имущества в многоквартирном до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egoe UI" w:ascii="Segoe UI" w:hAnsi="Segoe UI"/>
          <w:sz w:val="28"/>
          <w:szCs w:val="28"/>
          <w:lang w:eastAsia="ru-RU"/>
        </w:rPr>
        <w:t>Введено требование о необходимости представления в орган местного самоуправления, осуществляющий согласование проведения переустройства или перепланировки, протокола общего собрания собственников помещений в МКД о согласии всех собственников на проведение переустройства и (или) перепланировки, если такие работы невозможны без присоединения к данному помещению части общего имущества в доме.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>Кроме того, орган государственного жилищного надзора, орган муниципального жилищного контроля наделяется полномочием по проведению внеплановой проверки при поступлении информации о фактах нарушения требований к порядку осуществления перепланировки и (или) переустройства помещений в многоквартирном доме.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>Корректируется норма о праве должностных лиц надзорных органов беспрепятственно по предъявлению служебного удостоверения и копии приказа данного органа о назначении проверки посещать помещения в многоквартирном доме и проводить его обследование. Теперь для этого требуется согласие не только собственников обследуемых помещений, но и нанимателей.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>Принятие данного Закона позволило закрепить ответственность лиц за самовольное осуществление переустройства и перепланировки любого (в том числе нежилого) помещения в многоквартирном доме.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Справка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0"/>
        <w:rPr>
          <w:rFonts w:ascii="Segoe UI" w:hAnsi="Segoe UI" w:cs="Segoe UI"/>
          <w:sz w:val="18"/>
          <w:szCs w:val="18"/>
          <w:highlight w:val="yellow"/>
        </w:rPr>
      </w:pPr>
      <w:r>
        <w:rPr>
          <w:rFonts w:cs="Segoe UI" w:ascii="Segoe UI" w:hAnsi="Segoe UI"/>
          <w:sz w:val="18"/>
          <w:szCs w:val="18"/>
        </w:rPr>
        <w:t>Федеральная кадастровая палата (ФГБУ «ФКП Росреестра») – подведомственное учреждение Федеральной службы государственной регистрации кадастра и картографии (Росреестра). Федеральная кадастровая палата обеспечивает реализацию полномочий Росреестра в сфере государственной регистрации прав на недвижимое имущество и сделок с ним, кадастрового учета объектов недвижимости и кадастровой оценки в соответствии с законодательством Российской Федерации.</w:t>
      </w:r>
      <w:r>
        <w:rPr>
          <w:rFonts w:cs="Segoe UI" w:ascii="Segoe UI" w:hAnsi="Segoe UI"/>
          <w:sz w:val="18"/>
          <w:szCs w:val="18"/>
          <w:highlight w:val="yellow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В начале июля 2017 года вступили в силу изменения в устав ФГБУ «ФКП Росреестра», которые закрепили за учреждением функции по выполнению кадастровых работ в отношении объектов недвижимости федеральной собственности, землеустроительных работ, научно-исследовательских, опытно-конструкторских работ, а также предоставление информационных, справочных, аналитических и консультационных услуг, анализ программ и проекто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Контакты для СМИ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Щемелинина Е.А.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Начальник отдела контроля и анализа деятельности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</w:rPr>
        <w:t>Тел</w:t>
      </w:r>
      <w:r>
        <w:rPr>
          <w:rFonts w:cs="Segoe UI" w:ascii="Segoe UI" w:hAnsi="Segoe UI"/>
          <w:sz w:val="18"/>
          <w:szCs w:val="18"/>
          <w:lang w:val="en-US"/>
        </w:rPr>
        <w:t>. (4832) 444-900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E-mail: </w:t>
      </w:r>
      <w:r>
        <w:rPr>
          <w:lang w:val="en-US"/>
        </w:rPr>
        <w:t xml:space="preserve"> </w:t>
      </w:r>
      <w:r>
        <w:rPr>
          <w:rFonts w:cs="Segoe UI" w:ascii="Segoe UI" w:hAnsi="Segoe UI"/>
          <w:sz w:val="18"/>
          <w:szCs w:val="18"/>
          <w:lang w:val="en-US"/>
        </w:rPr>
        <w:t>ShemelininaEA@32.kadastr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42:00Z</dcterms:created>
  <dc:creator>elena.schemelinina</dc:creator>
  <dc:description/>
  <cp:keywords/>
  <dc:language>en-US</dc:language>
  <cp:lastModifiedBy>elena.schemelinina</cp:lastModifiedBy>
  <cp:lastPrinted>2018-10-18T16:39:00Z</cp:lastPrinted>
  <dcterms:modified xsi:type="dcterms:W3CDTF">2019-03-14T11:53:00Z</dcterms:modified>
  <cp:revision>10</cp:revision>
  <dc:subject/>
  <dc:title/>
</cp:coreProperties>
</file>