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Heading1"/>
        <w:jc w:val="center"/>
        <w:rPr>
          <w:rFonts w:ascii="Segoe UI" w:hAnsi="Segoe UI" w:cs="Segoe UI"/>
          <w:b w:val="false"/>
          <w:b w:val="false"/>
          <w:sz w:val="32"/>
          <w:szCs w:val="32"/>
        </w:rPr>
      </w:pPr>
      <w:r>
        <w:rPr>
          <w:rFonts w:cs="Segoe UI" w:ascii="Segoe UI" w:hAnsi="Segoe UI"/>
          <w:b w:val="false"/>
          <w:sz w:val="32"/>
          <w:szCs w:val="32"/>
        </w:rPr>
        <w:t>Кадастровая палата напоминает жителям Брянской области о пользе межевания</w:t>
      </w:r>
    </w:p>
    <w:p>
      <w:pPr>
        <w:pStyle w:val="Style16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Articledecorationfirst"/>
        <w:spacing w:before="0" w:after="0"/>
        <w:jc w:val="both"/>
        <w:rPr/>
      </w:pPr>
      <w:r>
        <w:rPr>
          <w:rFonts w:cs="Segoe UI" w:ascii="Segoe UI" w:hAnsi="Segoe UI"/>
          <w:b/>
          <w:bCs/>
        </w:rPr>
        <w:t xml:space="preserve">Брянск, 14 марта 2019 года, - </w:t>
      </w:r>
      <w:r>
        <w:rPr>
          <w:rFonts w:cs="Segoe UI" w:ascii="Segoe UI" w:hAnsi="Segoe UI"/>
          <w:sz w:val="28"/>
          <w:szCs w:val="28"/>
        </w:rPr>
        <w:t>По состоянию на 01 марта 2019 года доля земельных участков с установленными границами, соответствующими требованиям законодательства Российской Федерации, учтенных в Едином государственном реестре недвижимости (ЕГРН), составляет всего 47,9 % от общего количества земельных участков региона.</w:t>
      </w:r>
    </w:p>
    <w:p>
      <w:pPr>
        <w:pStyle w:val="Style16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Жители области регулярно обращаются в Кадастровую палату для получения профессиональных консультаций по вопросам межевания земельных участков. Наиболее часто граждан интересует, обязательно ли проводить межевание.</w:t>
      </w:r>
    </w:p>
    <w:p>
      <w:pPr>
        <w:pStyle w:val="Style16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Межевание – это кадастровые работы по установлению границ земельного участка на местности. Данные об установленных границах вносятся в Единый государственный реестр недвижимости.</w:t>
      </w:r>
    </w:p>
    <w:p>
      <w:pPr>
        <w:pStyle w:val="Style16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некоторых случаях межевание проводить необходимо, в других можно обойтись и без этой процедуры, однако в таком случае собственник земельного участка не будет юридически защищен и не сможет иметь тех преимуществ, которые дает межевание.</w:t>
      </w:r>
    </w:p>
    <w:p>
      <w:pPr>
        <w:pStyle w:val="Style16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аспространены случаи, когда соседи намеренно придвигают забор ближе к вашему участку, желая таким способом расширить свою территорию. Решаются такие споры, в основном, в судебном порядке. Межевание нужно для того, чтобы определить и закрепить за владельцем участка его границы, что позволит избежать конфликтов с соседями и судебных разбирательств.</w:t>
      </w:r>
    </w:p>
    <w:p>
      <w:pPr>
        <w:pStyle w:val="Style16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Если фактическая площадь участка больше, чем по документам, можно узаконить фактические значения площади, проведя межевание. Пределы, до которых её можно увеличивать, установлены федеральным и региональным законодательством. Если фактическая площадь меньше, её установление также имеет смысл: выполнив межевание, вы предотвратите переплату земельного налога.</w:t>
      </w:r>
    </w:p>
    <w:p>
      <w:pPr>
        <w:pStyle w:val="Style16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оцедура межевания также актуальна, когда нужно получить разрешительную документацию для строительства или проложить коммуникации на участке. Только после уточнения границ и внесения их в реестр земельный участок становится индивидуально-определенным объектом на местности, и его границы и координаты охраняются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>Самостоятельно провести эту процедуру собственник не может – необходимо обратиться к кадастровому инженеру. «</w:t>
      </w:r>
      <w:hyperlink r:id="rId3" w:tgtFrame="_blank">
        <w:r>
          <w:rPr>
            <w:rStyle w:val="InternetLink"/>
            <w:rFonts w:cs="Segoe UI" w:ascii="Segoe UI" w:hAnsi="Segoe UI"/>
            <w:sz w:val="28"/>
            <w:szCs w:val="28"/>
          </w:rPr>
          <w:t>Реестр кадастровых инженеров</w:t>
        </w:r>
      </w:hyperlink>
      <w:r>
        <w:rPr>
          <w:rFonts w:cs="Segoe UI" w:ascii="Segoe UI" w:hAnsi="Segoe UI"/>
          <w:sz w:val="28"/>
          <w:szCs w:val="28"/>
        </w:rPr>
        <w:t>» на сайте Росреестра содержит информацию о результатах профессиональной деятельности кадастровых инженеров, что позволяет выбрать грамотного специалиста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rticleanchortitle">
    <w:name w:val="article_anchor_title"/>
    <w:basedOn w:val="Style13"/>
    <w:qFormat/>
    <w:rPr/>
  </w:style>
  <w:style w:type="character" w:styleId="Articleanchorfsymbol">
    <w:name w:val="article_anchor_fsymbo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away.php?to=https%3A%2F%2Frosreestr.ru%2Fwps%2Fportal%2Fais_rki&amp;cc_key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33:00Z</dcterms:modified>
  <cp:revision>20</cp:revision>
  <dc:subject/>
  <dc:title/>
</cp:coreProperties>
</file>