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</w:t>
      </w:r>
      <w:r>
        <w:rPr>
          <w:bCs/>
        </w:rPr>
        <w:t xml:space="preserve">о намерении участвовать в аукционе по предоставлению в аренду на срок 20 лет </w:t>
      </w:r>
      <w:r>
        <w:rPr/>
        <w:t>следующих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1 земельного участка из земель населенных пунктов, местоположение: Брянская область, Трубчевский район, д. Аннино, площадь 2500 кв.м, цель предоставления: ведение личного подсобного хозяй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2 земельного участка из земель населенных пунктов, местоположение: Брянская область, Трубчевский район, д. Аннино, площадь 2499 кв.м, цель предоставления: ведение личного подсобного хозяйства (далее земельные участк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1 июня 2019 по 22 июля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Данное</w:t>
      </w:r>
      <w:r>
        <w:rPr/>
        <w:t xml:space="preserve">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9-06-17T09:29:00Z</dcterms:modified>
  <cp:revision>6</cp:revision>
  <dc:subject/>
  <dc:title>Редактору газеты «Земля  трубчевская» Андросовой С</dc:title>
</cp:coreProperties>
</file>