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left="-56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сообщение </w:t>
      </w:r>
      <w:r>
        <w:rPr>
          <w:b/>
          <w:bCs/>
          <w:color w:val="000000"/>
          <w:sz w:val="26"/>
          <w:szCs w:val="26"/>
        </w:rPr>
        <w:t>о проведении аукциона в электронной форме по приватизации муниципального имущества</w:t>
      </w:r>
    </w:p>
    <w:p>
      <w:pPr>
        <w:pStyle w:val="Normal"/>
        <w:spacing w:lineRule="auto" w:line="216"/>
        <w:ind w:left="-56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16"/>
        <w:ind w:left="-567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е об условиях приватизации муниципального имущества принято Трубчевским районным Советом народных депутатов от 31.05.2019 г. № 5-714 "Об условиях приватизации муниципального имущества Трубчевского муниципального района на 2019 год" (в редакции решения Трубчевского районного Совета народных депутатов от 31.07.2019 г. №5-731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Способ приватизации: </w:t>
      </w:r>
      <w:r>
        <w:rPr>
          <w:color w:val="000000"/>
          <w:sz w:val="24"/>
          <w:szCs w:val="24"/>
        </w:rPr>
        <w:t>аукцион в электронной форме, открытый по составу участников с открытой формой подачи предложений о цене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укцион проводится в соответствии с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Продавец и организатор продажи недвижимого имущества: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Администрация Трубчевского муниципального района, 242220, Брянская область, Трубчевский район, г. Трубчевск, ул. Брянская, д. 59, </w:t>
      </w:r>
      <w:hyperlink r:id="rId2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Оператор электронной площадки: </w:t>
      </w:r>
      <w:r>
        <w:rPr>
          <w:color w:val="000000"/>
          <w:sz w:val="24"/>
          <w:szCs w:val="24"/>
        </w:rPr>
        <w:t>Общество с ограниченной ответственностью «РТС-тендер» (ООО «РТС-тендер»). Адрес: </w:t>
      </w:r>
      <w:r>
        <w:rPr>
          <w:color w:val="000000"/>
          <w:sz w:val="24"/>
          <w:szCs w:val="24"/>
          <w:shd w:fill="FFFFFF" w:val="clear"/>
        </w:rPr>
        <w:t>121151, г. Москва, наб. Тараса Шевченко, д.23А, сектор В, 25 этаж,c</w:t>
      </w:r>
      <w:r>
        <w:rPr>
          <w:color w:val="000000"/>
          <w:sz w:val="24"/>
          <w:szCs w:val="24"/>
        </w:rPr>
        <w:t>айт - https://www.rts-tender.ru/ (далее – электронная площадк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стоящее информационное сообщение размещено на сайте Продавца в сети Интернет www.uprio.ru, на сайте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ператора электронной площадки: ООО «РТС-тендер» www.rts-tender.ru/, а также на официальном сайте Российской Федерации для размещения информации о проведении торгов в сети Интернет www.torgi.gov.ru/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Имущество реализуется одним лотом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Гараж№6, назначение - нежилое здание,  площадью 27 кв.м, адрес: Российская Федерация, Брянская область, Трубчевский район, г. Трубчевск, тер. Гаражный массив №16, кадастровый номер 32:26:0921102:419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6, гараж №6, кадастровый номер 32:26:0921102:418, площадью 27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1202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19232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Шаг аукциона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 боле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-6010.00 руб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тается неизменным в течение всего аукци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-24040.00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Гараж №5, назначение - нежилое здание,  площадью 22,6 кв.м, адрес: Брянская область, Трубчевский район, г. Трубчевск, тер. Гаражный массив №14, кадастровый номер 32:26:0921401:135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4, гараж 5 кадастровый номер 32:26:0921401:134, площадью 23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транспорта граждан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1242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19872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г аукциона –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боле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% от начальной цены продажи имущества-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6210.00 руб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тается неизменным в течение всего аукци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-24840.00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Гараж №3, назначение - нежилое здание,  площадью 29 кв.м, адрес: Брянская область, Трубчевский район, г. Трубчевск, тер. Гаражный массив №14, кадастровый номер 32:26:0921401:142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4, гараж 3, кадастровый номер 32:26:0921401:137, площадью 29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транспорта граждан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1593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25488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Шаг аукциона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 боле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-7965.00 руб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стается неизменным в течение всего аукци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-31860.00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рок и порядок регистрации на электронной площадк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пунктом 5(1) Положением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08.2012 №860 (далее- Положение)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0" w:name="Par5"/>
      <w:bookmarkEnd w:id="0"/>
      <w:r>
        <w:rPr>
          <w:color w:val="000000"/>
          <w:sz w:val="24"/>
          <w:szCs w:val="24"/>
        </w:rPr>
        <w:t>В срок, не превышающий 3 рабочих дней со дня поступления заявления и информации, указанных в пункте 5(1)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Par7"/>
      <w:bookmarkEnd w:id="1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пункте 5(1) По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, предусмотренное пунктом 5(2)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пункте 5(1) Положения, для получения регистрации на электронной площа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ункте 5(3) По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та и время начала приема заявок</w:t>
      </w:r>
      <w:r>
        <w:rPr>
          <w:color w:val="000000"/>
          <w:sz w:val="24"/>
          <w:szCs w:val="24"/>
        </w:rPr>
        <w:t>: Прием заявок начинается </w:t>
      </w:r>
      <w:r>
        <w:rPr>
          <w:b/>
          <w:bCs/>
          <w:color w:val="000000"/>
          <w:sz w:val="24"/>
          <w:szCs w:val="24"/>
        </w:rPr>
        <w:t>02.09.2019 г. в 09.00 </w:t>
      </w:r>
      <w:r>
        <w:rPr>
          <w:color w:val="000000"/>
          <w:sz w:val="24"/>
          <w:szCs w:val="24"/>
        </w:rPr>
        <w:t>по московскому времени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Место подачи заявок</w:t>
      </w:r>
      <w:r>
        <w:rPr>
          <w:color w:val="000000"/>
          <w:sz w:val="24"/>
          <w:szCs w:val="24"/>
        </w:rPr>
        <w:t>: Электронная площад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та и время окончания приема заявок</w:t>
      </w:r>
      <w:r>
        <w:rPr>
          <w:color w:val="000000"/>
          <w:sz w:val="24"/>
          <w:szCs w:val="24"/>
        </w:rPr>
        <w:t>: </w:t>
      </w:r>
      <w:r>
        <w:rPr>
          <w:b/>
          <w:bCs/>
          <w:color w:val="000000"/>
          <w:sz w:val="24"/>
          <w:szCs w:val="24"/>
        </w:rPr>
        <w:t>27.09.2019 в 16.30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орядок подачи (приема) и отзыва заявок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ем заявок и прилагаемых к ним документов начинается с даты и времени,</w:t>
        <w:br/>
        <w:t>указанных в информационном сообщении о проведении аукциона, осуществляется в сроки, установленные в Информационном сообщ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частия в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Заявка (приложение №1) подается путем заполнения ее электронной формы,</w:t>
        <w:br/>
        <w:t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 от 21 декабря 2001 г. №178-ФЗ «О приватизации государственного и муниципального имущества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. №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документов, составляющих заявку на участие в аукционе и требования к оформлению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Юридические лиц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веренные копии учредительных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Физические лица</w:t>
      </w:r>
      <w:r>
        <w:rPr>
          <w:color w:val="000000"/>
          <w:sz w:val="24"/>
          <w:szCs w:val="24"/>
        </w:rPr>
        <w:t>: копию всех листов документа, удостоверяющего личность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ловия внесения и возврата задатков: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4"/>
          <w:szCs w:val="24"/>
        </w:rPr>
        <w:t>Для участия в аукционе Претендент вносит задаток в размере 20% от начальной цены продажи лота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единым платежом в валюте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атель задатка – ООО «РТС-тендер», р/с №40702810600005001156 Московский филиал ПАО «Совкомбанк» г. Москва, БИК 044525967, КПП 773001001, ИНН 7710357167 Кор. счет 30101810945250000967 назначение платежа- Внесение гарантийного обеспечения по Соглашению о внесении гарантийного обеспе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ток должен поступить на указанный счет до </w:t>
      </w:r>
      <w:r>
        <w:rPr>
          <w:b/>
          <w:bCs/>
          <w:color w:val="000000"/>
          <w:sz w:val="24"/>
          <w:szCs w:val="24"/>
        </w:rPr>
        <w:t>27.09.2019</w:t>
      </w:r>
      <w:r>
        <w:rPr>
          <w:color w:val="000000"/>
          <w:sz w:val="24"/>
          <w:szCs w:val="24"/>
        </w:rPr>
        <w:t> включительно, исполнение обязанности по внесению суммы задатка третьими лицами не допускается.</w:t>
      </w:r>
      <w:r>
        <w:rPr>
          <w:color w:val="000000"/>
          <w:sz w:val="24"/>
          <w:szCs w:val="24"/>
          <w:shd w:fill="FFFFFF" w:val="clear"/>
        </w:rPr>
        <w:t> Денежные средства, перечисленные третьими лицами, кроме Претендента, будут считаться ошибочно перечисленны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Участникам аукциона, за исключением его победителя, внесенные задатки возвращаются в течение 5 дней с даты подведения итогов аукциона. Претендентам на участие в аукционе, не допущенным к участию в аукционе, задатки возвращаются в течение 5 дней с даты подписания протокола о признании претендентов участниками аукциона на указанный претендентом счет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Задаток победителя аукциона подлежит перечислению в установленном порядке в областной бюджет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ребования к участникам аукциона:</w:t>
      </w:r>
      <w:r>
        <w:rPr>
          <w:sz w:val="24"/>
          <w:szCs w:val="24"/>
        </w:rPr>
        <w:t> 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Запрещено (ограничено) участие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 в приватизации государственного или муниципального имущества, а также в выполнении ими работ, оказании ими услуг по организации от имени Российской Федерации продажи федерального имущества и (или) осуществлению функций продавца федерального имущества, в соответствии пунктом 5 статьи 2 Федерального закона от 04.06.2018 №127-ФЗ «О мерах воздействия (противодействия) на недружественные действия Соединенных Штатов Америки и иных иностранных государств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ь доказать свое право на участие в продаже возлагается на Претенд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та определения участников аукциона</w:t>
      </w:r>
      <w:r>
        <w:rPr>
          <w:color w:val="000000"/>
          <w:sz w:val="24"/>
          <w:szCs w:val="24"/>
        </w:rPr>
        <w:t xml:space="preserve">: заявки и документы претендентов будут рассмотрены аукционной комиссией </w:t>
      </w:r>
      <w:r>
        <w:rPr>
          <w:b/>
          <w:color w:val="000000"/>
          <w:sz w:val="24"/>
          <w:szCs w:val="24"/>
        </w:rPr>
        <w:t>01.10.2019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Претендент не допускается к участию в аукционе по следующим основаниям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указанных оснований отказа Претенденту для участия в аукционе является исчерпывающим.</w:t>
      </w:r>
    </w:p>
    <w:p>
      <w:pPr>
        <w:pStyle w:val="Normal"/>
        <w:ind w:left="283" w:hanging="0"/>
        <w:jc w:val="both"/>
        <w:rPr/>
      </w:pPr>
      <w:r>
        <w:rPr>
          <w:color w:val="000000"/>
          <w:sz w:val="24"/>
          <w:szCs w:val="24"/>
        </w:rPr>
        <w:t xml:space="preserve">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официальном сайте Продавца – </w:t>
      </w:r>
      <w:r>
        <w:rPr>
          <w:sz w:val="24"/>
          <w:szCs w:val="24"/>
        </w:rPr>
        <w:t xml:space="preserve">Брянская обл., г. Трубчевск, ул. Брянская, д. 59, каб. отдела по управлению муниципальным имуществом администрации Трубчевского муниципального района. Контактный телефон: 8 (48352) 2-23-13. </w:t>
      </w:r>
      <w:r>
        <w:rPr>
          <w:color w:val="000000"/>
          <w:sz w:val="24"/>
          <w:szCs w:val="24"/>
        </w:rPr>
        <w:t xml:space="preserve"> – </w:t>
      </w:r>
      <w:hyperlink r:id="rId3">
        <w:r>
          <w:rPr>
            <w:rStyle w:val="InternetLink"/>
            <w:sz w:val="24"/>
            <w:szCs w:val="24"/>
          </w:rPr>
          <w:t>www.trubech.ru</w:t>
        </w:r>
      </w:hyperlink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и в открытой части электронной площадки </w:t>
      </w:r>
      <w:r>
        <w:rPr>
          <w:color w:val="000000"/>
          <w:sz w:val="24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Дата и время аукциона: 03.10.2019 г. в 11 час. 00 мин</w:t>
      </w:r>
      <w:r>
        <w:rPr>
          <w:color w:val="000000"/>
          <w:sz w:val="24"/>
          <w:szCs w:val="24"/>
        </w:rPr>
        <w:t>., аукцион проводится на электронной площад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Порядок проведения аукцион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и срок подведения итогов аукцион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рабочего дня, следующего за днем подведения итогов аукциона по адресу: </w:t>
      </w:r>
      <w:r>
        <w:rPr>
          <w:sz w:val="24"/>
          <w:szCs w:val="24"/>
        </w:rPr>
        <w:t xml:space="preserve">Брянская область, г. Трубчевск, ул. Брянская, д. 59, </w:t>
      </w:r>
      <w:r>
        <w:rPr>
          <w:color w:val="FF0000"/>
          <w:sz w:val="24"/>
          <w:szCs w:val="24"/>
        </w:rPr>
        <w:t>кабинет отдела по управлению муниципальным имуществом администрации Трубче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дура аукциона считается завершенной с момента подписания Продавцом протокола об итогах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купли-продажи имущества с победителем аукциона заключается в письменной форме не позднее 5 рабочих дней со дня подведения итогов аукци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приобретаемого имущества производится путем перечисления денежных средств в течение 10 рабочих дней со дня подписания договора купли-продажи на следующие реквизиты: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В случае приобретения имущества физическим лицом на временный лицевой счет Продавца: </w:t>
      </w:r>
      <w:r>
        <w:rPr>
          <w:rFonts w:eastAsia="Calibri"/>
          <w:sz w:val="24"/>
          <w:szCs w:val="24"/>
          <w:lang w:eastAsia="en-US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 xml:space="preserve">ИНН 3230002865, КПП 325201001,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Р/с 40302810700013000187, 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тделение Брянск, г. Брянск, </w:t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БИК 041501001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ом случае НДС в соответствии с п. 3 ст. 161 НК РФ за недвижимое имущество и движимое имущество (за исключением земельного участка) в доход соответствующего бюджета в установленном порядке отдельным платежным поручени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вшаяся сумма (за вычетом НДС) на расчетный счет Продавц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ФК  по Брянской области (Администрация Трубчевского муниципального района)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Н 3230002865 КПП 32520100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/счет 40101810300000010008, Отделение Брянск г. Брянск,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БИК 041501001, ОКТМО 15656000,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БК 92211402053050000410( продажа муниципального имуществ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БК 92211406025050000430 (продажа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едующих случаях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5B5E5F"/>
        </w:rPr>
        <w:t>-не было подано ни одной заявки на участие либо ни один из претендентов не признан участником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5B5E5F"/>
        </w:rPr>
        <w:t>-принято решение о признании только одного претендента участником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color w:val="5B5E5F"/>
        </w:rPr>
        <w:t>-ни один из участников не сделал предложение о начальной цене имуще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предыдущих торгах по продаже вышеуказанного имуществ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укцион по приватизации вышеуказанного имущества ранее не проводил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вец вправе отменить аукцион не позднее, чем за 3 (три) дня до даты проведения продаж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Решение об отмене аукциона размещается на официальном сайте Российской Федерации для размещения информации о проведении торгов www.torgi.gov.ru, на официальном сайте Продавца администрации Трубчевского муниципального района – </w:t>
      </w:r>
      <w:hyperlink r:id="rId4">
        <w:r>
          <w:rPr>
            <w:rStyle w:val="InternetLink"/>
            <w:sz w:val="24"/>
            <w:szCs w:val="24"/>
          </w:rPr>
          <w:t>www.trubech.ru</w:t>
        </w:r>
      </w:hyperlink>
      <w:r>
        <w:rPr>
          <w:color w:val="000000"/>
          <w:sz w:val="24"/>
          <w:szCs w:val="24"/>
        </w:rPr>
        <w:t>.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рганизатор торгов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ператор электронной площадки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риостановления проведения аукциона оператор электронной площадки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ть дополнительную информацию о продаже имущества и правилах ее проведения, ознакомиться формой заявки, с документацией характеризующей предмет продажи, условиями договора купли-продажи, можно по месту и со дня начала приема заявок по рабочим дням с 9.00 до 13.00 и с 14.00 до 17.30 (в пятницу до 16.30) по адресу: </w:t>
      </w:r>
      <w:r>
        <w:rPr>
          <w:sz w:val="24"/>
          <w:szCs w:val="24"/>
        </w:rPr>
        <w:t xml:space="preserve">Брянская обл., г. Трубчевск, ул. Брянская, д. 59, каб. отдела по управлению муниципальным имуществом администрации Трубчевского муниципального района. Контактный телефон: 8 (48352) 2-23-13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color w:val="000000"/>
          <w:sz w:val="24"/>
          <w:szCs w:val="24"/>
          <w:lang w:val="en-US"/>
        </w:rPr>
        <w:t>trubkumi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hyperlink r:id="rId5">
        <w:r>
          <w:rPr>
            <w:rStyle w:val="InternetLink"/>
            <w:sz w:val="24"/>
            <w:szCs w:val="24"/>
            <w:lang w:val="en-US"/>
          </w:rPr>
          <w:t>trubkum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rPr/>
      </w:pPr>
      <w:r>
        <w:rPr>
          <w:color w:val="000000"/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аукциона, покупатели могут ознакомиться по адресу:</w:t>
      </w:r>
      <w:r>
        <w:rPr>
          <w:sz w:val="24"/>
          <w:szCs w:val="24"/>
        </w:rPr>
        <w:t xml:space="preserve"> Брянская обл., г. Трубчевск, ул. Брянская, д. 59, каб. отдела по управлению муниципальным имуществом администрации Трубчевского муниципального района. Контактный телефон: 8 (48352) 2-23-13.</w:t>
      </w:r>
      <w:r>
        <w:rPr>
          <w:color w:val="000000"/>
          <w:sz w:val="24"/>
          <w:szCs w:val="24"/>
        </w:rPr>
        <w:t xml:space="preserve">, электронная почта – </w:t>
      </w:r>
      <w:hyperlink r:id="rId6">
        <w:r>
          <w:rPr>
            <w:rStyle w:val="InternetLink"/>
            <w:sz w:val="24"/>
            <w:szCs w:val="24"/>
          </w:rPr>
          <w:t>www.trubech.ru</w:t>
        </w:r>
      </w:hyperlink>
      <w:r>
        <w:rPr>
          <w:color w:val="000000"/>
          <w:sz w:val="24"/>
          <w:szCs w:val="24"/>
        </w:rPr>
        <w:t>., официальном сайте Российской Федерации www.torgi.gov.ru, сайте оператора электронной площадки www.rts-tender.ru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mailto:trubkumi@mail.ru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16:00Z</dcterms:created>
  <dc:creator>Комитет по имуществу</dc:creator>
  <dc:description/>
  <cp:keywords/>
  <dc:language>en-US</dc:language>
  <cp:lastModifiedBy>ПетроченковаТатьяна Васильевна</cp:lastModifiedBy>
  <cp:lastPrinted>2015-10-20T11:42:00Z</cp:lastPrinted>
  <dcterms:modified xsi:type="dcterms:W3CDTF">2019-08-30T05:48:00Z</dcterms:modified>
  <cp:revision>53</cp:revision>
  <dc:subject/>
  <dc:title>Администрация муниципального образования</dc:title>
</cp:coreProperties>
</file>