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"</w:t>
      </w:r>
      <w:bookmarkStart w:id="0" w:name="bookmark0"/>
      <w:r>
        <w:rPr>
          <w:bCs/>
        </w:rPr>
        <w:t xml:space="preserve">Извещение о приеме заявлений от граждан </w:t>
      </w:r>
    </w:p>
    <w:p>
      <w:pPr>
        <w:pStyle w:val="Normal"/>
        <w:jc w:val="center"/>
        <w:rPr>
          <w:bCs/>
        </w:rPr>
      </w:pPr>
      <w:r>
        <w:rPr>
          <w:bCs/>
        </w:rPr>
        <w:t>о намерении участвовать в аукционе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 xml:space="preserve">Администрация Трубчевского муниципального района в соответствии со ст. 39.18 Земельного кодекса Российской Федерации, извещает граждан, которые заинтересованы в приобретении прав на земельные участки, о возможности подавать заявления </w:t>
      </w:r>
      <w:r>
        <w:rPr>
          <w:bCs/>
        </w:rPr>
        <w:t xml:space="preserve">о намерении участвовать в аукционе по предоставлению в аренду на срок 20 лет </w:t>
      </w:r>
      <w:r>
        <w:rPr/>
        <w:t>следующих земельных участко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jc w:val="both"/>
        <w:rPr/>
      </w:pPr>
      <w:r>
        <w:rPr>
          <w:bCs/>
        </w:rPr>
        <w:t>1.1 земельного участка из земель населенных пунктов, местоположение: Брянская область, Трубчевский район, д. Аннино, площадь 2500 кв.м, цель предоставления: ведение личного подсобного хозяйства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jc w:val="both"/>
        <w:rPr/>
      </w:pPr>
      <w:r>
        <w:rPr>
          <w:bCs/>
        </w:rPr>
        <w:t>1.2 земельного участка из земель населенных пунктов, местоположение: Брянская область, Трубчевский район, д. Аннино, площадь 2499 кв.м, цель предоставления: ведение личного подсобного хозяйства (далее земельные участки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jc w:val="both"/>
        <w:rPr>
          <w:bCs/>
        </w:rPr>
      </w:pPr>
      <w:r>
        <w:rPr>
          <w:bCs/>
        </w:rPr>
        <w:t>Площадь и местоположение земельных участков ориентировочные и подлежат уточнению при меже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>Ознакомиться со схемой расположения земельных участков и подать заявление можно по адресу: Брянская область, г.Трубчевск, ул.Брянская, д.59, (кабинет отдел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. Срок приема заявок с 30 августа 2019 по 30 сентября 2019 (включительно). Заявления принимаются в письменном виде по установленной форме, при личном обращении, при предъявлении паспорта, или через представителя по доверенност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jc w:val="both"/>
        <w:rPr/>
      </w:pPr>
      <w:r>
        <w:rPr>
          <w:bCs/>
        </w:rPr>
        <w:t>Данное</w:t>
      </w:r>
      <w:r>
        <w:rPr/>
        <w:t xml:space="preserve"> извещение, форма заявления, схема расположения земельного участка размещены на официальном сайте РФ в сети Интернет по адресу: www.torgi.gov.ru, сайте администрации Трубчевского муниципального района www.trubech.ru."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17:00Z</dcterms:created>
  <dc:creator>User</dc:creator>
  <dc:description/>
  <cp:keywords/>
  <dc:language>en-US</dc:language>
  <cp:lastModifiedBy>ПетроченковаТатьяна Васильевна</cp:lastModifiedBy>
  <cp:lastPrinted>2017-03-16T15:40:00Z</cp:lastPrinted>
  <dcterms:modified xsi:type="dcterms:W3CDTF">2019-08-26T14:13:00Z</dcterms:modified>
  <cp:revision>9</cp:revision>
  <dc:subject/>
  <dc:title>Редактору газеты «Земля  трубчевская» Андросовой С</dc:title>
</cp:coreProperties>
</file>