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</w:t>
      </w:r>
      <w:r>
        <w:rPr>
          <w:bCs/>
        </w:rPr>
        <w:t xml:space="preserve">о намерении участвовать в аукционе по предоставлению в аренду на срок 20 лет </w:t>
      </w:r>
      <w:r>
        <w:rPr/>
        <w:t>следующих 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1.1 земельного участка из земель населенных пунктов, местоположение: Брянская область, Трубчевский район, д. Аннино, площадь 2500 кв.м, цель предоставления: ведение личного подсобного хозяйств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1.2 земельного участка из земель населенных пунктов, местоположение: Брянская область, Трубчевский район, д. Аннино, площадь 2499 кв.м, цель предоставления: ведение личного подсобного хозяйства (далее земельные участки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bCs/>
        </w:rPr>
      </w:pPr>
      <w:r>
        <w:rPr>
          <w:bCs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ых участков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27 сентября 2019 по 28 октября 2019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Данное</w:t>
      </w:r>
      <w:r>
        <w:rPr/>
        <w:t xml:space="preserve">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7:00Z</dcterms:created>
  <dc:creator>User</dc:creator>
  <dc:description/>
  <cp:keywords/>
  <dc:language>en-US</dc:language>
  <cp:lastModifiedBy>Лупекина Наталья</cp:lastModifiedBy>
  <cp:lastPrinted>2017-03-16T15:40:00Z</cp:lastPrinted>
  <dcterms:modified xsi:type="dcterms:W3CDTF">2019-09-26T11:44:00Z</dcterms:modified>
  <cp:revision>10</cp:revision>
  <dc:subject/>
  <dc:title>Редактору газеты «Земля  трубчевская» Андросовой С</dc:title>
</cp:coreProperties>
</file>