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Врио главы администрации Трубчевского муниципального района Тубол С. Н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 на срок 20 лет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4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9-09-26T11:17:00Z</dcterms:modified>
  <cp:revision>5</cp:revision>
  <dc:subject/>
  <dc:title>Главе Администрации</dc:title>
</cp:coreProperties>
</file>