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jc w:val="right"/>
        <w:rPr/>
      </w:pPr>
      <w:r>
        <w:rPr>
          <w:sz w:val="24"/>
          <w:szCs w:val="24"/>
        </w:rPr>
        <w:t>Врио главы 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убче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 С. Н. Тубол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«____»______________ 2019 г.</w:t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32"/>
          <w:szCs w:val="32"/>
        </w:rPr>
        <w:t>Документация о проведении открытого аукциона: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по продаже земельных участк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  <w:t>Лот № 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населенных пунктов, площадью 755 кв.м, кадастровый номер 32:26:0920201:262, местоположение: Брянская область, Трубчевский муниципальный район, Трубчевское городское поселение, г. Трубчевск, ул. Мира, разрешенное использование: для индивидуального жилищного строительства;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  <w:t>Лот №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>
          <w:sz w:val="23"/>
          <w:szCs w:val="23"/>
        </w:rPr>
        <w:t>Земельный участок из земель населенных пунктов, площадью 780 кв.м, кадастровый номер 32:26:0920201:263, местоположение: Брянская область, Трубчевский муниципальный район, Трубчевское городское поселение, г. Трубчевск, ул. Мира, разрешенное использование: для индивидуального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продаже права аренды земельного участк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от №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населенных пунктов, площадью 2500 кв.м, кадастровый номер 32:26:0320601:50, местоположение: Российская Федерация, Брянская область, Трубчевский муниципальный район, Усохское сельское поселение, п. Солька, ул. Озерная, земельный участок 12А, разрешенное использование: для индивидуального жилищного строительства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Трубчевск 2019 г.</w:t>
      </w:r>
      <w:r>
        <w:br w:type="page"/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ля размещения в сети "Интернет" 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 адресу: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www.trubech.ru  и www.torgi.gov.ru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1. Организатор аукциона: Администрация Трубчевского муниципального района.</w:t>
      </w:r>
    </w:p>
    <w:p>
      <w:pPr>
        <w:pStyle w:val="Normal"/>
        <w:jc w:val="both"/>
        <w:rPr/>
      </w:pPr>
      <w:r>
        <w:rPr/>
        <w:t>2. Решение о проведении аукциона принято администрацией Трубчевского муниципального района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становление администрации Трубчевского муниципального района от 19.09.2019 г. №693  «О проведении открытого аукциона по продаже земельных участков, продаже права аренды земельного участка»;</w:t>
      </w:r>
    </w:p>
    <w:p>
      <w:pPr>
        <w:pStyle w:val="Normal"/>
        <w:jc w:val="both"/>
        <w:rPr/>
      </w:pPr>
      <w:r>
        <w:rPr/>
        <w:t xml:space="preserve">3. Аукцион проводится 15.11.2019 г. в 15 ч. 00 мин.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jc w:val="both"/>
        <w:rPr/>
      </w:pPr>
      <w:r>
        <w:rPr/>
        <w:t>Регистрация участников с 14 час. 20 мин. до 14 час. 50 мин.</w:t>
      </w:r>
    </w:p>
    <w:p>
      <w:pPr>
        <w:pStyle w:val="Normal"/>
        <w:jc w:val="both"/>
        <w:rPr/>
      </w:pPr>
      <w:r>
        <w:rPr/>
        <w:t xml:space="preserve">4. Предметы аукциона: </w:t>
      </w:r>
    </w:p>
    <w:p>
      <w:pPr>
        <w:pStyle w:val="Normal"/>
        <w:jc w:val="both"/>
        <w:rPr/>
      </w:pPr>
      <w:r>
        <w:rPr/>
        <w:t>4.1 продажа земельного участка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/>
        <w:t>Лот № 1: Земельный участок из земель населенных пунктов, площадью 755 кв.м, кадастровый номер 32:26:0920201:262, местоположение: Брянская область, Трубчевский муниципальный район, Трубчевское городское поселение, г. Трубчевск, ул. Мира, разрешенное использование: для индивидуального жилищного строительства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/>
        <w:t xml:space="preserve">Начальная цена предмета аукциона– 65000 руб.; "шаг аукциона" – 1950 руб.; размер задатка – 19500 руб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участке предусмотрено строительство жилого дома, технические условия подключения: водоснабжение –возможно от существующей водопроводной сети по ул. Мира,   газоснабжение-- г</w:t>
      </w:r>
      <w:r>
        <w:rPr>
          <w:color w:val="000000"/>
          <w:shd w:fill="FFFFFF" w:val="clear"/>
        </w:rPr>
        <w:t xml:space="preserve">азификация возможна от существующего газопровода низкого давления </w:t>
      </w:r>
      <w:r>
        <w:rPr>
          <w:color w:val="000000"/>
          <w:shd w:fill="FFFFFF" w:val="clear"/>
          <w:lang w:val="en-US"/>
        </w:rPr>
        <w:t>D</w:t>
      </w:r>
      <w:r>
        <w:rPr>
          <w:color w:val="000000"/>
          <w:shd w:fill="FFFFFF" w:val="clear"/>
        </w:rPr>
        <w:t xml:space="preserve"> 159, принадлежащего "Брянскоблгаз"»</w:t>
      </w:r>
      <w:r>
        <w:rPr/>
        <w:t>;  электроснабжение – подключение к электрическим сетям Трубчевского РЭС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jc w:val="both"/>
        <w:rPr/>
      </w:pPr>
      <w:r>
        <w:rPr/>
        <w:t>4.2. продажа земельного участка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/>
        <w:t>Лот № 2: Земельный участок из земель населенных пунктов, площадью 780 кв.м, кадастровый номер 32:26:0920201:263, местоположение: Брянская область, Трубчевский муниципальный район, Трубчевское городское поселение, г. Трубчевск, ул. Мира, разрешенное использование: для индивидуального жилищного строительства;</w:t>
      </w:r>
    </w:p>
    <w:p>
      <w:pPr>
        <w:pStyle w:val="Normal"/>
        <w:ind w:firstLine="720"/>
        <w:jc w:val="both"/>
        <w:rPr/>
      </w:pPr>
      <w:r>
        <w:rPr/>
        <w:t>Начальная цена предмета аукциона – 66000 руб.; "шаг аукциона" – 1980 руб.; размер задатка – 19800 руб.</w:t>
      </w:r>
    </w:p>
    <w:p>
      <w:pPr>
        <w:pStyle w:val="Normal"/>
        <w:jc w:val="both"/>
        <w:rPr/>
      </w:pPr>
      <w:r>
        <w:rPr/>
        <w:t>На участке предусмотрено строительство жилого дома, технические условия подключения: водоснабжение –возможно от существующей водопроводной сети по ул. Мира,   газоснабжение-- г</w:t>
      </w:r>
      <w:r>
        <w:rPr>
          <w:color w:val="000000"/>
          <w:shd w:fill="FFFFFF" w:val="clear"/>
        </w:rPr>
        <w:t xml:space="preserve">азификация возможна от существующего газопровода низкого давления </w:t>
      </w:r>
      <w:r>
        <w:rPr>
          <w:color w:val="000000"/>
          <w:shd w:fill="FFFFFF" w:val="clear"/>
          <w:lang w:val="en-US"/>
        </w:rPr>
        <w:t>D</w:t>
      </w:r>
      <w:r>
        <w:rPr>
          <w:color w:val="000000"/>
          <w:shd w:fill="FFFFFF" w:val="clear"/>
        </w:rPr>
        <w:t xml:space="preserve"> 159, принадлежащего ОАО "Брянскоблгаз»</w:t>
      </w:r>
      <w:r>
        <w:rPr/>
        <w:t>;  электроснабжение – подключение к электрическим сетям Трубчевского РЭС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3 право заключения договора аренды земельного участка: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Лот №3: Земельный участок из земель населенных пунктов, площадью 2500 кв.м, кадастровый номер 32:26:0320601:50, местоположение: Российская Федерация, Брянская область, Трубчевский муниципальный район, Усохское сельское поселение, п. Солька, ул. Озерная, земельный участок 12А, разрешенное использование: для индивидуального жилищ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/>
        <w:t>Начальная цена предмета аукциона – 14980 руб.; "шаг аукциона" – 449,40 руб.; размер задатка – 4494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участке предусмотрено строительство жилого дома, технические условия подключения: водоснабжение- возможно после строительства артезианской скважины и водопроводной сети (по индивидуальному проекту), газоснабжение - возможно по индивидуальному проекту с возмещением расходов;  электроснабжение – подключение к электрическим сетям Трубчевского РЭС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ок аренды земельного участка -20 лет.</w:t>
      </w:r>
    </w:p>
    <w:p>
      <w:pPr>
        <w:pStyle w:val="Normal"/>
        <w:jc w:val="both"/>
        <w:rPr/>
      </w:pPr>
      <w:r>
        <w:rPr/>
        <w:t xml:space="preserve">5. Участки по лоту №1, 2, 3 сформированы из земель, государственная собственность на которые не разграничена, ограничений прав не установлено. </w:t>
      </w:r>
    </w:p>
    <w:p>
      <w:pPr>
        <w:pStyle w:val="Normal"/>
        <w:jc w:val="both"/>
        <w:rPr/>
      </w:pPr>
      <w:r>
        <w:rPr/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/>
      </w:pPr>
      <w:r>
        <w:rPr/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/>
      </w:pPr>
      <w:r>
        <w:rPr/>
        <w:t>2) копии документов, удостоверяющих личность заявителя (для граждан);</w:t>
      </w:r>
    </w:p>
    <w:p>
      <w:pPr>
        <w:pStyle w:val="Normal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/>
      </w:pPr>
      <w:r>
        <w:rPr/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явка составляется в 2 экземплярах, один из которых остается у организатора торгов, другой – у претендента.</w:t>
      </w:r>
    </w:p>
    <w:p>
      <w:pPr>
        <w:pStyle w:val="Normal"/>
        <w:jc w:val="both"/>
        <w:rPr/>
      </w:pPr>
      <w:r>
        <w:rPr/>
        <w:t xml:space="preserve">7. Срок приема заявок на участие в аукционе: с 07.10.2019 г. по 11.11.2019 г. </w:t>
      </w:r>
    </w:p>
    <w:p>
      <w:pPr>
        <w:pStyle w:val="Normal"/>
        <w:jc w:val="both"/>
        <w:rPr/>
      </w:pPr>
      <w:r>
        <w:rPr/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/>
      </w:pPr>
      <w:r>
        <w:rPr/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/>
      </w:pPr>
      <w:r>
        <w:rPr/>
        <w:t xml:space="preserve">8. </w:t>
      </w:r>
      <w:r>
        <w:rPr>
          <w:bCs/>
          <w:color w:val="000000"/>
        </w:rPr>
        <w:t>Для участия в аукционе претендентами вносится задаток:</w:t>
      </w:r>
    </w:p>
    <w:p>
      <w:pPr>
        <w:pStyle w:val="Normal"/>
        <w:jc w:val="both"/>
        <w:rPr/>
      </w:pPr>
      <w:r>
        <w:rPr/>
        <w:t xml:space="preserve">-по лотам №1,2: УФК по Брянской области (Администрация Трубчевского муниципального района, л/с  05273202840), </w:t>
      </w:r>
      <w:r>
        <w:rPr>
          <w:bCs/>
        </w:rPr>
        <w:t>ИНН 3230002865, КПП 325201001, Р/с  40302810700013000190, Отделение Брянск, г. Брянск, БИК 041501001.</w:t>
      </w:r>
      <w:r>
        <w:rPr/>
        <w:t xml:space="preserve"> Назначение платежа:  для участия в аукционе по лоту №__.</w:t>
      </w:r>
    </w:p>
    <w:p>
      <w:pPr>
        <w:pStyle w:val="Normal"/>
        <w:jc w:val="both"/>
        <w:rPr/>
      </w:pPr>
      <w:r>
        <w:rPr/>
        <w:t xml:space="preserve">-по лоту №3: УФК по Брянской области (Администрация Трубчевского муниципального района, л/с 05273014420), </w:t>
      </w:r>
      <w:r>
        <w:rPr>
          <w:bCs/>
        </w:rPr>
        <w:t>ИНН 3230002865, КПП 325201001, Р/с 40302810700013000187, Отделение Брянск, г. Брянск, БИК 041501001.</w:t>
      </w:r>
      <w:r>
        <w:rPr/>
        <w:t xml:space="preserve"> Назначение платежа:  для участия в аукционе по лоту №3. </w:t>
      </w:r>
    </w:p>
    <w:p>
      <w:pPr>
        <w:pStyle w:val="Normal"/>
        <w:jc w:val="both"/>
        <w:rPr/>
      </w:pPr>
      <w:r>
        <w:rPr/>
        <w:t>Задаток должен поступить на указанный счет на дату рассмотрения заявок 13.11.2019 г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олнение обязанности по внесению суммы задатка третьими лицами не допускается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/>
        <w:t xml:space="preserve">Организатор аукциона возвращает внесенный задаток: </w:t>
      </w:r>
    </w:p>
    <w:p>
      <w:pPr>
        <w:pStyle w:val="Normal"/>
        <w:jc w:val="both"/>
        <w:rPr/>
      </w:pPr>
      <w:r>
        <w:rPr/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/>
      </w:pPr>
      <w:r>
        <w:rPr/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jc w:val="both"/>
        <w:rPr/>
      </w:pPr>
      <w:r>
        <w:rPr/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/>
      </w:pPr>
      <w:r>
        <w:rPr/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/>
      </w:pPr>
      <w:r>
        <w:rPr/>
        <w:t>Задатки, внесенные лицами, не заключившими в установленном порядке договор продажи (аренды)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/>
      </w:pPr>
      <w:r>
        <w:rPr/>
        <w:t xml:space="preserve">9. </w:t>
      </w:r>
      <w:r>
        <w:rPr>
          <w:color w:val="000000"/>
          <w:shd w:fill="FFFFFF" w:val="clear"/>
        </w:rPr>
        <w:t>Осмотр земельного участка на местности проводится претендентами самостоятельно.</w:t>
      </w:r>
    </w:p>
    <w:p>
      <w:pPr>
        <w:pStyle w:val="Normal"/>
        <w:jc w:val="both"/>
        <w:rPr/>
      </w:pPr>
      <w:r>
        <w:rPr/>
        <w:t>10. Дата, время и место рассмотрения заявок для участия в аукцион: 13.11.2019 г, в 10 ч. 00 мин. по адресу организатора торгов.</w:t>
      </w:r>
    </w:p>
    <w:p>
      <w:pPr>
        <w:pStyle w:val="Normal"/>
        <w:jc w:val="both"/>
        <w:rPr>
          <w:rFonts w:ascii="Verdana" w:hAnsi="Verdana" w:cs="Verdana"/>
        </w:rPr>
      </w:pPr>
      <w:r>
        <w:rPr/>
        <w:t xml:space="preserve">11. Организатор аукциона ведет протокол рассмотрения заявок на участие в аукционе. </w:t>
      </w:r>
    </w:p>
    <w:p>
      <w:pPr>
        <w:pStyle w:val="Normal"/>
        <w:jc w:val="both"/>
        <w:rPr/>
      </w:pPr>
      <w:r>
        <w:rPr/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0"/>
          <w:szCs w:val="20"/>
          <w:lang w:val="en-US"/>
        </w:rPr>
        <w:t>организатор аукциона</w:t>
      </w:r>
      <w:r>
        <w:rPr>
          <w:sz w:val="20"/>
          <w:szCs w:val="20"/>
        </w:rPr>
        <w:t xml:space="preserve"> в течение десяти дней со дня подписания протокола, обязан направить заявителю три экземпляра подписанного проекта договора. При этом договор купли-продажи (аренды) земельного участка заключается по начальной цене предмета аукциона. </w:t>
      </w:r>
      <w:r>
        <w:rPr>
          <w:color w:val="000000"/>
          <w:sz w:val="20"/>
          <w:szCs w:val="20"/>
          <w:shd w:fill="FFFFFF" w:val="clear"/>
        </w:rPr>
        <w:t>Не допускается заключение указанных договоров ранее, чем через десять дней со дня размещения информации о результатах аукциона на официальном сайте.</w:t>
      </w:r>
    </w:p>
    <w:p>
      <w:pPr>
        <w:pStyle w:val="Normal"/>
        <w:jc w:val="both"/>
        <w:rPr/>
      </w:pPr>
      <w:r>
        <w:rPr/>
        <w:t>14. 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5. Организатор аукциона вправе отказаться от проведения аукционов не позднее, чем за три дня до дня проведения аукционо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6. Все вопросы, касающиеся проведения аукциона по продаже (аренде) земельного участка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jc w:val="both"/>
        <w:rPr/>
      </w:pPr>
      <w:r>
        <w:rPr/>
        <w:t>17. Ознакомиться с формой заявки (приложение 1), проектом договора (приложение 2.1,2.2) земельных участков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5"/>
          <w:szCs w:val="25"/>
        </w:rPr>
        <w:t>по продаже (права на заключение договора аренды) 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продаже (аренде) земельного участка, расположенного по адресу: 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цену продажи (аренды)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заключить в установленный срок договор купли-продажи (аренды)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продажи (аренды)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 (аренды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 (аренды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аренда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еквизиты банка получателя платежа: ИНН __________________, КПП 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  <w:r>
        <w:br w:type="page"/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.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КУПЛИ-ПРОДАЖ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девятнадцатого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19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lang w:eastAsia="en-US"/>
        </w:rPr>
        <w:t>и _________________________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uto" w:line="216" w:before="2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________________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_________________________________  (далее недвижимость), ПОКУПАТЕЛЬ обязуется принять недвижимость и оплатить согласованную сторонами цену.</w:t>
      </w:r>
    </w:p>
    <w:p>
      <w:pPr>
        <w:pStyle w:val="Normal"/>
        <w:spacing w:lineRule="auto" w:line="216" w:before="28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ind w:firstLine="540"/>
        <w:jc w:val="both"/>
        <w:rPr/>
      </w:pPr>
      <w:r>
        <w:rPr>
          <w:sz w:val="24"/>
          <w:szCs w:val="24"/>
          <w:lang w:eastAsia="en-US"/>
        </w:rPr>
        <w:t>2.1. Цена недвижимости установлена на основании протокола о результатах аукциона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й недвижимости. Остальную сумму выкупной стоимости в размере ___________ (___________________________) рублей ____ коп. ПОКУПАТЕЛЬ обязуется оплатить не позднее пяти рабочих дней со дня заключения договора купли-продажи.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 В случае уклонения или отказа ПОКУПАТЕЛЯ от оплаты недвижимости в срок, указанный в п. 2.1 Договора, ПОКУПАТЕЛЬ уплачивает неустойку в размере 10 процентов от цены недвижимости.</w:t>
      </w:r>
    </w:p>
    <w:p>
      <w:pPr>
        <w:pStyle w:val="Style31"/>
        <w:widowControl/>
        <w:spacing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before="28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2865, КПП 325201001, УФК по Брянской области (Администрация Трубчевского муниципального района), р/счет 40101810300000010008, Отделение Брянск г.Брянск, БИК 041501001, ОКТМО 15656___, КБК </w:t>
      </w:r>
      <w:r>
        <w:rPr>
          <w:sz w:val="24"/>
          <w:szCs w:val="24"/>
          <w:highlight w:val="yellow"/>
        </w:rPr>
        <w:t xml:space="preserve"> </w:t>
      </w:r>
      <w:r>
        <w:rPr>
          <w:iCs/>
          <w:sz w:val="24"/>
          <w:szCs w:val="24"/>
        </w:rPr>
        <w:t>92211406013130000430; Продажа земельного участка</w:t>
      </w:r>
    </w:p>
    <w:p>
      <w:pPr>
        <w:pStyle w:val="Normal"/>
        <w:widowControl w:val="false"/>
        <w:shd w:fill="FFFFFF" w:val="clear"/>
        <w:autoSpaceDE w:val="false"/>
        <w:spacing w:before="6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widowControl/>
        <w:spacing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4. ПЕРЕДАЧА НЕДВИЖИМОСТИ</w:t>
      </w:r>
    </w:p>
    <w:p>
      <w:pPr>
        <w:pStyle w:val="Style31"/>
        <w:widowControl/>
        <w:spacing w:before="280" w:after="0"/>
        <w:ind w:firstLine="540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Недвижимость передается ПРОДАВЦОМ ПОКУПАТЕЛЮ по акту приема-передачи в течение трех рабочих дней после дня оплаты недвижимости ПОКУПАТЕЛЕМ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spacing w:before="280" w:after="0"/>
        <w:jc w:val="center"/>
        <w:rPr>
          <w:b/>
          <w:b/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61"/>
        <w:widowControl/>
        <w:spacing w:lineRule="auto" w:line="240" w:before="280" w:after="0"/>
        <w:ind w:firstLine="539"/>
        <w:rPr>
          <w:lang w:eastAsia="en-US"/>
        </w:rPr>
      </w:pPr>
      <w:r>
        <w:rPr>
          <w:lang w:eastAsia="en-US"/>
        </w:rPr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before="12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Я И КАЧЕСТВО ПРОДАННОЙ НЕДВИЖИМ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, задолженности по налогам 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ПРОДАВЕЦ продал, а ПОКУПАТЕЛЬ купил недвижимость по настоящему договору свободной от любых имущественных прав и претензий третьих лиц, о которых в момент заключения договора ПОКУПАТЕЛЬ или ПРОДАВЕЦ не  могли знать.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КУПАТЕЛЬ ознакомился до заключения настоящего договора с техническим состоянием недвижимости и претензий не имеет.</w:t>
      </w:r>
    </w:p>
    <w:p>
      <w:pPr>
        <w:pStyle w:val="Normal"/>
        <w:numPr>
          <w:ilvl w:val="0"/>
          <w:numId w:val="1"/>
        </w:numPr>
        <w:spacing w:before="280" w:after="2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КЛЮЧИТЕЛЬНЫЕ ПОЛОЖЕНИЯ</w:t>
      </w:r>
    </w:p>
    <w:p>
      <w:pPr>
        <w:pStyle w:val="Normal"/>
        <w:spacing w:before="28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Стороны  определили  срок   передачи ____________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3. Расходы  по  совершению  настоящего  договора  относятся  полностью  за  счет  ПОКУПАТЕЛЯ. Оплата  налогов,  какой – либо  из  сторон  не  относится  к  расходам  по  заключению  настоящего 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4. Настоящий  договор  вступает  в силу с момента подписания его сторон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5. Настоящий  договор  составлен  в 3 (тре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Текст  договора  прочитан  сторонам. Смысл  и  значение  сделки  сторонам  понятен,  и  она  соответствует  их  намерениям.</w:t>
      </w: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32"/>
        <w:spacing w:before="0" w:after="0"/>
        <w:ind w:left="0" w:hanging="0"/>
        <w:rPr>
          <w:rFonts w:eastAsia="Calibri"/>
          <w:i/>
          <w:i/>
          <w:iCs/>
          <w:sz w:val="24"/>
          <w:szCs w:val="24"/>
          <w:lang w:val="ru-RU" w:eastAsia="en-US"/>
        </w:rPr>
      </w:pPr>
      <w:r>
        <w:rPr>
          <w:rFonts w:eastAsia="Calibri"/>
          <w:i/>
          <w:iCs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/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девятн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uto" w:line="240"/>
        <w:ind w:firstLine="709"/>
        <w:rPr/>
      </w:pPr>
      <w:r>
        <w:rPr/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lang w:eastAsia="en-US"/>
        </w:rPr>
        <w:t>и 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от______2019</w:t>
      </w:r>
      <w:r>
        <w:rPr>
          <w:sz w:val="24"/>
          <w:szCs w:val="24"/>
        </w:rPr>
        <w:t xml:space="preserve"> г. </w:t>
      </w:r>
      <w:r>
        <w:rPr>
          <w:bCs/>
          <w:sz w:val="24"/>
          <w:szCs w:val="24"/>
        </w:rPr>
        <w:t>№__ П</w:t>
      </w:r>
      <w:r>
        <w:rPr>
          <w:sz w:val="24"/>
          <w:szCs w:val="24"/>
        </w:rPr>
        <w:t>РОДАВЕЦ передал  ПОКУПАТЕЛЮ земельный участок из ________________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(далее недвижимость).</w:t>
      </w:r>
    </w:p>
    <w:p>
      <w:pPr>
        <w:pStyle w:val="Normal"/>
        <w:spacing w:lineRule="auto" w:line="21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 ПОКУПАТЕЛЮ в соответствии с требованиями  ст. 556  ГК РФ недвижимость, а ПОКУПАТЕЛЬ принял данную недвижимость и оплатил ее стоимость согласно договору.</w:t>
      </w:r>
    </w:p>
    <w:p>
      <w:pPr>
        <w:pStyle w:val="Normal"/>
        <w:spacing w:lineRule="auto" w:line="21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недвижимости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недвижимост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ПРОДАВЕЦ недвижимости передал: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.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АРЕНДЫ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  две тысячи девятнадцатого год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19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__________________________, действующего на основании Положения,_________________________________________________________________________________________________________________________________________________, </w:t>
      </w:r>
      <w:r>
        <w:rPr>
          <w:lang w:eastAsia="en-US"/>
        </w:rPr>
        <w:t>именуемый в дальнейшем «АРЕНДОДАТЕЛЬ», и ______________________________________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1 Арендодатель предоставляет, а Арендатор принимает и использует на условиях аренды земельный участок _____________________________________________________________________________________________________________________________________________________ (далее -Участок).</w:t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РОК ДОГОВОРА</w:t>
      </w:r>
    </w:p>
    <w:p>
      <w:pPr>
        <w:pStyle w:val="Normal"/>
        <w:spacing w:lineRule="auto" w:line="216" w:before="60" w:after="0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1. Срок действия настоящего договора 20 (двадцать) лет </w:t>
      </w:r>
      <w:r>
        <w:rPr>
          <w:sz w:val="24"/>
          <w:szCs w:val="24"/>
        </w:rPr>
        <w:t>устанавливается с ________ 2019 года по _______ 2039 года.</w:t>
      </w:r>
    </w:p>
    <w:p>
      <w:pPr>
        <w:pStyle w:val="Normal"/>
        <w:spacing w:lineRule="auto" w:line="216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момента его регистрации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3. РАЗМЕР И УСЛОВИЯ ВНЕСЕНИЯ АРЕНДНОЙ ПЛАТЫ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>3.1. Размер арендной платы за Участок определен на основании протокола о результатах аукциона (протокола рассмотрения заявок на участие в аукционе) от ____2019 года, и составляет ___________ в год, ____________ в квартал, _______ за период с _______ по _______ 2019 год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2. Арендная плата вносится </w:t>
      </w:r>
      <w:r>
        <w:rPr>
          <w:u w:val="single"/>
          <w:lang w:eastAsia="en-US"/>
        </w:rPr>
        <w:t>ежеквартально не позднее 15 числа последнего месяца текущего квартала</w:t>
      </w:r>
      <w:r>
        <w:rPr>
          <w:lang w:eastAsia="en-US"/>
        </w:rPr>
        <w:t>, путем перечисления на счет:</w:t>
      </w:r>
    </w:p>
    <w:p>
      <w:pPr>
        <w:pStyle w:val="Style101"/>
        <w:widowControl/>
        <w:spacing w:lineRule="auto" w:line="240"/>
        <w:ind w:firstLine="708"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ИНН 3230002865, КПП 325201001 УФК по Брянской области (Администрация Трубчевского муниципального района), р/с 40101810300000010008  </w:t>
      </w:r>
      <w:r>
        <w:rPr>
          <w:i/>
        </w:rPr>
        <w:t>Отделение Брянск, г. Брянск</w:t>
      </w:r>
      <w:r>
        <w:rPr>
          <w:i/>
          <w:lang w:eastAsia="en-US"/>
        </w:rPr>
        <w:t>, БИК 041501001, ОКТМО 15656460, КБК 92211105013050000120, аренда земельного участка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 xml:space="preserve">3.3. Размер арендной платы установлен на основании протокола о результатах аукциона (протокола рассмотрения заявок на участие в аукционе) от ____2019 года, 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3.4. Арендная плата начисляется с момента подписания сторонами акта приема-передачи земельного участка.</w:t>
      </w:r>
    </w:p>
    <w:p>
      <w:pPr>
        <w:pStyle w:val="Style101"/>
        <w:ind w:firstLine="708"/>
        <w:rPr/>
      </w:pPr>
      <w:r>
        <w:rPr>
          <w:lang w:eastAsia="en-US"/>
        </w:rPr>
        <w:t>3.5. Арендная плата изменяется ежегодно на размер уровня инфляции, установленного в федеральном законе о федеральном бюджете на очередной финансовый год, начиная с года, следующего за годом, в котором заключен данный договор аренды не чаще одного раза в год при изменении базовой ставки арендной платы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В случае изменения арендной платы Арендодатель извещает Арендатора письмом по адресу Арендатора, указанному в настоящем договоре, в течение 30 (тридцати) дней с даты наступления обстоятельств, указанных в настоящем пункте, которое принимается и исполняется Арендатором в бесспорном порядке. Начисление арендной платы в новом размере производится с момента наступления обстоятельств, указанных в настоящем пункте, при этом заключение соглашения о внесении изменений в Договор не требуется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6. </w:t>
      </w:r>
      <w:r>
        <w:rPr/>
        <w:t>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4. ПРАВА И ОБЯЗАННОСТИ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 Арендодатель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их порче, при невнесении арендной платы более чем за 2 квартала и нарушения других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2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 Арендодатель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2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 Арендатор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2. 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 Арендатор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2. Использовать Участок в соответствии с целевым назначением и разрешенным использование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3. Уплачивать в размере и на условиях, установленных договором, арендную плату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4. Обеспечи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6. Не допускать действий, приводящих к ухудшению экологической обстановки на арендуемом Участке и прилегающих к нему территорий, а также выполнять работы по благоустройству территор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7. Письменно в десятидневный срок уведомить Арендодателя об изменении своих реквизитов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2. За нарушение срока внесения арендной платы по Договору Арендатор выплачивает Арендодателю пени за каждый календарный день просрочки. Пеня за каждый день просрочки определяется в процентах от неуплаченной суммы арендной платы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и перечисляются в порядке, предусмотренном п.3.2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6. ИЗМЕНЕНИЕ, РАСТОРЖЕНИЕ И ПРЕКРАЩЕНИЕ ДОГОВО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7. РАССМОТРЕНИЕ И УРЕГУЛИРОВАНИЕ СПОР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8. ОСОБЫЕ УСЛОВИЯ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Договор субаренды земельного участка, а также договор передачи Арендатором своих прав и обязанностей по Договору направляются Арендодателю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следующего уч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9. РЕКВИЗИТЫ СТОРОН</w:t>
      </w:r>
    </w:p>
    <w:p>
      <w:pPr>
        <w:pStyle w:val="TextBodyIndent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TextBodyIndent"/>
        <w:rPr>
          <w:b/>
          <w:b/>
          <w:bCs/>
          <w:i/>
          <w:i/>
          <w:iCs/>
          <w:sz w:val="22"/>
        </w:rPr>
      </w:pPr>
      <w:r>
        <w:rPr>
          <w:sz w:val="22"/>
          <w:szCs w:val="22"/>
        </w:rPr>
        <w:t>АРЕНДОДАТЕЛЬ:</w:t>
      </w: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rFonts w:eastAsia="Calibri"/>
          <w:iCs/>
          <w:sz w:val="24"/>
          <w:szCs w:val="24"/>
          <w:lang w:eastAsia="en-US"/>
        </w:rPr>
        <w:t xml:space="preserve">Администрация Трубчевского муниципального района, ИНН </w:t>
      </w:r>
      <w:r>
        <w:rPr>
          <w:sz w:val="24"/>
          <w:szCs w:val="24"/>
        </w:rPr>
        <w:t>3230002865</w:t>
      </w:r>
      <w:r>
        <w:rPr>
          <w:rFonts w:eastAsia="Calibri"/>
          <w:iCs/>
          <w:sz w:val="24"/>
          <w:szCs w:val="24"/>
          <w:lang w:eastAsia="en-US"/>
        </w:rPr>
        <w:t xml:space="preserve">, ОГРН </w:t>
      </w:r>
      <w:r>
        <w:rPr>
          <w:sz w:val="24"/>
          <w:szCs w:val="24"/>
        </w:rPr>
        <w:t>1023202939660</w:t>
      </w:r>
      <w:r>
        <w:rPr>
          <w:rFonts w:eastAsia="Calibri"/>
          <w:iCs/>
          <w:sz w:val="24"/>
          <w:szCs w:val="24"/>
          <w:lang w:eastAsia="en-US"/>
        </w:rPr>
        <w:t xml:space="preserve">, КПП 325201001,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: 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АТОР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</w:t>
      </w:r>
    </w:p>
    <w:p>
      <w:pPr>
        <w:pStyle w:val="33"/>
        <w:ind w:left="-142" w:right="-56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33"/>
        <w:ind w:right="-56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девятн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_______, действующего на основании Положения, _________________________________________________________________________________________________________________________________________________________, </w:t>
      </w:r>
      <w:r>
        <w:rPr>
          <w:lang w:eastAsia="en-US"/>
        </w:rPr>
        <w:t>именуемый в дальнейшем «Арендодатель», и 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, составили настоящий акт приема-передачи о нижеследующем:</w:t>
      </w:r>
    </w:p>
    <w:p>
      <w:pPr>
        <w:pStyle w:val="Con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рендодатель» в соответствии с договором аренды земельного участка №___ от ______2019 г., совершенным в письменной форме, передает а «Арендатор» принимает и использует на условиях аренды земельный участок 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Настоящий акт приема-передач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 xml:space="preserve">АРЕНДОДАТЕЛЬ недвижимости передал: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АРЕНДАТОР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опубликования в газете "Земля трубчевская"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/>
          <w:i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вещение о проведении открытого аукци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1. Организатор аукциона: Администрация Трубчевского муниципального района.</w:t>
      </w:r>
    </w:p>
    <w:p>
      <w:pPr>
        <w:pStyle w:val="Normal"/>
        <w:jc w:val="both"/>
        <w:rPr/>
      </w:pPr>
      <w:r>
        <w:rPr/>
        <w:t>2. Решение о проведении аукциона принято администрацией Трубчевского муниципального района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становление администрации Трубчевского муниципального района от 19.09.2019 г. №693  «О проведении открытого аукциона по продаже земельных участков, продаже права аренды земельного участка»;</w:t>
      </w:r>
    </w:p>
    <w:p>
      <w:pPr>
        <w:pStyle w:val="Normal"/>
        <w:jc w:val="both"/>
        <w:rPr/>
      </w:pPr>
      <w:r>
        <w:rPr/>
        <w:t xml:space="preserve">3. Аукцион проводится 15.11.2019 г. в 15 ч. 00 мин.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jc w:val="both"/>
        <w:rPr/>
      </w:pPr>
      <w:r>
        <w:rPr/>
        <w:t>Регистрация участников с 14 час. 20 мин. до 14 час. 50 мин.</w:t>
      </w:r>
    </w:p>
    <w:p>
      <w:pPr>
        <w:pStyle w:val="Normal"/>
        <w:jc w:val="both"/>
        <w:rPr/>
      </w:pPr>
      <w:r>
        <w:rPr/>
        <w:t xml:space="preserve">4. Предметы аукциона: </w:t>
      </w:r>
    </w:p>
    <w:p>
      <w:pPr>
        <w:pStyle w:val="Normal"/>
        <w:jc w:val="both"/>
        <w:rPr/>
      </w:pPr>
      <w:r>
        <w:rPr/>
        <w:t>4.1 продажа земельного участка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/>
        <w:t>Лот № 1: Земельный участок из земель населенных пунктов, площадью 755 кв.м, кадастровый номер 32:26:0920201:262, местоположение: Брянская область, Трубчевский муниципальный район, Трубчевское городское поселение, г. Трубчевск, ул. Мира, разрешенное использование: для индивидуального жилищного строительства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/>
        <w:t xml:space="preserve">Начальная цена предмета аукциона– 65000 руб.; "шаг аукциона" – 1950 руб.; размер задатка – 19500 руб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участке предусмотрено строительство жилого дома, технические условия подключения: водоснабжение –возможно от существующей водопроводной сети по ул. Мира,   газоснабжение-- г</w:t>
      </w:r>
      <w:r>
        <w:rPr>
          <w:color w:val="000000"/>
          <w:shd w:fill="FFFFFF" w:val="clear"/>
        </w:rPr>
        <w:t xml:space="preserve">азификация возможна от существующего газопровода низкого давления </w:t>
      </w:r>
      <w:r>
        <w:rPr>
          <w:color w:val="000000"/>
          <w:shd w:fill="FFFFFF" w:val="clear"/>
          <w:lang w:val="en-US"/>
        </w:rPr>
        <w:t>D</w:t>
      </w:r>
      <w:r>
        <w:rPr>
          <w:color w:val="000000"/>
          <w:shd w:fill="FFFFFF" w:val="clear"/>
        </w:rPr>
        <w:t xml:space="preserve"> 159, принадлежащего "Брянскоблгаз"»</w:t>
      </w:r>
      <w:r>
        <w:rPr/>
        <w:t>;  электроснабжение – подключение к электрическим сетям Трубчевского РЭС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jc w:val="both"/>
        <w:rPr/>
      </w:pPr>
      <w:r>
        <w:rPr/>
        <w:t>4.2. продажа земельного участка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/>
        <w:t>Лот № 2: Земельный участок из земель населенных пунктов, площадью 780 кв.м, кадастровый номер 32:26:0920201:263, местоположение: Брянская область, Трубчевский муниципальный район, Трубчевское городское поселение, г. Трубчевск, ул. Мира, разрешенное использование: для индивидуального жилищного строительства;</w:t>
      </w:r>
    </w:p>
    <w:p>
      <w:pPr>
        <w:pStyle w:val="Normal"/>
        <w:ind w:firstLine="720"/>
        <w:jc w:val="both"/>
        <w:rPr/>
      </w:pPr>
      <w:r>
        <w:rPr/>
        <w:t>Начальная цена предмета аукциона – 66000 руб.; "шаг аукциона" – 1980 руб.; размер задатка – 19800 руб.</w:t>
      </w:r>
    </w:p>
    <w:p>
      <w:pPr>
        <w:pStyle w:val="Normal"/>
        <w:jc w:val="both"/>
        <w:rPr/>
      </w:pPr>
      <w:r>
        <w:rPr/>
        <w:t>На участке предусмотрено строительство жилого дома, технические условия подключения: водоснабжение –возможно от существующей водопроводной сети по ул. Мира,   газоснабжение-- г</w:t>
      </w:r>
      <w:r>
        <w:rPr>
          <w:color w:val="000000"/>
          <w:shd w:fill="FFFFFF" w:val="clear"/>
        </w:rPr>
        <w:t xml:space="preserve">азификация возможна от существующего газопровода низкого давления </w:t>
      </w:r>
      <w:r>
        <w:rPr>
          <w:color w:val="000000"/>
          <w:shd w:fill="FFFFFF" w:val="clear"/>
          <w:lang w:val="en-US"/>
        </w:rPr>
        <w:t>D</w:t>
      </w:r>
      <w:r>
        <w:rPr>
          <w:color w:val="000000"/>
          <w:shd w:fill="FFFFFF" w:val="clear"/>
        </w:rPr>
        <w:t xml:space="preserve"> 159, принадлежащего ОАО "Брянскоблгаз»</w:t>
      </w:r>
      <w:r>
        <w:rPr/>
        <w:t>;  электроснабжение – подключение к электрическим сетям Трубчевского РЭС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3 право заключения договора аренды земельного участка: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Лот №3: Земельный участок из земель населенных пунктов, площадью 2500 кв.м, кадастровый номер 32:26:0320601:50, местоположение: Российская Федерация, Брянская область, Трубчевский муниципальный район, Усохское сельское поселение, п. Солька, ул. Озерная, земельный участок 12А, разрешенное использование: для индивидуального жилищ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/>
        <w:t>Начальная цена предмета аукциона – 14980 руб.; "шаг аукциона" – 449,40 руб.; размер задатка – 4494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участке предусмотрено строительство жилого дома, технические условия подключения: водоснабжение- возможно после строительства артезианской скважины и водопроводной сети (по индивидуальному проекту), газоснабжение - возможно по индивидуальному проекту с возмещением расходов;  электроснабжение – подключение к электрическим сетям Трубчевского РЭС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ок аренды земельного участка -20 лет.</w:t>
      </w:r>
    </w:p>
    <w:p>
      <w:pPr>
        <w:pStyle w:val="Normal"/>
        <w:jc w:val="both"/>
        <w:rPr/>
      </w:pPr>
      <w:r>
        <w:rPr/>
        <w:t xml:space="preserve">5. Участки по лоту №1, 2, 3 сформированы из земель, государственная собственность на которые не разграничена, ограничений прав не установлено. </w:t>
      </w:r>
    </w:p>
    <w:p>
      <w:pPr>
        <w:pStyle w:val="Normal"/>
        <w:jc w:val="both"/>
        <w:rPr/>
      </w:pPr>
      <w:r>
        <w:rPr/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/>
      </w:pPr>
      <w:r>
        <w:rPr/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/>
      </w:pPr>
      <w:r>
        <w:rPr/>
        <w:t>2) копии документов, удостоверяющих личность заявителя (для граждан);</w:t>
      </w:r>
    </w:p>
    <w:p>
      <w:pPr>
        <w:pStyle w:val="Normal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/>
      </w:pPr>
      <w:r>
        <w:rPr/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явка составляется в 2 экземплярах, один из которых остается у организатора торгов, другой – у претендента.</w:t>
      </w:r>
    </w:p>
    <w:p>
      <w:pPr>
        <w:pStyle w:val="Normal"/>
        <w:jc w:val="both"/>
        <w:rPr/>
      </w:pPr>
      <w:r>
        <w:rPr/>
        <w:t xml:space="preserve">7. Срок приема заявок на участие в аукционе: с 07.10.2019 г. по 11.11.2019 г. </w:t>
      </w:r>
    </w:p>
    <w:p>
      <w:pPr>
        <w:pStyle w:val="Normal"/>
        <w:jc w:val="both"/>
        <w:rPr/>
      </w:pPr>
      <w:r>
        <w:rPr/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/>
      </w:pPr>
      <w:r>
        <w:rPr/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/>
      </w:pPr>
      <w:r>
        <w:rPr/>
        <w:t xml:space="preserve">8. </w:t>
      </w:r>
      <w:r>
        <w:rPr>
          <w:bCs/>
          <w:color w:val="000000"/>
        </w:rPr>
        <w:t>Для участия в аукционе претендентами вносится задаток:</w:t>
      </w:r>
    </w:p>
    <w:p>
      <w:pPr>
        <w:pStyle w:val="Normal"/>
        <w:jc w:val="both"/>
        <w:rPr/>
      </w:pPr>
      <w:r>
        <w:rPr/>
        <w:t xml:space="preserve">-по лотам №1,2: УФК по Брянской области (Администрация Трубчевского муниципального района, л/с  05273202840), </w:t>
      </w:r>
      <w:r>
        <w:rPr>
          <w:bCs/>
        </w:rPr>
        <w:t>ИНН 3230002865, КПП 325201001, Р/с  40302810700013000190, Отделение Брянск, г. Брянск, БИК 041501001.</w:t>
      </w:r>
      <w:r>
        <w:rPr/>
        <w:t xml:space="preserve"> Назначение платежа:  для участия в аукционе по лоту №__.</w:t>
      </w:r>
    </w:p>
    <w:p>
      <w:pPr>
        <w:pStyle w:val="Normal"/>
        <w:jc w:val="both"/>
        <w:rPr/>
      </w:pPr>
      <w:r>
        <w:rPr/>
        <w:t xml:space="preserve">-по лоту №3: УФК по Брянской области (Администрация Трубчевского муниципального района, л/с 05273014420), </w:t>
      </w:r>
      <w:r>
        <w:rPr>
          <w:bCs/>
        </w:rPr>
        <w:t>ИНН 3230002865, КПП 325201001, Р/с 40302810700013000187, Отделение Брянск, г. Брянск, БИК 041501001.</w:t>
      </w:r>
      <w:r>
        <w:rPr/>
        <w:t xml:space="preserve"> Назначение платежа:  для участия в аукционе по лоту №3. </w:t>
      </w:r>
    </w:p>
    <w:p>
      <w:pPr>
        <w:pStyle w:val="Normal"/>
        <w:jc w:val="both"/>
        <w:rPr/>
      </w:pPr>
      <w:r>
        <w:rPr/>
        <w:t>Задаток должен поступить на указанный счет на дату рассмотрения заявок 13.11.2019 г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олнение обязанности по внесению суммы задатка третьими лицами не допускается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/>
        <w:t xml:space="preserve">Организатор аукциона возвращает внесенный задаток: </w:t>
      </w:r>
    </w:p>
    <w:p>
      <w:pPr>
        <w:pStyle w:val="Normal"/>
        <w:jc w:val="both"/>
        <w:rPr/>
      </w:pPr>
      <w:r>
        <w:rPr/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/>
      </w:pPr>
      <w:r>
        <w:rPr/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jc w:val="both"/>
        <w:rPr/>
      </w:pPr>
      <w:r>
        <w:rPr/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/>
      </w:pPr>
      <w:r>
        <w:rPr/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/>
      </w:pPr>
      <w:r>
        <w:rPr/>
        <w:t>Задатки, внесенные лицами, не заключившими в установленном порядке договор продажи (аренды)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/>
      </w:pPr>
      <w:r>
        <w:rPr/>
        <w:t xml:space="preserve">9. </w:t>
      </w:r>
      <w:r>
        <w:rPr>
          <w:color w:val="000000"/>
          <w:shd w:fill="FFFFFF" w:val="clear"/>
        </w:rPr>
        <w:t>Осмотр земельного участка на местности проводится претендентами самостоятельно.</w:t>
      </w:r>
    </w:p>
    <w:p>
      <w:pPr>
        <w:pStyle w:val="Normal"/>
        <w:jc w:val="both"/>
        <w:rPr/>
      </w:pPr>
      <w:r>
        <w:rPr/>
        <w:t>10. Дата, время и место рассмотрения заявок для участия в аукцион: 13.11.2019 г, в 10 ч. 00 мин. по адресу организатора торгов.</w:t>
      </w:r>
    </w:p>
    <w:p>
      <w:pPr>
        <w:pStyle w:val="Normal"/>
        <w:jc w:val="both"/>
        <w:rPr>
          <w:rFonts w:ascii="Verdana" w:hAnsi="Verdana" w:cs="Verdana"/>
        </w:rPr>
      </w:pPr>
      <w:r>
        <w:rPr/>
        <w:t xml:space="preserve">11. Организатор аукциона ведет протокол рассмотрения заявок на участие в аукционе. </w:t>
      </w:r>
    </w:p>
    <w:p>
      <w:pPr>
        <w:pStyle w:val="Normal"/>
        <w:jc w:val="both"/>
        <w:rPr/>
      </w:pPr>
      <w:r>
        <w:rPr/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0"/>
          <w:szCs w:val="20"/>
          <w:lang w:val="en-US"/>
        </w:rPr>
        <w:t>организатор аукциона</w:t>
      </w:r>
      <w:r>
        <w:rPr>
          <w:sz w:val="20"/>
          <w:szCs w:val="20"/>
        </w:rPr>
        <w:t xml:space="preserve"> в течение десяти дней со дня подписания протокола, обязан направить заявителю три экземпляра подписанного проекта договора. При этом договор купли-продажи (аренды) земельного участка заключается по начальной цене предмета аукциона. </w:t>
      </w:r>
      <w:r>
        <w:rPr>
          <w:color w:val="000000"/>
          <w:sz w:val="20"/>
          <w:szCs w:val="20"/>
          <w:shd w:fill="FFFFFF" w:val="clear"/>
        </w:rPr>
        <w:t>Не допускается заключение указанных договоров ранее, чем через десять дней со дня размещения информации о результатах аукциона на официальном сайте.</w:t>
      </w:r>
    </w:p>
    <w:p>
      <w:pPr>
        <w:pStyle w:val="Normal"/>
        <w:jc w:val="both"/>
        <w:rPr/>
      </w:pPr>
      <w:r>
        <w:rPr/>
        <w:t>14. 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5. Организатор аукциона вправе отказаться от проведения аукционов не позднее, чем за три дня до дня проведения аукционо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6. Все вопросы, касающиеся проведения аукциона по продаже (аренде) земельного участка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jc w:val="both"/>
        <w:rPr/>
      </w:pPr>
      <w:r>
        <w:rPr/>
        <w:t>17. Ознакомиться с формой заявки (приложение 1), проектом договора (приложение 2.1,2.2) земельных участков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ПетроченковаТатьяна Васильевна</cp:lastModifiedBy>
  <cp:lastPrinted>2019-10-04T13:01:00Z</cp:lastPrinted>
  <dcterms:modified xsi:type="dcterms:W3CDTF">2019-10-04T10:01:00Z</dcterms:modified>
  <cp:revision>57</cp:revision>
  <dc:subject/>
  <dc:title>«Утверждаю»</dc:title>
</cp:coreProperties>
</file>