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/>
      </w:pPr>
      <w:r>
        <w:rPr>
          <w:sz w:val="25"/>
          <w:szCs w:val="25"/>
        </w:rPr>
        <w:t>по продаже (права на заключение договора аренды) 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 _________ №_________________ дата регистрации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ГРН _________________________________ ИНН 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инимая решение об участии в аукционе по продаже (аренде) земельного участка, расположенного по адресу: ____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платить цену продажи (аренды)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заключить в установленный срок договор купли-продажи (аренды)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предмете аукциона, начальной цене продажи (аренды)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купли-продажи (аренды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купли-продажи (аренды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аренда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Реквизиты банка получателя платежа: ИНН __________________, КПП 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</w:p>
    <w:p>
      <w:pPr>
        <w:pStyle w:val="Normal"/>
        <w:autoSpaceDE w:val="false"/>
        <w:spacing w:lineRule="auto" w:line="2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basedOn w:val="Style14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basedOn w:val="Style14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6:28:00Z</dcterms:created>
  <dc:creator>User</dc:creator>
  <dc:description/>
  <cp:keywords/>
  <dc:language>en-US</dc:language>
  <cp:lastModifiedBy>Admin</cp:lastModifiedBy>
  <cp:lastPrinted>2018-10-12T09:32:00Z</cp:lastPrinted>
  <dcterms:modified xsi:type="dcterms:W3CDTF">2019-10-03T17:09:00Z</dcterms:modified>
  <cp:revision>55</cp:revision>
  <dc:subject/>
  <dc:title>«Утверждаю»</dc:title>
</cp:coreProperties>
</file>