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траслевых и отраслевых тарифных соглаш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ных на областном уровн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013"/>
        <w:gridCol w:w="713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9 декабря 201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раслевое соглашение между управлением Федеральной службы судебных приставов по Брянской области и 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-2020 го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 апреля 2017 год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оглашение между Правительством Брянской области, департаментом образования и науки Брянской области и Брянской областной организацией Профсоюза работников народного образования и науки </w:t>
            </w:r>
            <w:r>
              <w:rPr>
                <w:sz w:val="28"/>
                <w:szCs w:val="28"/>
              </w:rPr>
              <w:t>Российской Федерации</w:t>
            </w:r>
            <w:r>
              <w:rPr>
                <w:bCs/>
                <w:color w:val="000000"/>
                <w:sz w:val="28"/>
                <w:szCs w:val="28"/>
              </w:rPr>
              <w:t xml:space="preserve"> на 2017-2019 годы</w:t>
            </w:r>
          </w:p>
          <w:p>
            <w:pPr>
              <w:pStyle w:val="Normal"/>
              <w:shd w:fill="FFFFFF" w:val="clear"/>
              <w:ind w:firstLine="709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1 декабря 201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Отраслевое Соглашение между департаментом здравоохранения Брянской области и Брянской областной организацией профсоюза работников здравоохранения </w:t>
            </w: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 2017-2019 годы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4 м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Отраслевое Тарифное Соглашение между департаментом сельского хозяйства Брянской области, Брянской областной организацией Профсоюза работников агропромышленного комплекса и работодателями предприятий хлебопекарной отрасли с доминирующей долей в областной собственности на 2018-2020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феврал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/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феврал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 ию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/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октября 201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раслевое соглашение между 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и Брянской таможней на 2014-2017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: в</w:t>
            </w:r>
            <w:r>
              <w:rPr>
                <w:bCs/>
                <w:color w:val="000000"/>
                <w:sz w:val="28"/>
                <w:szCs w:val="28"/>
              </w:rPr>
              <w:t xml:space="preserve"> отраслевое соглашение между 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и Брянской таможней на 2014-2017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оглашение между Брянской областной территориальной организацией Общероссийского профсоюза работников государственных учреждений  и общественного обслуживания Российской Федерации и Брянской таможней о продлении срока действия на 2017-2020 годы «Отраслевого соглашения между </w:t>
            </w:r>
            <w:r>
              <w:rPr>
                <w:bCs/>
                <w:color w:val="000000"/>
                <w:sz w:val="28"/>
                <w:szCs w:val="28"/>
              </w:rPr>
              <w:t>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и Брянской таможней на 2014-2017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и дополнения: в отраслевое соглашение между </w:t>
            </w:r>
            <w:r>
              <w:rPr>
                <w:bCs/>
                <w:color w:val="000000"/>
                <w:sz w:val="28"/>
                <w:szCs w:val="28"/>
              </w:rPr>
              <w:t>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и Брянской таможней на 2014-2017 годы, пролонгированное на 2017-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9 феврал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6/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раслевое соглашение по органам, учреждениям и предприятиям Управления Федеральной службы исполнения наказаний по Брянской области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2014-2017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глашение о внесении изменений и дополнений в Отраслевое соглашение по органам, учреждениям и предприятиям Управления Федеральной службы исполнения наказаний по Брянской области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 2014-2017 годы и продлении срока его действия на 2017-2020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9 декабря 201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траслевое соглашение </w:t>
            </w:r>
            <w:r>
              <w:rPr>
                <w:sz w:val="28"/>
                <w:szCs w:val="28"/>
              </w:rPr>
              <w:t>между 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и Территориальным органом Федеральной службы государственной статистики по Брянской области на 2018-2020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марта 2015 год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раслевое соглашение между Брянской областной территориальной организацией Общероссийского профессионального союза работников государственных учреждений и общественного обслуживания Российской Федерации и Федеральным государственным унитарным предприятием «Брянское протезно-ортопедическое предприятие» Министерства труда и социальной защиты Российской Федерации на 2015-2018 годы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 декабр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ое соглашение по агропромышленному комплексу Брянской области на 2016-2018 год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декабря 2015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ое соглашение между управлением государственной службы по труду и занятости населения Брянской области и Брянской областной территориальной организацией Общероссийского  профессионального союза работников государственных учреждений и общественного обслуживания Российской Федерации на 2016-2018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 января 201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ое соглашение по лесному хозяйству Брянской области на 2017-2019 годы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5 ию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евое соглашение между департаментом семьи, социальной и демографической политики Брянской области и Брянской областной организацией Общероссийского профсоюза работников государственных учреждений и общественного обслуживания Российской Федерации на 2017-2020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21:00Z</dcterms:created>
  <dc:creator>upr2103</dc:creator>
  <dc:description/>
  <dc:language>en-US</dc:language>
  <cp:lastModifiedBy>User</cp:lastModifiedBy>
  <dcterms:modified xsi:type="dcterms:W3CDTF">2019-05-21T08:21:00Z</dcterms:modified>
  <cp:revision>2</cp:revision>
  <dc:subject/>
  <dc:title>Перечень отраслевых и отраслевых тарифных соглашений, заключенных на областном уровне</dc:title>
</cp:coreProperties>
</file>