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руд в письме от 17.08.2018 № ТЗ/5430-03-3/1 разъяснил отдельные вопросы о мерах по организации работодателем оказания первой помощи и об обучении работников оказанию первой помощи на производстве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</w:t>
      </w:r>
      <w:r>
        <w:rPr>
          <w:color w:val="000000"/>
          <w:sz w:val="27"/>
          <w:szCs w:val="27"/>
        </w:rPr>
        <w:t>Согласно статье 223 Трудового кодекса Российской Федерации санитарно-бытовое обслуживание и медицинское обеспечение работников в соответствии с требованиями охраны труда возлагаются на работодателя. В этих целях работодателем по установленным нормам оборудуются санитарно-бытовые помещения, помещения для приема пищи, помещения для оказания медицинской помощи, комнаты для отдыха в рабочее время и психологической разгрузки; организуются посты для оказания первой помощи, укомплектованные аптечками для оказания первой помощи; устанавливаются аппараты (устройства) для обеспечения работников горячих цехов и участков газированной соленой водой и другое.</w:t>
        <w:br/>
        <w:t xml:space="preserve">      В соответствии со статьей 31 Федерального закона от 21.11.2011 № 323-ФЗ «Об основах охраны здоровья граждан Российской Федерации» первая помощь оказывается гражданам при несчастных случаях, травмах, отравлениях и других состояниях и заболеваниях, угрожающих их жизни и здоровью, до оказания медицинской помощи. Наличие угрозы жизни и здоровью устанавливается исходя из Медицинских критериев определения степени тяжести вреда, причиненного здоровью человека, утвержденных приказом Минздравсоцразвития России от 24.04.2008 № 194н.</w:t>
        <w:br/>
        <w:t xml:space="preserve">       Первую помощь вправе оказывать любые лица, обладающие соответствующей подготовкой и (или) навыками, медицинская помощь оказывается только медицинскими организациями.</w:t>
        <w:br/>
        <w:t> Перечень состояний, при которых оказывается первая помощь (и Перечень мероприятий по оказанию первой помощи), утвержден приказом Минздравсоцразвития России от 04.05.2012 № 477н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В соответствии со статьей 212 ТК РФ работодатель обязан обеспечить, в частности, обучение безопасным методам и приемам выполнения работ и оказанию первой помощи пострадавшим на производстве, проведение инструктажа по охране труда, стажировки на рабочем месте и проверки знания требований охраны труда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В  соответствии с пунктом 2.2.4 Порядка обучения по охране труда и проверки знаний требований охраны труда работников организаций, утвержденного постановлением Минтруда России и Минобразования России от 13.01.2003 № 1/29 «Об утверждении порядка обучения по охране труда и проверки знаний требований охраны труда работниками организаций», работодатель (или уполномоченное им лицо) организует проведение периодического, не реже одного раза в год, обучения работников рабочих профессий оказанию первой помощи пострадавшим. 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</w:t>
      </w:r>
      <w:r>
        <w:rPr>
          <w:color w:val="000000"/>
          <w:sz w:val="27"/>
          <w:szCs w:val="27"/>
        </w:rPr>
        <w:t>Порядок, форма и оформление результатов обучения по оказанию первой помощи пострадавшим определяются работодателем (с учетом требований отраслевых документов)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</w:t>
      </w:r>
      <w:r>
        <w:rPr>
          <w:color w:val="000000"/>
          <w:sz w:val="27"/>
          <w:szCs w:val="27"/>
        </w:rPr>
        <w:t>Как следует из письма Минздрава России от 05.10.2018 № 14-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/2095930, работодателем организуются посты для оказания первой помощи, укомплектованные аптечками для оказания первой помощи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Состав аптечек для оказания первой помощи работникам установлен приказом Минздравсоцразвития России от 05.03.2011 № 169н «Об утверждении требований к комплектации изделиями медицинского назначения аптечек для оказания первой помощи работникам». Лекарственные средства в состав аптечек для оказания первой помощи работникам не входят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</w:t>
      </w:r>
      <w:r>
        <w:rPr>
          <w:color w:val="000000"/>
          <w:sz w:val="27"/>
          <w:szCs w:val="27"/>
        </w:rPr>
        <w:t>Разъясняется, что в настоящее время ведется работа по подготовке проекта приказа Минздрава России, который позволит применять необходимые лекарственные препараты для сохранения жизни и здоровья работников в условиях труднодоступных районов. При этом работниками могут применяться необходимые лекарственные средства, назначенные врачом для личного пользования.</w:t>
      </w:r>
    </w:p>
    <w:p>
      <w:pPr>
        <w:pStyle w:val="Normal"/>
        <w:rPr/>
      </w:pPr>
      <w:r>
        <w:rPr>
          <w:color w:val="000000"/>
          <w:sz w:val="27"/>
          <w:szCs w:val="27"/>
        </w:rPr>
        <w:t xml:space="preserve">       </w:t>
      </w:r>
      <w:r>
        <w:rPr>
          <w:color w:val="000000"/>
          <w:sz w:val="27"/>
          <w:szCs w:val="27"/>
        </w:rPr>
        <w:t>Первая помощь оказывается при следующих состояниях: отсутствие сознания, остановка дыхания и кровообращения, наружные кровотечения, инородные тела верхних дыхательных путей, травмы различных областей тела, ожоги, эффекты воздействия высоких температур, теплового излучения, отморожения и другие эффекты воздействия низких температур и отравления.</w:t>
        <w:br/>
        <w:t> </w:t>
      </w:r>
      <w:r>
        <w:rPr>
          <w:b/>
          <w:bCs/>
          <w:color w:val="000000"/>
          <w:sz w:val="27"/>
          <w:szCs w:val="27"/>
        </w:rPr>
        <w:t>В перечень мероприятий по оказанию первой помощи входят: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ероприятия по оценке обстановки и обеспечению безопасных условий для оказания первой помощи;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ызов скорой медицинской помощи, других специальных служб, сотрудники которых обязаны оказывать первую помощь в соответствии с федеральным законом или со специальным правилом;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пределение наличия сознания у пострадавшего;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ероприятия по восстановлению проходимости дыхательных путей и определению признаков жизни у пострадавшего;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ероприятия по проведению сердечно-легочной реанимации до появления признаков жизни;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ероприятия по поддержанию проходимости дыхательных путей;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ероприятия по обзорному осмотру пострадавшего и временной остановке наружного кровотечения;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ероприятия по подробному осмотру пострадавшего в целях выявления признаков травм, отравлений и других состояний, угрожающих его жизни и здоровью, и по оказанию первой помощи в случае выявления указанных состояний;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дание пострадавшему оптимального положения тела;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нтроль состояния пострадавшего (сознание, дыхание, кровообращение) и оказание психологической поддержки;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ередача пострадавшего бригаде скорой медицинской помощи, другим специальным службам, сотрудники которых обязаны оказывать первую помощь в соответствии с федеральным законом или со специальным правилом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spacing w:before="260" w:after="0"/>
        <w:jc w:val="center"/>
        <w:rPr/>
      </w:pPr>
      <w:r>
        <w:rPr/>
        <w:t>ФЕДЕРАЛЬНАЯ СЛУЖБА ПО ТРУДУ И ЗАНЯТО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ИСЬМО</w:t>
      </w:r>
    </w:p>
    <w:p>
      <w:pPr>
        <w:pStyle w:val="ConsPlusTitle"/>
        <w:jc w:val="center"/>
        <w:rPr/>
      </w:pPr>
      <w:r>
        <w:rPr/>
        <w:t>от 17 августа 2018 г. N ТЗ/5430-03-3/1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Федеральной службой по труду и занятости в пределах компетенции рассмотрено обращение от 31.07.2018, по результатам рассмотрения сообщаем следующее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 xml:space="preserve">Согласно </w:t>
      </w:r>
      <w:hyperlink r:id="rId2">
        <w:r>
          <w:rPr>
            <w:rStyle w:val="InternetLink"/>
            <w:color w:val="0000FF"/>
          </w:rPr>
          <w:t>пункту 5.5.4</w:t>
        </w:r>
      </w:hyperlink>
      <w:r>
        <w:rPr/>
        <w:t xml:space="preserve"> Положения о Федеральной службе по труду и занятости, утвержденного постановлением Правительства Российской Федерации от 30.06.2004 N 324, Роструд осуществляет информирование и консультирование работодателей и работников по вопросам соблюдения трудового законодательства и нормативных правовых актов, содержащих нормы трудового права. Мнение Роструда по вопросам, содержащимся в обращении, не является разъяснением к нормативным правовым актам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 xml:space="preserve">Согласно </w:t>
      </w:r>
      <w:hyperlink r:id="rId3">
        <w:r>
          <w:rPr>
            <w:rStyle w:val="InternetLink"/>
            <w:color w:val="0000FF"/>
          </w:rPr>
          <w:t>статье 223</w:t>
        </w:r>
      </w:hyperlink>
      <w:r>
        <w:rPr/>
        <w:t xml:space="preserve"> Трудового кодекса Российской Федерации (далее - ТК РФ) санитарно-бытовое обслуживание и медицинское обеспечение работников в соответствии с требованиями охраны труда возлагаются на работодателя. В этих целях работодателем по установленным нормам оборудуются санитарно-бытовые помещения, помещения для приема пищи, помещения для оказания медицинской помощи, комнаты для отдыха в рабочее время и психологической разгрузки; организуются посты для оказания первой помощи, укомплектованные аптечками для оказания первой помощи; устанавливаются аппараты (устройства) для обеспечения работников горячих цехов и участков газированной соленой водой и другое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 xml:space="preserve">В соответствии со </w:t>
      </w:r>
      <w:hyperlink r:id="rId4">
        <w:r>
          <w:rPr>
            <w:rStyle w:val="InternetLink"/>
            <w:color w:val="0000FF"/>
          </w:rPr>
          <w:t>статьей 31</w:t>
        </w:r>
      </w:hyperlink>
      <w:r>
        <w:rPr/>
        <w:t xml:space="preserve"> Федерального закона от 21.11.2011 N 323-ФЗ "Об основах охраны здоровья граждан Российской Федерации" первая помощь оказывается гражданам при несчастных случаях, травмах, отравлениях и других состояниях и заболеваниях, угрожающих их жизни и здоровью, до оказания медицинской помощи. Наличие угрозы жизни и здоровью устанавливается исходя из Медицинских </w:t>
      </w:r>
      <w:hyperlink r:id="rId5">
        <w:r>
          <w:rPr>
            <w:rStyle w:val="InternetLink"/>
            <w:color w:val="0000FF"/>
          </w:rPr>
          <w:t>критериев</w:t>
        </w:r>
      </w:hyperlink>
      <w:r>
        <w:rPr/>
        <w:t xml:space="preserve"> определения степени тяжести вреда, причиненного здоровью человека, утвержденных Приказом Минздравсоцразвития России от 24.04.2008 N 194н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Первую помощь вправе оказывать любые лица, обладающие соответствующей подготовкой и (или) навыками, медицинская помощь оказывается только медицинскими организациями.</w:t>
      </w:r>
    </w:p>
    <w:p>
      <w:pPr>
        <w:pStyle w:val="ConsPlusNormal"/>
        <w:spacing w:before="260" w:after="0"/>
        <w:ind w:firstLine="540"/>
        <w:jc w:val="both"/>
        <w:rPr/>
      </w:pPr>
      <w:hyperlink r:id="rId6">
        <w:r>
          <w:rPr>
            <w:rStyle w:val="InternetLink"/>
            <w:color w:val="0000FF"/>
          </w:rPr>
          <w:t>Перечень</w:t>
        </w:r>
      </w:hyperlink>
      <w:r>
        <w:rPr/>
        <w:t xml:space="preserve"> состояний, при которых оказывается первая помощь (и </w:t>
      </w:r>
      <w:hyperlink r:id="rId7">
        <w:r>
          <w:rPr>
            <w:rStyle w:val="InternetLink"/>
            <w:color w:val="0000FF"/>
          </w:rPr>
          <w:t>Перечень</w:t>
        </w:r>
      </w:hyperlink>
      <w:r>
        <w:rPr/>
        <w:t xml:space="preserve"> мероприятий по оказанию первой помощи), утвержден Приказом Минздравсоцразвития России от 04.05.2012 N 477н.</w:t>
      </w:r>
    </w:p>
    <w:p>
      <w:pPr>
        <w:pStyle w:val="ConsPlusNormal"/>
        <w:spacing w:before="260" w:after="0"/>
        <w:ind w:firstLine="540"/>
        <w:jc w:val="both"/>
        <w:rPr/>
      </w:pPr>
      <w:hyperlink r:id="rId8">
        <w:r>
          <w:rPr>
            <w:rStyle w:val="InternetLink"/>
            <w:color w:val="0000FF"/>
          </w:rPr>
          <w:t>Требования</w:t>
        </w:r>
      </w:hyperlink>
      <w:r>
        <w:rPr/>
        <w:t xml:space="preserve"> к комплектации изделиями медицинского назначения аптечек для оказания первой помощи работникам утверждены Приказом Минздравсоцразвития России от 05.03.2011 N 169н. Лекарственные препараты в аптечке не предусмотрены.</w:t>
      </w:r>
    </w:p>
    <w:p>
      <w:pPr>
        <w:pStyle w:val="ConsPlusNormal"/>
        <w:spacing w:before="260" w:after="0"/>
        <w:jc w:val="both"/>
        <w:rPr/>
      </w:pPr>
      <w:r>
        <w:rPr/>
        <w:t xml:space="preserve">В соответствии со </w:t>
      </w:r>
      <w:hyperlink r:id="rId9">
        <w:r>
          <w:rPr>
            <w:rStyle w:val="InternetLink"/>
            <w:color w:val="0000FF"/>
          </w:rPr>
          <w:t>статьей 212</w:t>
        </w:r>
      </w:hyperlink>
      <w:r>
        <w:rPr/>
        <w:t xml:space="preserve"> ТК РФ работодатель обязан обеспечить, в частности, обучение безопасным методам и приемам выполнения работ и оказанию первой помощи пострадавшим на производстве, проведение инструктажа по охране труда, стажировки на р</w:t>
      </w:r>
    </w:p>
    <w:p>
      <w:pPr>
        <w:pStyle w:val="ConsPlusNormal"/>
        <w:rPr/>
      </w:pPr>
      <w:hyperlink r:id="rId10">
        <w:r>
          <w:rPr>
            <w:rStyle w:val="InternetLink"/>
            <w:i/>
            <w:color w:val="0000FF"/>
          </w:rPr>
          <w:br/>
          <w:t>{Вопрос: О мерах по организации работодателем оказания первой помощи; об обучении работников рабочих профессий оказанию первой помощи на производстве. (Письмо Роструда от 17.08.2018 N ТЗ/5430-03-3/1) {КонсультантПлюс}}</w:t>
        </w:r>
      </w:hyperlink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Page"/>
        <w:rPr/>
      </w:pPr>
      <w:r>
        <w:rPr/>
        <w:t xml:space="preserve">Документ предоставлен </w:t>
      </w:r>
      <w:hyperlink r:id="rId11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ИСЬМО</w:t>
      </w:r>
    </w:p>
    <w:p>
      <w:pPr>
        <w:pStyle w:val="ConsPlusTitle"/>
        <w:jc w:val="center"/>
        <w:rPr/>
      </w:pPr>
      <w:r>
        <w:rPr/>
        <w:t>от 5 октября 2018 г. N 14-3/2095930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епартамент организации экстренной медицинской помощи и экспертной деятельности совместно с главным внештатным специалистом по первой помощи Минздрава России рассмотрел обращение и сообщает следующее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 xml:space="preserve">В соответствии с </w:t>
      </w:r>
      <w:hyperlink r:id="rId12">
        <w:r>
          <w:rPr>
            <w:rStyle w:val="InternetLink"/>
            <w:color w:val="0000FF"/>
          </w:rPr>
          <w:t>Положением</w:t>
        </w:r>
      </w:hyperlink>
      <w:r>
        <w:rPr/>
        <w:t xml:space="preserve"> о Министерстве здравоохранения Российской Федерации, утвержденным постановлением Правительства Российской Федерации от 19.06.2012 N 608, Минздрав России наделен полномочием давать юридическим и физическим лицам разъяснения по вопросам, отнесенным к установленной сфере деятельности Министерства, только в части оказания государственных услуг и управления государственным имуществом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В этой связи нижеизложенное разъяснение отражает лишь мнение Департамента по поставленным вопросам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 xml:space="preserve">В соответствии со </w:t>
      </w:r>
      <w:hyperlink r:id="rId13">
        <w:r>
          <w:rPr>
            <w:rStyle w:val="InternetLink"/>
            <w:color w:val="0000FF"/>
          </w:rPr>
          <w:t>статьей 223</w:t>
        </w:r>
      </w:hyperlink>
      <w:r>
        <w:rPr/>
        <w:t xml:space="preserve"> Трудового кодекса Российской Федерации работодателем организуются посты для оказания первой помощи, укомплектованные аптечками для оказания первой помощи. Состав аптечек для оказания первой помощи работникам установлен </w:t>
      </w:r>
      <w:hyperlink r:id="rId14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здравсоцразвития России от 05.03.2011 N 169н "Об утверждении требований к комплектации изделиями медицинского назначения аптечек для оказания первой помощи работникам" (далее - приказ Минздравсоцразвития России N 169н). Лекарственные средства в состав аптечек для оказания первой помощи работникам не входят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 xml:space="preserve">В соответствии с пунктом 8.1.5.2 приложения к Европейскому </w:t>
      </w:r>
      <w:hyperlink r:id="rId15">
        <w:r>
          <w:rPr>
            <w:rStyle w:val="InternetLink"/>
            <w:color w:val="0000FF"/>
          </w:rPr>
          <w:t>соглашению</w:t>
        </w:r>
      </w:hyperlink>
      <w:r>
        <w:rPr/>
        <w:t xml:space="preserve"> о международной дорожной перевозке опасных грузов (ДОПОГ) от 30.09.1957 на транспортной единице должно перевозиться снаряжение, требуемое в случае всех знаков опасности, в том числе жидкость для промывания глаз. При этом в качестве жидкости для промывания глаз должна использоваться вода.</w:t>
      </w:r>
    </w:p>
    <w:p>
      <w:pPr>
        <w:pStyle w:val="ConsPlusNormal"/>
        <w:spacing w:before="260" w:after="0"/>
        <w:ind w:firstLine="540"/>
        <w:jc w:val="both"/>
        <w:rPr/>
      </w:pPr>
      <w:hyperlink r:id="rId16">
        <w:r>
          <w:rPr>
            <w:rStyle w:val="InternetLink"/>
            <w:color w:val="0000FF"/>
          </w:rPr>
          <w:t>Правила</w:t>
        </w:r>
      </w:hyperlink>
      <w:r>
        <w:rPr/>
        <w:t xml:space="preserve"> по охране труда при хранении, транспортировании и реализации нефтепродуктов, утвержденные приказом Минтруда России от 16.11.2015 N 873н, </w:t>
      </w:r>
      <w:hyperlink r:id="rId17">
        <w:r>
          <w:rPr>
            <w:rStyle w:val="InternetLink"/>
            <w:color w:val="0000FF"/>
          </w:rPr>
          <w:t>Правила</w:t>
        </w:r>
      </w:hyperlink>
      <w:r>
        <w:rPr/>
        <w:t xml:space="preserve"> по охране труда в лесозаготовительном, деревообрабатывающем производствах и при проведении лесохозяйственных работ, утвержденные приказом Минтруда России от 16.11.2015 N 835н, </w:t>
      </w:r>
      <w:hyperlink r:id="rId18">
        <w:r>
          <w:rPr>
            <w:rStyle w:val="InternetLink"/>
            <w:color w:val="0000FF"/>
          </w:rPr>
          <w:t>Правила</w:t>
        </w:r>
      </w:hyperlink>
      <w:r>
        <w:rPr/>
        <w:t xml:space="preserve"> по охране труда при производстве цемента, утвержденные приказом Минтруда России от 16.11.2015 N 722н, </w:t>
      </w:r>
      <w:hyperlink r:id="rId19">
        <w:r>
          <w:rPr>
            <w:rStyle w:val="InternetLink"/>
            <w:color w:val="0000FF"/>
          </w:rPr>
          <w:t>Правила</w:t>
        </w:r>
      </w:hyperlink>
      <w:r>
        <w:rPr/>
        <w:t xml:space="preserve"> по охране труда при использовании отдельных видов химических веществ и материалов, утвержденные приказом Минтруда России от 19.04.2017 N 371н, </w:t>
      </w:r>
      <w:hyperlink r:id="rId20">
        <w:r>
          <w:rPr>
            <w:rStyle w:val="InternetLink"/>
            <w:color w:val="0000FF"/>
          </w:rPr>
          <w:t>Правила</w:t>
        </w:r>
      </w:hyperlink>
      <w:r>
        <w:rPr/>
        <w:t xml:space="preserve"> по охране труда на автомобильном транспорте, утвержденные приказом Минтруда России от 06.02.2018 N 59н, </w:t>
      </w:r>
      <w:hyperlink r:id="rId21">
        <w:r>
          <w:rPr>
            <w:rStyle w:val="InternetLink"/>
            <w:color w:val="0000FF"/>
          </w:rPr>
          <w:t>Правила</w:t>
        </w:r>
      </w:hyperlink>
      <w:r>
        <w:rPr/>
        <w:t xml:space="preserve"> по охране труда в сельском хозяйстве, утвержденные приказом Минтруда России от 25.02.2016 N 76н, принимались Минтрудом России без согласования с Минздравом России. В части организации оказания первой помощи, в том числе применения лекарственных средств для оказания первой помощи, указанные Правила противоречат Федеральному </w:t>
      </w:r>
      <w:hyperlink r:id="rId22">
        <w:r>
          <w:rPr>
            <w:rStyle w:val="InternetLink"/>
            <w:color w:val="0000FF"/>
          </w:rPr>
          <w:t>закону</w:t>
        </w:r>
      </w:hyperlink>
      <w:r>
        <w:rPr/>
        <w:t xml:space="preserve"> от 21.11.2011 N 323-ФЗ "Об основах охраны здоровья граждан в Российской Федерации" (далее - Федеральный закон N 323-ФЗ), </w:t>
      </w:r>
      <w:hyperlink r:id="rId23">
        <w:r>
          <w:rPr>
            <w:rStyle w:val="InternetLink"/>
            <w:color w:val="0000FF"/>
          </w:rPr>
          <w:t>приказу</w:t>
        </w:r>
      </w:hyperlink>
      <w:r>
        <w:rPr/>
        <w:t xml:space="preserve"> Минздравсоцразвития России от 04.05.2012 N 477н "Об утверждении перечня состояний, при которых оказывается первая помощь, и перечня мероприятий по оказанию первой помощи" (далее - приказ Минздрава России N 477н) и </w:t>
      </w:r>
      <w:hyperlink r:id="rId24">
        <w:r>
          <w:rPr>
            <w:rStyle w:val="InternetLink"/>
            <w:color w:val="0000FF"/>
          </w:rPr>
          <w:t>приказу</w:t>
        </w:r>
      </w:hyperlink>
      <w:r>
        <w:rPr/>
        <w:t xml:space="preserve"> Минздравсоцразвития России N 169н. Лекарственные средства не должны входить в комплектацию поста для оказания первой помощи работникам.</w:t>
      </w:r>
    </w:p>
    <w:p>
      <w:pPr>
        <w:pStyle w:val="ConsPlusNormal"/>
        <w:spacing w:before="260" w:after="0"/>
        <w:ind w:firstLine="540"/>
        <w:jc w:val="both"/>
        <w:rPr/>
      </w:pPr>
      <w:hyperlink r:id="rId25">
        <w:r>
          <w:rPr>
            <w:rStyle w:val="InternetLink"/>
            <w:color w:val="0000FF"/>
          </w:rPr>
          <w:t>Статья 29</w:t>
        </w:r>
      </w:hyperlink>
      <w:r>
        <w:rPr/>
        <w:t xml:space="preserve"> Федерального закона N 323-ФЗ устанавливает, что организация охраны здоровья граждан осуществляется в том числе путем организации оказания первой помощи, всех видов медицинской помощи. Термин "оказание первой доврачебной помощи", используемый в отдельных вышеперечисленных Правилах по охране труда, нелегитимен, так как противоречит Федеральному </w:t>
      </w:r>
      <w:hyperlink r:id="rId26">
        <w:r>
          <w:rPr>
            <w:rStyle w:val="InternetLink"/>
            <w:color w:val="0000FF"/>
          </w:rPr>
          <w:t>закону</w:t>
        </w:r>
      </w:hyperlink>
      <w:r>
        <w:rPr/>
        <w:t xml:space="preserve"> N 323-ФЗ. Такого вида помощи не существует. Вышеуказанные Правила по охране труда должны быть приведены в соответствие с действующим законодательством. До их приведения в соответствие в части организации оказания первой помощи необходимо руководствоваться Федеральным </w:t>
      </w:r>
      <w:hyperlink r:id="rId27">
        <w:r>
          <w:rPr>
            <w:rStyle w:val="InternetLink"/>
            <w:color w:val="0000FF"/>
          </w:rPr>
          <w:t>законом</w:t>
        </w:r>
      </w:hyperlink>
      <w:r>
        <w:rPr/>
        <w:t xml:space="preserve"> N 323-ФЗ, </w:t>
      </w:r>
      <w:hyperlink r:id="rId28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здравсоцразвития России N 477н, </w:t>
      </w:r>
      <w:hyperlink r:id="rId29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здравсоцразвития России N 169н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 xml:space="preserve">Согласно Правилам дорожного движения, утвержденным постановлением Правительства Российской Федерации от 23.10.1993 N 1090, запрещается эксплуатация транспортного средства без аптечки. Состав аптечки первой помощи (автомобильной) утвержден приказом Минздравмедпрома России от 20.08.1996 N 325 "Об утверждении состава и рекомендаций по применению аптечки первой помощи (автомобильной)". Не установлена обязанность дополнительно комплектовать транспортное средство аптечкой для оказания первой помощи работникам, состав которой утвержден </w:t>
      </w:r>
      <w:hyperlink r:id="rId30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здравсоцразвития России N 169н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 xml:space="preserve">В соответствии с </w:t>
      </w:r>
      <w:hyperlink r:id="rId31">
        <w:r>
          <w:rPr>
            <w:rStyle w:val="InternetLink"/>
            <w:color w:val="0000FF"/>
          </w:rPr>
          <w:t>приложением N 1</w:t>
        </w:r>
      </w:hyperlink>
      <w:r>
        <w:rPr/>
        <w:t xml:space="preserve"> к приказу Минздравсоцразвития России N 477н, первая помощь оказывается при следующих состояниях: отсутствие сознания, остановка дыхания и кровообращения, наружные кровотечения, инородные тела верхних дыхательных путей, травмы различных областей тела, ожоги, эффекты воздействия высоких температур, теплового излучения, отморожения и другие эффекты воздействия низких температур и отравления.</w:t>
      </w:r>
    </w:p>
    <w:p>
      <w:pPr>
        <w:pStyle w:val="ConsPlusNormal"/>
        <w:spacing w:before="260" w:after="0"/>
        <w:ind w:firstLine="540"/>
        <w:jc w:val="both"/>
        <w:rPr/>
      </w:pPr>
      <w:hyperlink r:id="rId32">
        <w:r>
          <w:rPr>
            <w:rStyle w:val="InternetLink"/>
            <w:color w:val="0000FF"/>
          </w:rPr>
          <w:t>Приложение N 2</w:t>
        </w:r>
      </w:hyperlink>
      <w:r>
        <w:rPr/>
        <w:t xml:space="preserve"> к приказу Минздравсоцразвития России N 477н устанавливает перечень мероприятий по оказанию первой помощи, а именно: 1) мероприятия по оценке обстановки и обеспечению безопасных условий для оказания первой помощи; 2) вызов скорой медицинской помощи, других специальных служб, сотрудники которых обязаны оказывать первую помощь в соответствии с федеральным законом или со специальным правилом; 3) определение наличия сознания у пострадавшего; 4) мероприятия по восстановлению проходимости дыхательных путей и определению признаков жизни у пострадавшего; 5) мероприятия по проведению сердечно-легочной реанимации до появления признаков жизни; 6) мероприятия по поддержанию проходимости дыхательных путей; 7) мероприятия по обзорному осмотру пострадавшего и временной остановке наружного кровотечения; 8) мероприятия по подробному осмотру пострадавшего в целях выявления признаков травм, отравлений и других состояний, угрожающих его жизни и здоровью, и по оказанию первой помощи в случае выявления указанных состояний; 9) придание пострадавшему оптимального положения тела; 10) контроль состояния пострадавшего (сознание, дыхание, кровообращение) и оказание психологической поддержки; 11) передача пострадавшего бригаде скорой медицинской помощи, другим специальным службам, сотрудники которых обязаны оказывать первую помощь в соответствии с федеральным законом или со специальным правилом. Вышеуказанный </w:t>
      </w:r>
      <w:hyperlink r:id="rId33">
        <w:r>
          <w:rPr>
            <w:rStyle w:val="InternetLink"/>
            <w:color w:val="0000FF"/>
          </w:rPr>
          <w:t>перечень</w:t>
        </w:r>
      </w:hyperlink>
      <w:r>
        <w:rPr/>
        <w:t xml:space="preserve"> мероприятий предусматривает равный объем оказания первой помощи для всех категорий участников оказания первой помощи. Однако существуют категории участников оказания первой помощи, которые могут и должны оказывать помощь пострадавшим в большем объеме, например, при воздействии специфических факторов риска, в условиях невозможности своевременного оказания медицинской помощи и др. При этом действующая редакция </w:t>
      </w:r>
      <w:hyperlink r:id="rId34">
        <w:r>
          <w:rPr>
            <w:rStyle w:val="InternetLink"/>
            <w:color w:val="0000FF"/>
          </w:rPr>
          <w:t>ст. 31</w:t>
        </w:r>
      </w:hyperlink>
      <w:r>
        <w:rPr/>
        <w:t xml:space="preserve"> Федерального закона N 323-ФЗ не предусматривает в рамках полномочий Минздрава России возможность расширения объема первой помощи для участников оказания первой помощи, которые сталкиваются с необходимостью оказания первой помощи в большем объеме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 xml:space="preserve">В настоящий момент ведется работа над внесением изменений и дополнений в </w:t>
      </w:r>
      <w:hyperlink r:id="rId35">
        <w:r>
          <w:rPr>
            <w:rStyle w:val="InternetLink"/>
            <w:color w:val="0000FF"/>
          </w:rPr>
          <w:t>статью 31</w:t>
        </w:r>
      </w:hyperlink>
      <w:r>
        <w:rPr/>
        <w:t xml:space="preserve"> Федерального закона от 21.11.2011 N 323-ФЗ "Об основах охраны здоровья граждан в Российской Федерации". Законопроект предусматривает расширение объема первой помощи для заинтересованных категорий участников оказания первой помощи. В перспективе это позволит, в том числе, применять необходимые лекарственные препараты для сохранения жизни и здоровья работников в условиях труднодоступных районов. При этом работниками могут применяться необходимые лекарственные средства, назначенные врачом для личного пользования.</w:t>
      </w:r>
    </w:p>
    <w:p>
      <w:pPr>
        <w:pStyle w:val="ConsPlusNormal"/>
        <w:spacing w:before="260" w:after="0"/>
        <w:ind w:firstLine="540"/>
        <w:jc w:val="both"/>
        <w:rPr/>
      </w:pPr>
      <w:r>
        <w:rPr/>
        <w:t>"</w:t>
      </w:r>
      <w:hyperlink r:id="rId36">
        <w:r>
          <w:rPr>
            <w:rStyle w:val="InternetLink"/>
            <w:color w:val="0000FF"/>
          </w:rPr>
          <w:t>ГОСТ 12.0.004-2015</w:t>
        </w:r>
      </w:hyperlink>
      <w:r>
        <w:rPr/>
        <w:t xml:space="preserve">. Межгосударственный стандарт. Система стандартов безопасности труда. Организация обучения безопасности труда. Общие положения", утвержденный Приказом Росстандарта от 09.06.2016 N 600, содержит </w:t>
      </w:r>
      <w:hyperlink r:id="rId37">
        <w:r>
          <w:rPr>
            <w:rStyle w:val="InternetLink"/>
            <w:color w:val="0000FF"/>
          </w:rPr>
          <w:t>раздел 12</w:t>
        </w:r>
      </w:hyperlink>
      <w:r>
        <w:rPr/>
        <w:t xml:space="preserve"> "Обучение безопасности труда в виде специального обучения приемам оказания первой помощи пострадавшим" и приложение "Б" "</w:t>
      </w:r>
      <w:hyperlink r:id="rId38">
        <w:r>
          <w:rPr>
            <w:rStyle w:val="InternetLink"/>
            <w:color w:val="0000FF"/>
          </w:rPr>
          <w:t>Программа Б.3</w:t>
        </w:r>
      </w:hyperlink>
      <w:r>
        <w:rPr/>
        <w:t xml:space="preserve"> - Примерная программа обучения приемам оказания первой помощи пострадавшим". Эти разделы были разработаны и утверждены без участия Минздрава России, Минобрнауки России и Минтруда России и по большому числу пунктов не соответствуют действующему российскому законодательству в области первой помощи, а также современным требованиям по оказанию первой помощи. В связи с этим "</w:t>
      </w:r>
      <w:hyperlink r:id="rId39">
        <w:r>
          <w:rPr>
            <w:rStyle w:val="InternetLink"/>
            <w:color w:val="0000FF"/>
          </w:rPr>
          <w:t>ГОСТ 12.0.004-2015</w:t>
        </w:r>
      </w:hyperlink>
      <w:r>
        <w:rPr/>
        <w:t>. Межгосударственный стандарт. Система стандартов безопасности труда. Организация обучения безопасности труда. Общие положения" не может применяться работодателем для разработки локальных правовых актов, регламентирующих обучение правилам оказания первой помощи в организ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Заместитель директора</w:t>
      </w:r>
    </w:p>
    <w:p>
      <w:pPr>
        <w:pStyle w:val="ConsPlusNormal"/>
        <w:jc w:val="right"/>
        <w:rPr/>
      </w:pPr>
      <w:r>
        <w:rPr/>
        <w:t>Департамента</w:t>
      </w:r>
    </w:p>
    <w:p>
      <w:pPr>
        <w:pStyle w:val="ConsPlusNormal"/>
        <w:jc w:val="right"/>
        <w:rPr/>
      </w:pPr>
      <w:r>
        <w:rPr/>
        <w:t>Н.С.МАРКАРЯ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796A9C574FA96532240E332DF51B9C01D868BE92B0D812CD67981E4EFE74519A57E162008FA1F41098C728F3A3E501D286A6F9F2B8B6363473N" TargetMode="External"/><Relationship Id="rId3" Type="http://schemas.openxmlformats.org/officeDocument/2006/relationships/hyperlink" Target="consultantplus://offline/ref=36796A9C574FA96532240E332DF51B9C00D16DBA90B3D812CD67981E4EFE74519A57E162008DA5F61398C728F3A3E501D286A6F9F2B8B6363473N" TargetMode="External"/><Relationship Id="rId4" Type="http://schemas.openxmlformats.org/officeDocument/2006/relationships/hyperlink" Target="consultantplus://offline/ref=36796A9C574FA96532240E332DF51B9C00D16DBA92B7D812CD67981E4EFE74519A57E162008FA2F41198C728F3A3E501D286A6F9F2B8B6363473N" TargetMode="External"/><Relationship Id="rId5" Type="http://schemas.openxmlformats.org/officeDocument/2006/relationships/hyperlink" Target="consultantplus://offline/ref=36796A9C574FA96532240E332DF51B9C02D36EBB95B1D812CD67981E4EFE74519A57E162008FA1F01C98C728F3A3E501D286A6F9F2B8B6363473N" TargetMode="External"/><Relationship Id="rId6" Type="http://schemas.openxmlformats.org/officeDocument/2006/relationships/hyperlink" Target="consultantplus://offline/ref=36796A9C574FA96532240E332DF51B9C02D569BD97B6D812CD67981E4EFE74519A57E162008FA1F11798C728F3A3E501D286A6F9F2B8B6363473N" TargetMode="External"/><Relationship Id="rId7" Type="http://schemas.openxmlformats.org/officeDocument/2006/relationships/hyperlink" Target="consultantplus://offline/ref=36796A9C574FA96532240E332DF51B9C02D569BD97B6D812CD67981E4EFE74519A57E162008FA1F21198C728F3A3E501D286A6F9F2B8B6363473N" TargetMode="External"/><Relationship Id="rId8" Type="http://schemas.openxmlformats.org/officeDocument/2006/relationships/hyperlink" Target="consultantplus://offline/ref=36796A9C574FA96532240E332DF51B9C02D06BB291B6D812CD67981E4EFE74519A57E162008FA1F11598C728F3A3E501D286A6F9F2B8B6363473N" TargetMode="External"/><Relationship Id="rId9" Type="http://schemas.openxmlformats.org/officeDocument/2006/relationships/hyperlink" Target="consultantplus://offline/ref=36796A9C574FA96532240E332DF51B9C00D16DBA90B3D812CD67981E4EFE74519A57E16B058BAAA444D7C674B6FFF600D986A4FBED3B73N" TargetMode="External"/><Relationship Id="rId10" Type="http://schemas.openxmlformats.org/officeDocument/2006/relationships/hyperlink" Target="consultantplus://offline/ref=36796A9C574FA965322413273F9D219103D062E59AB1DB44913A97141BA62B08D810E86854CCE5FD14939379B7F4E3548ADCF3F6EDB3A8374826C92DF63470N" TargetMode="External"/><Relationship Id="rId11" Type="http://schemas.openxmlformats.org/officeDocument/2006/relationships/hyperlink" Target="http://www.consultant.ru/" TargetMode="External"/><Relationship Id="rId12" Type="http://schemas.openxmlformats.org/officeDocument/2006/relationships/hyperlink" Target="consultantplus://offline/ref=456CA1339D486992499FFCB0E1664C1CFA26B5C3A2679AE4110676492AE6A38EE6E6DBED845EFCD22DC3C46CA44F1C5F1A3691EE1CEEE297j2ABO" TargetMode="External"/><Relationship Id="rId13" Type="http://schemas.openxmlformats.org/officeDocument/2006/relationships/hyperlink" Target="consultantplus://offline/ref=456CA1339D486992499FFCB0E1664C1CFA26B7C8A9699AE4110676492AE6A38EE6E6DBED845CFBD429C3C46CA44F1C5F1A3691EE1CEEE297j2ABO" TargetMode="External"/><Relationship Id="rId14" Type="http://schemas.openxmlformats.org/officeDocument/2006/relationships/hyperlink" Target="consultantplus://offline/ref=456CA1339D486992499FFCB0E1664C1CF826B1C9AC679AE4110676492AE6A38EE6E6DBED845EFFD32FC3C46CA44F1C5F1A3691EE1CEEE297j2ABO" TargetMode="External"/><Relationship Id="rId15" Type="http://schemas.openxmlformats.org/officeDocument/2006/relationships/hyperlink" Target="consultantplus://offline/ref=456CA1339D486992499FFCB0E1664C1CF825B2C0AE619AE4110676492AE6A38EF4E683E18557E1D22DD6923DE1j1A3O" TargetMode="External"/><Relationship Id="rId16" Type="http://schemas.openxmlformats.org/officeDocument/2006/relationships/hyperlink" Target="consultantplus://offline/ref=456CA1339D486992499FFCB0E1664C1CF82EB0C5A2649AE4110676492AE6A38EE6E6DBED845EFFD32EC3C46CA44F1C5F1A3691EE1CEEE297j2ABO" TargetMode="External"/><Relationship Id="rId17" Type="http://schemas.openxmlformats.org/officeDocument/2006/relationships/hyperlink" Target="consultantplus://offline/ref=456CA1339D486992499FFCB0E1664C1CFA27B0C5A3669AE4110676492AE6A38EE6E6DBED845EFFD32FC3C46CA44F1C5F1A3691EE1CEEE297j2ABO" TargetMode="External"/><Relationship Id="rId18" Type="http://schemas.openxmlformats.org/officeDocument/2006/relationships/hyperlink" Target="consultantplus://offline/ref=456CA1339D486992499FFCB0E1664C1CF82EB0C1AA629AE4110676492AE6A38EE6E6DBED845EFFD32FC3C46CA44F1C5F1A3691EE1CEEE297j2ABO" TargetMode="External"/><Relationship Id="rId19" Type="http://schemas.openxmlformats.org/officeDocument/2006/relationships/hyperlink" Target="consultantplus://offline/ref=456CA1339D486992499FFCB0E1664C1CFB26B4C2A3649AE4110676492AE6A38EE6E6DBED845EFFD32BC3C46CA44F1C5F1A3691EE1CEEE297j2ABO" TargetMode="External"/><Relationship Id="rId20" Type="http://schemas.openxmlformats.org/officeDocument/2006/relationships/hyperlink" Target="consultantplus://offline/ref=456CA1339D486992499FFCB0E1664C1CFB2EB7C1AD619AE4110676492AE6A38EE6E6DBED845EFFD32EC3C46CA44F1C5F1A3691EE1CEEE297j2ABO" TargetMode="External"/><Relationship Id="rId21" Type="http://schemas.openxmlformats.org/officeDocument/2006/relationships/hyperlink" Target="consultantplus://offline/ref=456CA1339D486992499FFCB0E1664C1CFA27B7C7AC639AE4110676492AE6A38EE6E6DBED845EFFD32FC3C46CA44F1C5F1A3691EE1CEEE297j2ABO" TargetMode="External"/><Relationship Id="rId22" Type="http://schemas.openxmlformats.org/officeDocument/2006/relationships/hyperlink" Target="consultantplus://offline/ref=456CA1339D486992499FFCB0E1664C1CFA27B7C4AE689AE4110676492AE6A38EE6E6DBED845EFCD029C3C46CA44F1C5F1A3691EE1CEEE297j2ABO" TargetMode="External"/><Relationship Id="rId23" Type="http://schemas.openxmlformats.org/officeDocument/2006/relationships/hyperlink" Target="consultantplus://offline/ref=456CA1339D486992499FFCB0E1664C1CF823B3C6AA679AE4110676492AE6A38EE6E6DBED845EFFD32DC3C46CA44F1C5F1A3691EE1CEEE297j2ABO" TargetMode="External"/><Relationship Id="rId24" Type="http://schemas.openxmlformats.org/officeDocument/2006/relationships/hyperlink" Target="consultantplus://offline/ref=456CA1339D486992499FFCB0E1664C1CF826B1C9AC679AE4110676492AE6A38EE6E6DBED845EFFD32FC3C46CA44F1C5F1A3691EE1CEEE297j2ABO" TargetMode="External"/><Relationship Id="rId25" Type="http://schemas.openxmlformats.org/officeDocument/2006/relationships/hyperlink" Target="consultantplus://offline/ref=456CA1339D486992499FFCB0E1664C1CFA27B7C4AE689AE4110676492AE6A38EE6E6DBED845EFCD029C3C46CA44F1C5F1A3691EE1CEEE297j2ABO" TargetMode="External"/><Relationship Id="rId26" Type="http://schemas.openxmlformats.org/officeDocument/2006/relationships/hyperlink" Target="consultantplus://offline/ref=456CA1339D486992499FFCB0E1664C1CFA27B7C4AE689AE4110676492AE6A38EE6E6DBED845EFCD029C3C46CA44F1C5F1A3691EE1CEEE297j2ABO" TargetMode="External"/><Relationship Id="rId27" Type="http://schemas.openxmlformats.org/officeDocument/2006/relationships/hyperlink" Target="consultantplus://offline/ref=456CA1339D486992499FFCB0E1664C1CFA27B7C4AE689AE4110676492AE6A38EE6E6DBED845EFCD62CC3C46CA44F1C5F1A3691EE1CEEE297j2ABO" TargetMode="External"/><Relationship Id="rId28" Type="http://schemas.openxmlformats.org/officeDocument/2006/relationships/hyperlink" Target="consultantplus://offline/ref=456CA1339D486992499FFCB0E1664C1CF823B3C6AA679AE4110676492AE6A38EE6E6DBED845EFFD32DC3C46CA44F1C5F1A3691EE1CEEE297j2ABO" TargetMode="External"/><Relationship Id="rId29" Type="http://schemas.openxmlformats.org/officeDocument/2006/relationships/hyperlink" Target="consultantplus://offline/ref=456CA1339D486992499FFCB0E1664C1CF826B1C9AC679AE4110676492AE6A38EE6E6DBED845EFFD32FC3C46CA44F1C5F1A3691EE1CEEE297j2ABO" TargetMode="External"/><Relationship Id="rId30" Type="http://schemas.openxmlformats.org/officeDocument/2006/relationships/hyperlink" Target="consultantplus://offline/ref=456CA1339D486992499FFCB0E1664C1CF826B1C9AC679AE4110676492AE6A38EF4E683E18557E1D22DD6923DE1j1A3O" TargetMode="External"/><Relationship Id="rId31" Type="http://schemas.openxmlformats.org/officeDocument/2006/relationships/hyperlink" Target="consultantplus://offline/ref=456CA1339D486992499FFCB0E1664C1CF823B3C6AA679AE4110676492AE6A38EE6E6DBED845EFFD32DC3C46CA44F1C5F1A3691EE1CEEE297j2ABO" TargetMode="External"/><Relationship Id="rId32" Type="http://schemas.openxmlformats.org/officeDocument/2006/relationships/hyperlink" Target="consultantplus://offline/ref=456CA1339D486992499FFCB0E1664C1CF823B3C6AA679AE4110676492AE6A38EE6E6DBED845EFFD02BC3C46CA44F1C5F1A3691EE1CEEE297j2ABO" TargetMode="External"/><Relationship Id="rId33" Type="http://schemas.openxmlformats.org/officeDocument/2006/relationships/hyperlink" Target="consultantplus://offline/ref=456CA1339D486992499FFCB0E1664C1CF823B3C6AA679AE4110676492AE6A38EE6E6DBED845EFFD02BC3C46CA44F1C5F1A3691EE1CEEE297j2ABO" TargetMode="External"/><Relationship Id="rId34" Type="http://schemas.openxmlformats.org/officeDocument/2006/relationships/hyperlink" Target="consultantplus://offline/ref=456CA1339D486992499FFCB0E1664C1CFA27B7C4AE689AE4110676492AE6A38EE6E6DBED845EFCD62CC3C46CA44F1C5F1A3691EE1CEEE297j2ABO" TargetMode="External"/><Relationship Id="rId35" Type="http://schemas.openxmlformats.org/officeDocument/2006/relationships/hyperlink" Target="consultantplus://offline/ref=456CA1339D486992499FFCB0E1664C1CFA27B7C4AE689AE4110676492AE6A38EE6E6DBED845EFCD62CC3C46CA44F1C5F1A3691EE1CEEE297j2ABO" TargetMode="External"/><Relationship Id="rId36" Type="http://schemas.openxmlformats.org/officeDocument/2006/relationships/hyperlink" Target="consultantplus://offline/ref=456CA1339D486992499FFCB0E1664C1CFB27B6C1AE659AE4110676492AE6A38EF4E683E18557E1D22DD6923DE1j1A3O" TargetMode="External"/><Relationship Id="rId37" Type="http://schemas.openxmlformats.org/officeDocument/2006/relationships/hyperlink" Target="consultantplus://offline/ref=456CA1339D486992499FFCB0E1664C1CFB27B6C1AE659AE4110676492AE6A38EE6E6DBED845EFCD22BC3C46CA44F1C5F1A3691EE1CEEE297j2ABO" TargetMode="External"/><Relationship Id="rId38" Type="http://schemas.openxmlformats.org/officeDocument/2006/relationships/hyperlink" Target="consultantplus://offline/ref=456CA1339D486992499FFCB0E1664C1CFB27B6C1AE659AE4110676492AE6A38EE6E6DBED845EFAD52DC3C46CA44F1C5F1A3691EE1CEEE297j2ABO" TargetMode="External"/><Relationship Id="rId39" Type="http://schemas.openxmlformats.org/officeDocument/2006/relationships/hyperlink" Target="consultantplus://offline/ref=456CA1339D486992499FFCB0E1664C1CFB27B6C1AE659AE4110676492AE6A38EF4E683E18557E1D22DD6923DE1j1A3O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3:59:00Z</dcterms:created>
  <dc:creator>Ohtrud</dc:creator>
  <dc:description/>
  <cp:keywords/>
  <dc:language>en-US</dc:language>
  <cp:lastModifiedBy>Ohtrud</cp:lastModifiedBy>
  <dcterms:modified xsi:type="dcterms:W3CDTF">2019-02-19T14:01:00Z</dcterms:modified>
  <cp:revision>1</cp:revision>
  <dc:subject/>
  <dc:title>Роструд в письме от 17</dc:title>
</cp:coreProperties>
</file>