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2.  2018 г.  №  1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1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19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Руководитель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.М. Руда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. орг.-правового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.А. Москалёва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дитель аппаратаРуд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 29.12. 2018 года  № 118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квартал 201</w:t>
      </w:r>
      <w:r>
        <w:rPr>
          <w:lang w:val="en-US"/>
        </w:rPr>
        <w:t>9</w:t>
      </w:r>
      <w:r>
        <w:rPr/>
        <w:t xml:space="preserve">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92"/>
        <w:gridCol w:w="2787"/>
        <w:gridCol w:w="182"/>
        <w:gridCol w:w="179"/>
        <w:gridCol w:w="1078"/>
        <w:gridCol w:w="138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апреля 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митинг, посвященный  31-ой годовщине радиационной аварии на Чернобыльской  АЭС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-тия, посвященные  Дню Победы. </w:t>
            </w:r>
          </w:p>
          <w:p>
            <w:pPr>
              <w:pStyle w:val="Normal"/>
              <w:rPr/>
            </w:pPr>
            <w:r>
              <w:rPr/>
              <w:t>Вахта памяти.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ая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линейки, посвященные окончанию учебного год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июня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ые меро-приятия, посвящённые Дню России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июня 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ал выпускников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апреля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. главы администрации,</w:t>
            </w:r>
          </w:p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щание руководителей учебных заведений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апреля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. главы администрации,</w:t>
            </w:r>
          </w:p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начальниками пришкольных лагерей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итченкова С.А. – гл. специалист сектора по обеспечению деятельности КДН и ЗП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деннов И.И.-   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оведению аттестации руководителей муниципальных унитарных  предприятий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 комиссии по персональным данным в администрации Трубчевского муниципального района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регулированию социально-трудовых отношений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месяц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КДН и ЗП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нтинаркотической комиссии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по демографической политике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земельных участков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контролю за качеством выполненных работ по капитальному ремонту общего имущества МКД по краткосрочному плану 2014-2015 гг. региональной программы «Проведение капитального ремонта общего имущества МКД на территории Брянской области» (2014-2043гг)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секой и противоэпизоотической комиссии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оступлении заявлений 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 по  спиливанию и утилизации, пришедших в негодность  деревьев,  зеленых насаждений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 зам.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заимодействию  администрации области, муниципальных образований и энергоснабжающих организаций по вопросам оплаты за энергетические ресурсы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ликвидации недоимки в бюджеты всех уровней по предприятиям-недоимщикам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казанию материальной  помощи незащищенным  слоям населения.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 заместитель 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опросам легализации  заработной платы, полноты поступления НДФЛ и страховых взносов, нелегальной занятости в Трубчевском районе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А.Н. – начальник отдела доходов  финансового управле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 сведений о численности и оплате труда работников сферы образования и культуры по муниципальным учреждениям района 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главы администрац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 месячных  отчетов  об исполнении  консолидированного бюджета в 1 квартале 2019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ова Н.Н. – заместитель  главы администрации 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 налоговой инспекцией в рейдах  по вопросу оформления  трудовых отношений с наемными работник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и предприятий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-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 реализации плана мероприятий  по повышению показателей доступности объектов торговли и сферы услуг для инвалид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10 чис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 об энергетических ресурсах  по программе ГИС «Энергоэффективность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формлению  невостребованных земельных долей совместно с поселения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находящихся в трудной жизненной  ситуации, социально-опасном  положении, оказание им социальной, психологической, педагогической, правовой и др. помощ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по неблагополучным семьям с целью проверки условий жизни, воспитания несовершеннолетних детей, профилактики безнадзорности, беспризорности и правонарушений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р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овершеннолетних недееспособных или не полностью дееспособных граждан, которые по состоянию здоровья не могут самостоятельно  осуществлять и защищать свои права и нуждаются в установлении над ними опек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ченкова С.А. – гл. специалист сектора по обеспечению деятельности КДН и ЗП 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ловий проживания несовершеннолетних в семьях, находящихся в социально-опасном положении, состоящих на учете в КДН и ЗП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ченкова С.А. – гл. специалист сектора по обеспечению деятельности КДН и ЗП 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мест времяпрепровождения несовершеннолетних с целью выявления фактов бродяжничества, попрошайничества, употребления спиртных напитков, наркотических средст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ва С.А.</w:t>
            </w:r>
          </w:p>
          <w:p>
            <w:pPr>
              <w:pStyle w:val="Normal"/>
              <w:rPr/>
            </w:pPr>
            <w:r>
              <w:rPr/>
              <w:t>Робкина С.А.</w:t>
            </w:r>
          </w:p>
          <w:p>
            <w:pPr>
              <w:pStyle w:val="Normal"/>
              <w:rPr/>
            </w:pPr>
            <w:r>
              <w:rPr/>
              <w:t>Шароварина Н.П.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профилактическая акция «Семья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предметных олимпиада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ва Светлана Анатольевна  – главный специалист сектора по обеспечению деятельности КДН и ЗП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мест времяпровождения несовершеннолетних с целью выявления  фактов бродяжничества, попрошайничества, употребления спиртных напитков, наркотических вещест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роварина Н..П. - начальник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информационно-просветительской кампании:</w:t>
            </w:r>
          </w:p>
          <w:p>
            <w:pPr>
              <w:pStyle w:val="Normal"/>
              <w:rPr/>
            </w:pPr>
            <w:r>
              <w:rPr/>
              <w:t>- по пропаганде семейных форм устройства детей-сирот и детей, оставшихся без попечения родителей, по выявлению  граждан, желающих принять на воспитание    в семьи детей-сирот и детей, оставшихся без попечения родителей, по своевременному выявлению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- по пропаганде  положительного опыта воспитания дет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ализации плана  мероприятий по повышению  показателей доступности объектов торговли и сферы услуг для инвалид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(по отдельному плану)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альник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и внеплановые проверки условий жизни  подопечных, приемных детей из числа  детей-сирот и детей,  оставшихся без попечения родителей, обучающихся в учреждениях проф. образования г. Трубчевска, к которым  не применялась семейная  форма устройства, сохранности жилых помещений, закрепленных за детьми-сиротами и детьми, оставшимися  без попечения р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альник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альник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помещений, закрепленных за  опекаемыми и приемными детьми, недееспособными граждан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лимитов потребления  топливно-энергетических ресурсов бюджетными учреждений района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на социально-значимые товар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, -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альник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жведомственных  рейдов в замещающие  семь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оступлении заявления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отдела  архитектуры и жилищно-коммунального хозяйства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ых планов земельных участков граждан, юридических лиц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строительстве объекта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отдела  архитектуры и жилищно-коммунального хозяйства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целевым и рациональным использованием финансовых средств при выполнении работ по строительству объект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отдела  архитектуры и жилищно-коммунального хозяйства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 заявлений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начальник отдела  архитектуры и жилищно-коммунального хозяйства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ввод объектов в эксплуатацию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начальник бюджетного отдела  финансового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водного отчета  о расходах и численности работников органов  местного самоуправления  за 2018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по 19 январ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по делам культуры, физической культуре и спорту;</w:t>
            </w:r>
          </w:p>
          <w:p>
            <w:pPr>
              <w:pStyle w:val="Normal"/>
              <w:rPr/>
            </w:pPr>
            <w:r>
              <w:rPr/>
              <w:t>Робкина С.А. – нач. отдела образования;</w:t>
            </w:r>
          </w:p>
          <w:p>
            <w:pPr>
              <w:pStyle w:val="Normal"/>
              <w:rPr/>
            </w:pPr>
            <w:r>
              <w:rPr/>
              <w:t>Шароварина  Н.П. – нач. отдела по делам семьи, охране материнства и детства, демографи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чные Новогодние и Рождественские мероприятия:</w:t>
            </w:r>
          </w:p>
          <w:p>
            <w:pPr>
              <w:pStyle w:val="Normal"/>
              <w:rPr/>
            </w:pPr>
            <w:r>
              <w:rPr/>
              <w:t xml:space="preserve">- концерты, танцевальные вечера, утренники, выставки, спектакли, фотоконк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дорова С.И. начальник бюджетного отдела  финансового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о соблюдении утвержденных нормативов формирования расходов на оплату  труда депутатов, выборных должностных лиц местного самоуправления, осуществляющих свои полномочия на постоянной основе, муниципальных служащих Брянской обла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начальник бюджетного отдела  финансового управления</w:t>
            </w:r>
          </w:p>
          <w:p>
            <w:pPr>
              <w:pStyle w:val="Normal"/>
              <w:rPr/>
            </w:pPr>
            <w:r>
              <w:rPr/>
              <w:t>Морозова А.Н. – начальник отдела доходов финн.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об исполнении обязательств Трубчевского мун. района в соответствии с соглашением о мерах по социально-экономическому развитию и оздоровлению муниципальных финанс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юкова Ю.Н. – начальник отдела учета и отчетности финансового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ов об использовании  межбюджетных  трансфертов в виде субсидий и субвенций из областного бюджета по состоянию на 1 января 2019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пулевой стрельбе среди школь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 и областные соревнования по лыжным гонк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3 января до 23 феврал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ячник патриотической работ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1 января до 8 феврал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а М.С. – гл. специалист  отдела по делам семьи, охране материнства и детства, демографи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творительная акция  «Мир добрых сердец», посвященная Всемирному дню борьбы против рак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январ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по делам культуры, физической культуре и спорту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литературный конкурс «Я говорю с тобой под свист снарядов», посвященный 75-ой годовщине   полного освобождения Ленинграда от фашистской блокады в годы ВОВ 1941-1945 годов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атриотической песни  «Пою мое Отечество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 ДЮП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баскетбол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циального паспорта   «Семья. Женщины. Дети» по Трубчевскому муниципальному район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ков М.В. – начальник ГКУ «Трубчевское  управление сельского хозяйства»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требности  в денежных средствах для приобретения материально-технических ресурсов на проведение весенне-полевых рабо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по делам культуры, физической культуре и спорту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30-летию  вывода войск из Афганиста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ва С.А. - главный специалист сектора по обеспечению деятельности КДН и ЗП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а для служб и ведомств системы 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акция  «Выбор-2018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 «Школа  без  наркотико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-конкурс детского самодеятельного творчества учащихс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месяц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социальных проектов  «Я – гражданин  России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, зональные и областные финальные  соревнования по волейбол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исследовательских и творческих проектов по физике и математике среди учащихс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арт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.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образовательных учрежд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4  марта по 31 ма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а М.С. – гл. специалист отдела по делам культуры, физической культуре и спорту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молодёжных авторских проектов  «Молодёжные инициативы – развитию город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рт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а М.С. – гл. специалист отдела по делам культуры, физической культуре и спорту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 «Мисс  Весна – 2019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январь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52"/>
        <w:gridCol w:w="3481"/>
      </w:tblGrid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  <w:t>О внесении изменений в бюджет муниципального образования «Трубчевский муниципальный район» на 2019 год и на плановый период 2020 – 2021 годов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финансовое управление администрации Трубчевского муниципального района (далее по тексту – финансовое управление)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тет по бюджету, налогам и муниципальному имуществу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б итогах работы по охране общественного порядка и обеспечению общественной безопасности на территории Трубчевского муниципального района, защите прав и законных интересов граждан от преступных посягательств за 2018 год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начальник МО МВД «Трубчевский»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комитеты Трубчевского районного Совета народных депутат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февраль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52"/>
        <w:gridCol w:w="3481"/>
      </w:tblGrid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  <w:t>О внесении изменений в бюджет муниципального образования «Трубчевский муниципальный район» на 2019 год и на плановый период 2020 – 2021 годов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финансовое управление администрации Трубчевского муниципального района (далее по тексту – финансовое управление)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тет по бюджету, налогам и муниципальному имуществу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  <w:t>Об утверждении отчета о выполнении прогнозного плана (программы) приватизации муниципального имущества Трубчевского муниципального района за 2018 год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>
                <w:color w:val="FF0000"/>
              </w:rPr>
              <w:t xml:space="preserve">отдел по управлению муниципальным имуществом администрации Трубчевского муниципального района </w:t>
            </w:r>
          </w:p>
          <w:p>
            <w:pPr>
              <w:pStyle w:val="Normal"/>
              <w:ind w:left="-40" w:firstLine="40"/>
              <w:jc w:val="center"/>
              <w:rPr>
                <w:color w:val="FF0000"/>
              </w:rPr>
            </w:pPr>
            <w:r>
              <w:rPr>
                <w:color w:val="FF0000"/>
              </w:rPr>
              <w:t>(далее по тексту – отдел по управлению муниципальным имуществом) комитет по бюджету, налогам и муниципальному имуществу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  <w:t>Об отчете отдела по управлению муниципальным имуществом администрации Трубчевского муниципального района об эффективности использования муниципального имущества и объектов муниципальной казны Трубчевского муниципального района за 2018 год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отдел по управлению муниципальным имуществом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тет по бюджету, налогам и муниципальному имуществу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>
                <w:color w:val="548DD4"/>
              </w:rPr>
            </w:pPr>
            <w:r>
              <w:rPr>
                <w:color w:val="548DD4"/>
                <w:sz w:val="26"/>
                <w:szCs w:val="26"/>
              </w:rPr>
              <w:t>Об организации исполнения вопроса местного значения Трубчевского муниципального района, касающегося организации библиотечного обслуживания населения межпоселенческой библиотекой, комплектования и обеспечения сохранности их библиотечных фондов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color w:val="FF0000"/>
              </w:rPr>
              <w:t>отдел по делам культуры, физической культуре и спорту администрации Трубчевского муниципального района (далее по тексту - отдел по делам культуры, физической культуре и спорту),</w:t>
            </w:r>
          </w:p>
          <w:p>
            <w:pPr>
              <w:pStyle w:val="Style31"/>
              <w:widowControl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  <w:t>комитет по социальным вопросам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>
                <w:color w:val="00B0F0"/>
              </w:rPr>
            </w:pPr>
            <w:r>
              <w:rPr>
                <w:color w:val="548DD4"/>
                <w:sz w:val="26"/>
                <w:szCs w:val="26"/>
              </w:rPr>
              <w:t>Об условиях приватизации муниципального имущества Трубчевского муниципального района на 2019 год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color w:val="FF0000"/>
              </w:rPr>
              <w:t>отдел по управлению муниципальным имуществом, комитет по бюджету, налогам и муниципальному имуществу</w:t>
            </w:r>
          </w:p>
        </w:tc>
      </w:tr>
    </w:tbl>
    <w:p>
      <w:pPr>
        <w:pStyle w:val="Normal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рт</w:t>
      </w:r>
    </w:p>
    <w:tbl>
      <w:tblPr>
        <w:tblW w:w="104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554"/>
        <w:gridCol w:w="3220"/>
      </w:tblGrid>
      <w:tr>
        <w:trPr>
          <w:trHeight w:val="64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548DD4"/>
              </w:rPr>
              <w:t>О внесении изменений в бюджет муниципального образования «Трубчевский муниципальный район» на 2019 год и на плановый период 2020 – 2021 год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финансовое управление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тет по бюджету, налогам и муниципальному имуществу</w:t>
            </w:r>
          </w:p>
        </w:tc>
      </w:tr>
      <w:tr>
        <w:trPr>
          <w:trHeight w:val="70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color w:val="0070C0"/>
              </w:rPr>
            </w:pPr>
            <w:r>
              <w:rPr>
                <w:color w:val="0070C0"/>
              </w:rPr>
              <w:t>Об эпизоотическом состоянии и охранных мероприятиях по недопущению опасных инфекционных заболеваний животных на территории район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БУ БО «Трубчевская райвестанция» (по согласованию), комитет по социальным вопросам</w:t>
            </w:r>
          </w:p>
        </w:tc>
      </w:tr>
      <w:tr>
        <w:trPr>
          <w:trHeight w:val="98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F497A"/>
              </w:rPr>
            </w:pPr>
            <w:r>
              <w:rPr>
                <w:color w:val="5F497A"/>
              </w:rPr>
              <w:t>О подготовке сельскохозяйственных предприятий и крестьянских фермерских хозяйств к проведению весенне-полевых рабо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КУ «Трубчевское районное управление сельского хозяйства» </w:t>
            </w:r>
          </w:p>
        </w:tc>
      </w:tr>
      <w:tr>
        <w:trPr>
          <w:trHeight w:val="54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Об организации исполнения вопроса местного значения Трубчевского муниципального района, касающегося осуществления мер по противодействию коррупции в границах муниципального район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color w:val="0070C0"/>
              </w:rPr>
              <w:t>организационно-правовой отдел администрации муниципального района</w:t>
            </w:r>
          </w:p>
        </w:tc>
      </w:tr>
      <w:tr>
        <w:trPr>
          <w:trHeight w:val="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color w:val="0070C0"/>
              </w:rPr>
              <w:t>Об организации исполнения вопроса местного значения Трубчевского муниципального района, касающегося сохранения, использования и популяризации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color w:val="0070C0"/>
              </w:rPr>
              <w:t>отдел архитектуры и ЖКХ администрации Трубчевского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 xml:space="preserve">отдел по делам культуры, физической культуре и спорту администрации Трубчевского муниципального района,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Заседание коллегии  при главе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февраль</w:t>
      </w:r>
      <w:r>
        <w:rPr/>
        <w:tab/>
        <w:tab/>
        <w:t xml:space="preserve">   1. О деятельности районной комиссии по делам несовершеннолетних </w:t>
        <w:tab/>
        <w:tab/>
        <w:tab/>
        <w:t xml:space="preserve">и </w:t>
        <w:tab/>
        <w:t xml:space="preserve">защите их прав по профилактике социального </w:t>
        <w:tab/>
        <w:tab/>
        <w:tab/>
        <w:tab/>
        <w:tab/>
        <w:tab/>
        <w:t xml:space="preserve">сиротства. </w:t>
      </w:r>
    </w:p>
    <w:p>
      <w:pPr>
        <w:pStyle w:val="Normal"/>
        <w:rPr/>
      </w:pPr>
      <w:r>
        <w:rPr/>
        <w:tab/>
        <w:tab/>
        <w:tab/>
        <w:t xml:space="preserve">   2. О состоянии демографической ситуации и о мерах по ее </w:t>
        <w:tab/>
        <w:tab/>
        <w:tab/>
        <w:tab/>
        <w:tab/>
        <w:t xml:space="preserve">улучшению </w:t>
        <w:tab/>
        <w:t xml:space="preserve">за 2017 год в Трубчевском муниципальном </w:t>
        <w:tab/>
        <w:tab/>
        <w:tab/>
        <w:tab/>
        <w:tab/>
        <w:t>район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март</w:t>
        <w:tab/>
        <w:tab/>
        <w:tab/>
      </w:r>
      <w:r>
        <w:rPr/>
        <w:t xml:space="preserve">1.   1. О состоянии комплексной безопасности муниципальных  </w:t>
        <w:tab/>
        <w:tab/>
        <w:tab/>
        <w:tab/>
        <w:t>образовательных орган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2. О ходе подготовки сельскохозяйственных предприятий и </w:t>
        <w:tab/>
        <w:tab/>
        <w:tab/>
        <w:tab/>
        <w:tab/>
        <w:t>крестьянско -</w:t>
        <w:tab/>
        <w:t xml:space="preserve">фермерского хозяйства к проведению весенне-полевых </w:t>
        <w:tab/>
        <w:tab/>
        <w:tab/>
        <w:t xml:space="preserve">работ в 2018 </w:t>
        <w:tab/>
        <w:t>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49:00Z</dcterms:created>
  <dc:creator>USER</dc:creator>
  <dc:description/>
  <cp:keywords/>
  <dc:language>en-US</dc:language>
  <cp:lastModifiedBy>Delo2</cp:lastModifiedBy>
  <cp:lastPrinted>2019-01-09T12:25:00Z</cp:lastPrinted>
  <dcterms:modified xsi:type="dcterms:W3CDTF">2019-04-03T13:47:00Z</dcterms:modified>
  <cp:revision>45</cp:revision>
  <dc:subject/>
  <dc:title>РОССИЙСКАЯ ФЕДЕРАЦИЯ</dc:title>
</cp:coreProperties>
</file>