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2.2019 г.  №  1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лан работы администрации Трубчевского муниципального район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 год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  Рудакова В.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Трубче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>И.И. 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Руководитель аппар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В.М. Руда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Начальник орг.-правового от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О.А. Москалё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8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тель аппаратаРудак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30.12.2019 года № 10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/>
        <w:t xml:space="preserve"> квартал 2020 год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"/>
        <w:gridCol w:w="73"/>
        <w:gridCol w:w="19"/>
        <w:gridCol w:w="2787"/>
        <w:gridCol w:w="182"/>
        <w:gridCol w:w="179"/>
        <w:gridCol w:w="1078"/>
        <w:gridCol w:w="138"/>
        <w:gridCol w:w="2912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февраля</w:t>
            </w:r>
          </w:p>
        </w:tc>
        <w:tc>
          <w:tcPr>
            <w:tcW w:w="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 Трубчевского муниципального рай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, посвященный  Дню защитника Отечества и открытию  Года памяти и славы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арта</w:t>
            </w:r>
          </w:p>
        </w:tc>
        <w:tc>
          <w:tcPr>
            <w:tcW w:w="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 Трубчевского муниципального рай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Прощай, Масленица!»</w:t>
            </w:r>
          </w:p>
          <w:p>
            <w:pPr>
              <w:pStyle w:val="Normal"/>
              <w:rPr/>
            </w:pPr>
            <w:r>
              <w:rPr/>
              <w:t>Театрализованное представление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марта</w:t>
            </w:r>
          </w:p>
        </w:tc>
        <w:tc>
          <w:tcPr>
            <w:tcW w:w="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 Трубчевского муниципального рай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 вечер, посвященный  Международному женскому дню</w:t>
            </w:r>
          </w:p>
        </w:tc>
      </w:tr>
      <w:tr>
        <w:trPr/>
        <w:tc>
          <w:tcPr>
            <w:tcW w:w="9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  1 по 7 января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шкина Н.И. – начальник отдела по делам культуры, физиче+</w:t>
            </w:r>
          </w:p>
          <w:p>
            <w:pPr>
              <w:pStyle w:val="Normal"/>
              <w:rPr/>
            </w:pPr>
            <w:r>
              <w:rPr/>
              <w:t>ской культуре и спорту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в честь   Нового года и Рождества Христова:</w:t>
            </w:r>
          </w:p>
          <w:p>
            <w:pPr>
              <w:pStyle w:val="Normal"/>
              <w:rPr/>
            </w:pPr>
            <w:r>
              <w:rPr/>
              <w:t>праздничные концерты, танцевальные вечера, новогодние утренники для детей,  театральные постановки и др.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5 марта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мероприятие, посвященное Дню культуры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шеварова В.С.  – гл. специалист сектора по обеспечению деятельности КДН и ЗП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регулированию социально-трудовых отношений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месяц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КДН и ЗП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нтинаркотической комиссии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Трубчевского муниципального района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 администрации муниципального район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жилищной комиссии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переводу жилых помещений в категорию нежилых, нежилых помещений в категорию   жилых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 раза в квартал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по ГО Ч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-чевском муниципальном районе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ликвидации недоимки в бюджеты всех уровней по предприятиям-недоим-щикам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казанию материальной  помощи незащищенным  слоям населения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 заместитель  главы администрац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опросам легализации  заработной платы, полноты поступления НДФЛ и страховых взносов, нелегальной занятости в Трубчевском районе</w:t>
            </w:r>
          </w:p>
        </w:tc>
      </w:tr>
      <w:tr>
        <w:trPr/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заимодействию  администрации области, муниципальных образований и энергосберегающих организаций по вопросам оплаты за энергетические ресурсы</w:t>
            </w:r>
          </w:p>
        </w:tc>
      </w:tr>
      <w:tr>
        <w:trPr/>
        <w:tc>
          <w:tcPr>
            <w:tcW w:w="9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сдача годового отчета об исполнении консолидированного бюджета Трубчевского муниципального района   и отчета о выполнении плана  по сети, штатам и контингентам за 2019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ова Н.Н. – заместитель  главы администрации 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доведение лимитов бюджетных обязательств до главных распорядителей, распорядителей и получателей средств бюджета района, внесение изменений в лимиты бюджетных обязательст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блюдения  органами местного самоуправления  поселений требований бюджетного законодательства и оценки качества организации и осуществления бюджетного процесса за 2019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треблением, оплатой топливно-энергетических ресурсов и анализ задолженности по бюджетным учреждениям и предприятиям жилищно-коммунального хозяйст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местных с налоговой инспекцией рейдах по вопросу оформления трудовых отношений с наёмными работник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ликвидации недоимки в бюджеты всех уровней  по предприятиям недоимщик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стояния дебиторско-кредиторской задолженности бюджетных, автономных учреждений, казённых организаций, городских и сельских посел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 И. – начальник отдела архитектуры и ЖКХ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градостроительных планов земельных участков граждан и юр. лиц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 И. – начальник отдела архитектуры и ЖКХ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 объектов юридическим лицам, физическим лиц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 И. – начальник отдела архитектуры и ЖКХ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ввод объектов в эксплуатацию юридическим, физическим лиц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 И. – начальник отдела архитектуры и ЖКХ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и постановка на учёт  в качестве нуждающихся в жилых помещения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нформации  о задолженности  предприятий и организаций  за оказанные жилищно-коммунальные услуги   предприятий ЖКХ за поставляемые энергоресурс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промышленных предприят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еализации плана мероприятий по повышению показателей доступности объектов торговли и сферы услуг для инвалид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среднемесячной заработной платы работников предприятий района в сравнении со среднеотраслевым уровнем и прожиточным уровнем трудоспособного насел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оформлению  невостребованных земельных долей совместно с поселения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аукционной документации по межеванию земельных участков для предоставления семьям, имеющим трех и более детей, в собственност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укционной документации для проведения торгов по продаже муниципального имущест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– март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  <w:p>
            <w:pPr>
              <w:pStyle w:val="Normal"/>
              <w:rPr/>
            </w:pPr>
            <w:r>
              <w:rPr/>
              <w:t>Кашеварова В.С. – главный специалист, ответственный секретарь комиссии по делам несовершеннолет-них  и защиты их прав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межведомственной акции «Семья», «Добро без границ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ризисному сопровождению замещающих сем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 и семей, находящихся  в трудной жизненной ситуации, социально-опасном положении, оказание им социальной, психологической, педагогической, правовой и др. помощ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филактической работы с родителями, лишенными, ограниченными в родительских правах с целью восстановления  родительских прав и возвращения  несовершеннолетних в кровную семью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ей-сирот и детей, оставшихся без попечения родител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овершеннолетних недееспособных или не полностью дееспособных граждан, которые по состоянию здоровья не могут самостоятельно  осуществлять и защищать свои права и нуждаются в установлении над ними опек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еварова В.С. – гл. специалист сектора по обеспечению деятельности КДН и ЗП 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мест времяпрепровожде-ния несовершеннолетних  с целью выявления фактов бродяжничества, попрошайничества, употребления спиртных напитков, наркотических вещест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еварова В.С. – гл. специалист сектора по обеспечению деятельности КДН и ЗП 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индивидуальной профилактической работы с подростками и семьями, признанными находящимися в социально-опасном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еварова В.С. – гл. специалист сектора по обеспечению деятельности КДН и ЗП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жведомственной акции  «Семья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еварова В.С. – гл. специалист сектора по обеспечению деятельности КДН и ЗП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нформации по фактам суицидов несовершеннолетни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БУЗ «Трубчевская ЦРБ»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законодательства в части охраны здоровья беременных  женщин, кормящих матерей, детей</w:t>
            </w:r>
          </w:p>
        </w:tc>
      </w:tr>
      <w:tr>
        <w:trPr/>
        <w:tc>
          <w:tcPr>
            <w:tcW w:w="9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ьзовании средств резервного фонда администрации Трубчевского муниципального района за 2019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 использовании выделенной из областного бюджета  субвенции на финансовое обеспечение  общеобразовательных организаций в части реализации  государственного стандарта общего образования, получение дошкольного образования в дошкольных образовательных организация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 января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ониторинга соотношения средней заработной платы руководителей и работников муниципальных учреждений культуры и образования за 2 полугодие 2019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2 по 12 января (10.00 – 11.00)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 Н.Н. – директор МАУ «ФОК «Вымпел»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ые сеансы массового катания «Веселые каникулы» (для учащихся образовательных учреждений г.Трубчевска и Трубчевского район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января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ва С.А. – директор  МБУК «Трубчевский МЦК и О»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«Зажги свечу на Рождество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обязательств в соответствии с соглашением  о мерах по социально-экономическому раз-витию и оздоровлению  муниципаль-ных финансов муниципального об-разования  «Трубчевский район» за 2019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ьзовании межбюджетных трансфертов в виде субсидий и субвенций из областного бюджета по состоянию на 1 января 2020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 января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ин О.Е. – директор 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Рождественский турнир по мини-футболу» среди дворовых коман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 А. –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исполнителей эстрадной песни «Юные голос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 А. –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пулевой стрельбе среди школьни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3 января по 23 февраля 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 А. –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атриотической работ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января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 А. –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щание руководител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января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ченкова С.А. – директор  МБУК «Трубчевский МЦК и О»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танцевальный вечер для молодежи, посвященный Дню студент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 Н.Н. – директор МАУ «ФОК «Вымпел»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«Золотая шайб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 Н.Н. – директор МАУ «ФОК «Вымпел»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чевская дворовая хоккейная лиг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 Н.Н. – директор МАУ «ФОК «Вымпел»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Трубчевского района по хоккею среди школьников</w:t>
            </w:r>
          </w:p>
        </w:tc>
      </w:tr>
      <w:tr>
        <w:trPr>
          <w:trHeight w:val="409" w:hRule="atLeast"/>
        </w:trPr>
        <w:tc>
          <w:tcPr>
            <w:tcW w:w="9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БУЗ «Трубчевская ЦРБ»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я с медицинскими работниками района по подведению итогов работы в 2019 году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еварова В.С. – гл. специалист сектора по обеспечению деятельности КДН и ЗП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а для служб и ведомств системы про-филактики безнадзорности и право-нарушений  несовершеннолетни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 Н.Н. – директор МАУ «ФОК «Вымпел»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хоккею среди команд 2009-2010 г.р., посвященный  Дню защитника Отечества, на призы депутата Брянской областной Думы Евсеева В.В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по делам культуре, физической культуре и спорту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е с руководителями учреждений культуры по итогам года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ченкова Т.В. – нач. отдела по управлению муниципальным имуществом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отчета о выполнении прогнозного  плана (программы) приватизации муниципального имущества Трубчевского муниципального района за 2019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 – нач. отдела по управлению муниципальным имуществом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эффективности использования  муниципального имущества и объектов  муниципальной казны Трубчевского муниципального района за 2019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ков М.В. – начальник ГКУ «Трубчевское районное управление сельского  хозяйства»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изводственно-финансовой деятельности сельхозпредприятий района за 2019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 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«ДЮП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 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баскетболу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февраля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 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</w:t>
            </w:r>
          </w:p>
        </w:tc>
      </w:tr>
      <w:tr>
        <w:trPr/>
        <w:tc>
          <w:tcPr>
            <w:tcW w:w="9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 социально-экономического развития района за 2019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еварова В.С. – гл. специалист сектора по обеспечению деятельности КДН и ЗП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ое заседание комиссии в п. Белая Березка «Об организации профилактики социального сиротства семей, находящихся в трудной жизненной ситуации и социально-опасном положении на территории Белоберезковского  поселения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месяц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рина Н.П. – нач.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чего совещания со специалистами ГБСУСОН «Трубчевский психоневрологический интернат», ГБСУСОН «Психоневрологический интернат г. Трубчевска» по теме «Исполнение законодательства по защите прав недееспособных граждан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 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ая акция  «Выбор – 2020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 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 «Школа без  наркотиков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 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-конкурс детского самодеятельного творчества учащихс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месяц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 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социальных проектов «Я – гражданин России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месяц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 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, зональные и областные финальные соревнования по волейболу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0 март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 А. –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 безопасности на водных объекта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Заседания Трубчевского районного  Совета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февраль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б утверждении отчета о выполнении прогнозного плана (программы) приватизации муниципального имущества Трубчевского муниципального района за 2019 год.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color w:val="000000"/>
        </w:rPr>
        <w:t>Об отчете отдела по управлению муниципальным имуществом администрации Трубчевского муниципального района об эффективности использования муниципального имущества и объектов муниципальной казны Трубчевского муниципального района за 2019 год.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color w:val="000000"/>
        </w:rPr>
        <w:t>Об организации исполнения вопроса местного значения Трубчевского муниципального района, касающегося организации библиотечного обслуживания населения межпоселенческой библиотекой, комплектования и обеспечения сохранности их библиотечных фондов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/>
      </w:pPr>
      <w:r>
        <w:rPr>
          <w:b/>
          <w:i/>
          <w:color w:val="000000"/>
        </w:rPr>
        <w:t>март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000000"/>
        </w:rPr>
      </w:pPr>
      <w:r>
        <w:rPr>
          <w:color w:val="000000"/>
        </w:rPr>
        <w:t>Об эпизоотическом состоянии и охранных мероприятиях по недопущению опасных инфекционных заболеваний животных на территории района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000000"/>
        </w:rPr>
      </w:pPr>
      <w:r>
        <w:rPr>
          <w:color w:val="000000"/>
        </w:rPr>
        <w:t>Об организации исполнения вопроса местного значения Трубчевского муниципального района, касающегося осуществления мер по противодействию коррупции в границах муниципального района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000000"/>
        </w:rPr>
      </w:pPr>
      <w:r>
        <w:rPr>
          <w:color w:val="000000"/>
        </w:rPr>
        <w:t>Об организации исполнения вопроса местного значения Трубчевского муниципального района, касающегося сохранения, использования и популяризации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000000"/>
        </w:rPr>
      </w:pPr>
      <w:r>
        <w:rPr>
          <w:color w:val="000000"/>
        </w:rPr>
        <w:t>О ходе реализации Стратегии социально-экономического развития Трубчевского муниципального района Брянской области на период до 2030 года за 2019 год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седание коллегии при главе администрации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  <w:r>
        <w:rPr>
          <w:b/>
          <w:color w:val="000000"/>
        </w:rPr>
        <w:t>Трубчевского муниципального района</w:t>
      </w:r>
    </w:p>
    <w:p>
      <w:pPr>
        <w:pStyle w:val="Normal"/>
        <w:ind w:left="212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32" w:hanging="0"/>
        <w:rPr/>
      </w:pPr>
      <w:r>
        <w:rPr>
          <w:b/>
          <w:i/>
          <w:color w:val="000000"/>
        </w:rPr>
        <w:t>февраль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б итогах сдачи нормативов ГТО Трубчевского район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б итогах деятельности комиссии по делам несовершеннолетних и защите их прав Трубчевского муниципального района за 2019 год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 состоянии комплексной безопасности  муниципальных образовательных учреждений 2019-2020 г.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hanging="0"/>
        <w:jc w:val="both"/>
        <w:rPr/>
      </w:pPr>
      <w:r>
        <w:rPr>
          <w:b/>
          <w:i/>
          <w:color w:val="000000"/>
        </w:rPr>
        <w:t>март</w:t>
      </w:r>
    </w:p>
    <w:p>
      <w:pPr>
        <w:pStyle w:val="Normal"/>
        <w:ind w:left="283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 ходе подготовки сельского хозяйственных  предприятии к проведению весенне-полевых работ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О ходе подготовки к празднованию  75-летия Победы в Великой Отечественной войне 1941-1945 гг. </w:t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548DD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17:00Z</dcterms:created>
  <dc:creator>USER</dc:creator>
  <dc:description/>
  <cp:keywords/>
  <dc:language>en-US</dc:language>
  <cp:lastModifiedBy>Артемьев</cp:lastModifiedBy>
  <cp:lastPrinted>2020-01-10T14:16:00Z</cp:lastPrinted>
  <dcterms:modified xsi:type="dcterms:W3CDTF">2020-01-13T13:42:00Z</dcterms:modified>
  <cp:revision>90</cp:revision>
  <dc:subject/>
  <dc:title>РОССИЙСКАЯ ФЕДЕРАЦИЯ</dc:title>
</cp:coreProperties>
</file>