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4. 2019 г.  №  2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 2019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8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ди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 01.04. 2019 года  № 22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>II</w:t>
      </w:r>
      <w:r>
        <w:rPr/>
        <w:t xml:space="preserve"> квартал 201</w:t>
      </w:r>
      <w:r>
        <w:rPr>
          <w:lang w:val="en-US"/>
        </w:rPr>
        <w:t>9</w:t>
      </w:r>
      <w:r>
        <w:rPr/>
        <w:t xml:space="preserve">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92"/>
        <w:gridCol w:w="2787"/>
        <w:gridCol w:w="182"/>
        <w:gridCol w:w="179"/>
        <w:gridCol w:w="1078"/>
        <w:gridCol w:w="138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апреля </w:t>
            </w:r>
          </w:p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молодежный  экологический митинг, посвященный  Дню памяти погибших в радиационных авариях и катастрофах в России «Сделаем планету чище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-тия,  посвященные 74-ой годовщине  Победы  в Великой отечественной войне. </w:t>
            </w:r>
          </w:p>
          <w:p>
            <w:pPr>
              <w:pStyle w:val="Normal"/>
              <w:rPr/>
            </w:pPr>
            <w:r>
              <w:rPr/>
              <w:t>Вахта памят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 мая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XXIV</w:t>
            </w:r>
            <w:r>
              <w:rPr/>
              <w:t xml:space="preserve"> Межрегиональный праздник славянской письменности и культуры  «На земле  Бояна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я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линейки, посвященные окончанию учебного год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июня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ые меро-приятия, посвящённые Дню России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июня 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ал выпускнико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июня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партизан и подпольщико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тин А.В. – гл. специалист  сектора по моб. работе и секретному делопроизводств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нтитеррористической комиссии  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апреля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. главы администрации,</w:t>
            </w:r>
          </w:p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щание руководителей учебных заведений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тченкова С.А. – гл. специалист сектора по обеспечению деятельности КДН и З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 комиссии по персональным данным в администрации Трубчевского муниципального района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регулированию социально-трудовых отношений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КДН и З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нтинаркотической комиссии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,</w:t>
            </w:r>
          </w:p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по демографической политике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рассмотрению вопроса по включению  муниципального имущества в Перечень для предоставления  субъектам малого и среднего предпринимательств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контролю за качеством выполненных работ по капитальному ремонту общего имущества МКД по краткосрочному плану 2014-2015 гг. региональной программы «Проведение капитального ремонта общего имущества МКД на территории Брянской области» (2014-2043гг)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оступлении заявлений 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 по  спиливанию и утилизации, пришедших в негодность  деревьев,  зеленых насаждений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переводу жилых помещений в категорию нежилых, нежилых помещений в категорию   жилых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-недоимщикам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казанию материальной  помощи незащищенным  слоям населения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 заместитель 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опросам легализации  заработной платы, полноты поступления НДФЛ и страховых взносов, нелегальной занятости в Трубчевском районе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ставлением, утверждением и ведением плана финансово-хозяйственной деятельности муниципальных учреждений   Трубчевского  муниципального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ова Н.Н. – заместитель  главы администрации 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 налоговой инспекцией в рейдах  по вопросу оформления  трудовых отношений с наемными работник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и заработной платы работников органов местного  самоуправления района, городских и сельских посел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анализ поступления налоговых и неналоговых доходов консолидированного бюджета и бюджета Трубчевского муниципального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 предприятий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-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реализации плана мероприятий  по повышению показателей доступности объектов торговли и сферы услуг для инвалид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прел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по делам культуры, физической культуре и спорту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смотр  художественной самодеятельности «Я вхожу в мир искусства» и Студенческая весна - 201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апреля – 1 ма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по делам культуры, физической культуре и спорту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А. Шадурина</w:t>
            </w:r>
          </w:p>
          <w:p>
            <w:pPr>
              <w:pStyle w:val="Normal"/>
              <w:rPr/>
            </w:pPr>
            <w:r>
              <w:rPr/>
              <w:t>«Обещанная встреч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формлению  невостребованных земельных долей совместно с поселения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аукционной документации по межеванию земельных участков для предоставления семьям, имеющим трех и более детей, в собственност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укционной документации для проведения торгов по продаже муниципального имуще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– май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онкурс среди детей из замещающих семей  «Моей семьи прекрасные мгновенья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по неблагополучным семьям с целью проверки условий жизни, воспитания несовершеннолетних детей, профилактики безнадзорности, беспризорности и правонарушений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овершеннолетних недееспособных или не полностью дееспособных граждан, которые по состоянию здоровья не могут самостоятельно  осуществлять и защищать свои права и нуждаются в установлении над ними опек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ченкова С.А. – гл. специалист сектора по обеспечению деятельности КДН и ЗП 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ловий проживания несовершеннолетних в семьях, находящихся в социально-опасном положении, состоящих на учете в КДН и ЗП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ченкова С.А. – гл. специалист сектора по обеспечению деятельности КДН и ЗП 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мест времяпрепровождения несовершеннолетних с целью выявления фактов бродяжничества, попрошайничества, употребления спиртных напитков, наркотических средст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ва С.А. – гл. специалист сектора по обеспечению деятельности КДН и ЗП</w:t>
            </w:r>
          </w:p>
          <w:p>
            <w:pPr>
              <w:pStyle w:val="Normal"/>
              <w:rPr/>
            </w:pPr>
            <w:r>
              <w:rPr/>
              <w:t>Робкина С. А- нач. отдела образова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учёт семей, находящихся в социально опасном положении, «трудных подростк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альник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по сохранности жилых помещений, закрепленных  за детьми-сиротами, сохранностью жилых помещений, закрепленных  за опекаемыми и приемными детьми, недееспособными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, -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альник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жведомственных  рейдов в замещающие  семь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отдела  архитектуры и жилищно-коммунального хозяйства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убличных слушаний по вопросу внесения изменений в Правила землепользования и застройки Усохского и Юровского  сельских поселений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отдела  архитектуры и жилищно-коммунального хозяйства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 по вопросу внесения изменений в Генеральный план  Усохского и Юровского сельских  посел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отдела  архитектуры и жилищно-коммунального хозяйства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 по вопросу предоставления  разрешений на отклонение от предельных параметров разрешённого строитель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отдела  архитектуры и жилищно-коммунального хозяйства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 заявлений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начальник отдела  архитектуры и жилищно-коммунального хозяйства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ввод объектов в эксплуатаци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ем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торговых объектов на предмет их фактического использования для включения в Перечень  имущества,  в отношении которого налог на имущество  исчисляется исходя из кадастровой стоим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ем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укционной документации для проведения  торгов по продаже муниципального имущества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начальник бюджетного отдела  финансового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водного отчета  о расходах и численности работников органов  местного самоуправления  за 2018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 апрел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бывших узников фашистских  концлагер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прел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художественного самодеятельного творчества учащихся и педагогов «Я вхожу в мир искусст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апреля 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ДЮП «Во славу Отечества», «Сила, ловкость, быстрот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профилактическая акция «Школа без наркотик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ое  четырехборь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движения юных патриот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«Самый классный классный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«Ученик год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апрел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. главы администрации,</w:t>
            </w:r>
          </w:p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начальниками пришкольных лагер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до 1 ма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эффективности   органов местного самоуправления  за 2018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 течение месяца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с отделом  судебных приставов наличия исполнительных производств по взысканию  алиментов в пользу подопечных дет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 течение месяца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редполагаемой занятости студентов из числа детей-сирот и детей, оставшихся без попечения родителей во время летних каникул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ва С.А. – главный специалист   сектора по  делам несовершеннолетних и защите их прав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 «За здоровый образ жизни среди  несовершеннолетних, состоящих на профилактических учёте в субъектах системы  профилактик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 по исполнению бюджета за 2018 год к рассмотрению на сессии Трубчевского районного Совета народных депутат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ва С.А. – главный специалист   сектора по  делам несовершеннолетних и защите их прав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для несовершеннолетних, состоящих на профилактических учёта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ма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деннова Т.А. – директор МБУК «Трубчевский музей и планетарий»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 в музее «Театр, время, жизнь!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 ДЮП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аздничной торговли при проведении культурно-массовых мероприятий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ы МБУ «Центр психолого-педагогической, медицинской и социальной помощи» Трубчевского района по подготовке кандидатов в замещающие родители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н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н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по делам культуры, физической культуре и спорту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 детского самодеятельного творчества «Детство – это мы!», посвящённый Дню защиты дет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июн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по делам культуры, физической культуре и спорту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мероприятия, посвященные Дню медицинского работник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июн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по делам культуры, физической культуре и спорту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амяти и скорб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июн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по делам культуры, физической культуре и спорту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овый праздник  «Дрём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спеваемости подопечных детей, детей-сирот, не имеющих семейной формы устрой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газопроводов 2-й очереди из собственности  Трубчевского муниципального  района в собственность Брянской обла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прель</w:t>
      </w:r>
    </w:p>
    <w:tbl>
      <w:tblPr>
        <w:tblW w:w="10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745"/>
        <w:gridCol w:w="3160"/>
      </w:tblGrid>
      <w:tr>
        <w:trPr>
          <w:trHeight w:val="4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вопроса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бюджет муниципального образования «Трубчевский муниципальный район» на 2019 год и на плановый период 2020 – 2021 годо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аботы промышленных предприятий за 2 полугодие 2018 год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</w:tr>
      <w:tr>
        <w:trPr>
          <w:trHeight w:val="7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социально-экономического развития Трубчевского района за 2018 год и перспективах на 2019 г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исполнения вопроса местного значения Трубчевского муниципального района, касающегося предоставления дополнительного образования детям в муниципальных образовательных организация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исполнения вопроса местного значения Трубчевского муниципального района, касающегося разработки и осуществления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тдел по делам культуры, физической культуре и спорту, сектор по мобработе и СД</w:t>
            </w:r>
          </w:p>
          <w:p>
            <w:pPr>
              <w:pStyle w:val="Style51"/>
              <w:widowControl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исполнения вопроса местного значения Трубчевского муниципального района, касающегося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культуры, физической культуре и спорт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май</w:t>
      </w:r>
    </w:p>
    <w:tbl>
      <w:tblPr>
        <w:tblW w:w="106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"/>
        <w:gridCol w:w="6741"/>
        <w:gridCol w:w="3239"/>
        <w:gridCol w:w="46"/>
      </w:tblGrid>
      <w:tr>
        <w:trPr>
          <w:trHeight w:val="10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бюджет муниципального образования «Трубчевский муниципальный район» на 2019 год и на плановый период 2020 – 2021 год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Трубчевского муниципального района за 2018 год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исполнения вопроса местного значения муниципального района, касающегося организации мероприятий межпоселенческого характера по охране окружающей сред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архитектуры и ЖКХ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ведении итогов работы жилищно-коммунального комплекса Трубчевского муниципального района в осенне-зимний период 2018 – 2019гг. и перспективах его деятель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 xml:space="preserve">отдел архитектуры и ЖКХ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нь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бюджет муниципального образования «Трубчевский муниципальный район» на 2019 год и на плановый период 2020 – 2021 годов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выборов депутатов Трубчевского Совета народных депутатов шестого созыва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рубчевс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болеваемости гриппом и ОРВИ в Трубчевском районе в эпидсезон 2018 – 2019 гг. и проведении прививочной работы в данном направлении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аботы муниципального унитарного предприятия по обеспечению водоснабжения и водоотведения на территории Трубчевского муниципального района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комсервис г.Трубчевск»</w:t>
            </w:r>
          </w:p>
        </w:tc>
      </w:tr>
      <w:tr>
        <w:trPr>
          <w:trHeight w:val="6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аботы МУП «Воскресенская ярмарка» за 2018 год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скресенская ярмарка»</w:t>
            </w:r>
          </w:p>
        </w:tc>
      </w:tr>
      <w:tr>
        <w:trPr>
          <w:trHeight w:val="7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аботы МУП «Трубчевская машино-технологическая станция АГРО» за 2018 год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Трубчевская машинно-технологическая станция АГРО»</w:t>
            </w:r>
          </w:p>
        </w:tc>
      </w:tr>
      <w:tr>
        <w:trPr>
          <w:trHeight w:val="2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Трубчевского муниципального района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архитектуры и ЖКХ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Заседание коллегии  при главе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>
          <w:b/>
          <w:i/>
        </w:rPr>
        <w:t>апрель</w:t>
        <w:tab/>
        <w:t xml:space="preserve">  </w:t>
      </w:r>
      <w:r>
        <w:rPr/>
        <w:t>1. О мерах  по предупреждению пожаров в весенне-летний период 2019 года на территории Трубчевского муниципального района</w:t>
        <w:tab/>
      </w:r>
    </w:p>
    <w:p>
      <w:pPr>
        <w:pStyle w:val="Normal"/>
        <w:ind w:left="2124" w:firstLine="171"/>
        <w:rPr/>
      </w:pPr>
      <w:r>
        <w:rPr/>
        <w:t>2. Об итогах социально-экономического развития Трубчевского муниципального района за 2018 год и перспективах развития в 2019</w:t>
      </w:r>
    </w:p>
    <w:p>
      <w:pPr>
        <w:pStyle w:val="Normal"/>
        <w:ind w:left="2124" w:firstLine="171"/>
        <w:rPr/>
      </w:pPr>
      <w:r>
        <w:rPr/>
        <w:t>году</w:t>
      </w:r>
    </w:p>
    <w:p>
      <w:pPr>
        <w:pStyle w:val="Normal"/>
        <w:ind w:left="2124" w:firstLine="171"/>
        <w:rPr/>
      </w:pPr>
      <w:r>
        <w:rPr/>
        <w:t>3. Об организации подготовки к проведению 34-го Межрегионального праздника славянской письменности и культуры  «На земле  Бояна»</w:t>
      </w:r>
    </w:p>
    <w:p>
      <w:pPr>
        <w:pStyle w:val="Normal"/>
        <w:ind w:left="2124" w:firstLine="171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i/>
        </w:rPr>
        <w:t>май</w:t>
      </w:r>
      <w:r>
        <w:rPr/>
        <w:tab/>
        <w:t>1. Об организации мероприятий по обеспечению безопасности людей на водных объектах, охране их жизни и здоровья</w:t>
      </w:r>
    </w:p>
    <w:p>
      <w:pPr>
        <w:pStyle w:val="Normal"/>
        <w:ind w:left="2124" w:hanging="2124"/>
        <w:rPr/>
      </w:pPr>
      <w:r>
        <w:rPr>
          <w:b/>
          <w:i/>
        </w:rPr>
        <w:tab/>
      </w:r>
      <w:r>
        <w:rPr/>
        <w:t>2. О ходе подготовки и проведении</w:t>
        <w:tab/>
        <w:t>летней оздоровительной кампании детей и подростков Трубчевского муниципального района в 2019 году</w:t>
      </w:r>
    </w:p>
    <w:p>
      <w:pPr>
        <w:pStyle w:val="Normal"/>
        <w:ind w:left="2124" w:hanging="2124"/>
        <w:rPr/>
      </w:pPr>
      <w:r>
        <w:rPr/>
        <w:tab/>
        <w:t>3. Об итогах работы жилищно-коммунального хозяйства за 2018-2019 годы  и задачах на 2019-2020 годы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i/>
        </w:rPr>
        <w:t>июнь</w:t>
        <w:tab/>
      </w:r>
      <w:r>
        <w:rPr/>
        <w:t>1. О заболеваемости  населения Трубчевского района в связи с утратой трудоспособности в 2018 году.</w:t>
        <w:tab/>
      </w:r>
    </w:p>
    <w:p>
      <w:pPr>
        <w:pStyle w:val="Normal"/>
        <w:ind w:left="2124" w:hanging="2124"/>
        <w:rPr/>
      </w:pPr>
      <w:r>
        <w:rPr/>
        <w:tab/>
        <w:t>2. О ходе заготовки кормов и подготовке зерноуборочной техники к уборке зерновых культур в сельскохозяйственных предприятиях Трубчевского  муниципального района.</w:t>
        <w:tab/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09:00Z</dcterms:created>
  <dc:creator>USER</dc:creator>
  <dc:description/>
  <cp:keywords/>
  <dc:language>en-US</dc:language>
  <cp:lastModifiedBy>Delo2</cp:lastModifiedBy>
  <cp:lastPrinted>2019-04-03T10:31:00Z</cp:lastPrinted>
  <dcterms:modified xsi:type="dcterms:W3CDTF">2019-04-03T13:48:00Z</dcterms:modified>
  <cp:revision>44</cp:revision>
  <dc:subject/>
  <dc:title>РОССИЙСКАЯ ФЕДЕРАЦИЯ</dc:title>
</cp:coreProperties>
</file>