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8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49 993 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215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49 993 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215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 xml:space="preserve">Пункт и) муниципальной 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азвитие  физической культуры  и спорта в  Трубчевском муниципальном  районе  на 2018-2022 годы» изложить в новой редакции:</w:t>
      </w:r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left="360"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hanging="2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134"/>
        <w:gridCol w:w="1276"/>
        <w:gridCol w:w="1134"/>
        <w:gridCol w:w="1275"/>
        <w:gridCol w:w="1418"/>
        <w:gridCol w:w="1417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ланового периода 20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  фактической обеспеченности учреждениями  физической  культуры  и спорта  в муницип.  районе  от  нормативной  собственнос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ртивными  залам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лоскостными спортивными  сооруж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занимающихся в спортивных школах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членов сборных команд района по видам спорта из числа спортсменов  района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8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представителей района, занявших призовые (первые три) места в областных соревнованиях, д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</w:tr>
    </w:tbl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43:00Z</dcterms:created>
  <dc:creator>UserXP</dc:creator>
  <dc:description/>
  <cp:keywords/>
  <dc:language>en-US</dc:language>
  <cp:lastModifiedBy>User</cp:lastModifiedBy>
  <cp:lastPrinted>2019-01-17T17:14:00Z</cp:lastPrinted>
  <dcterms:modified xsi:type="dcterms:W3CDTF">2019-01-17T14:40:00Z</dcterms:modified>
  <cp:revision>9</cp:revision>
  <dc:subject/>
  <dc:title/>
</cp:coreProperties>
</file>