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 пунктов поселени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-2022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рубчевского муниципального района от 27 октября 2016 года № 86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а) паспорта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</w:t>
      </w:r>
      <w:r>
        <w:rPr/>
        <w:t>строку 8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составляет, 25 993 152,00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 532 336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 820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320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 320 272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0,0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пункте а) паспорт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строку 9  дополнить следующим содержанием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3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94 %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5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хват населения доступностью вызова экстренных оперативных служб по единому номеру 112, проживающего на территории Трубчев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 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д) информация о ресурсном обеспечен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          25 993 152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9 532 336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9 820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3 320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3 320 272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ункт и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) сведения о показателях (индикаторах) муниципальной программы и их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муниципальной программы по годам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и представлен в таблице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  <w:tab w:val="right" w:pos="9354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аблица 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целевых показателей (индикаторов) муниципальной программы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годам ее реализации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820"/>
        <w:gridCol w:w="1134"/>
        <w:gridCol w:w="1276"/>
        <w:gridCol w:w="1275"/>
        <w:gridCol w:w="1276"/>
        <w:gridCol w:w="284"/>
        <w:gridCol w:w="993"/>
      </w:tblGrid>
      <w:tr>
        <w:trPr>
          <w:trHeight w:val="19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й(индикатор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да 20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да 202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тушения пожаров и проведение аварийно-спас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е людей и имущества а границах населенных пунктов до прибытия государств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доступностью вызова экстренных оперативных служб по единому номеру 112, проживающего на территории Трубчевского муниципальн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ункт к) план реализац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-2022 годы» изложить в новой редакции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0:00Z</dcterms:created>
  <dc:creator>Лукавая Ю. В.</dc:creator>
  <dc:description/>
  <dc:language>en-US</dc:language>
  <cp:lastModifiedBy>Юлия Аношкина</cp:lastModifiedBy>
  <cp:lastPrinted>2016-11-22T12:51:00Z</cp:lastPrinted>
  <dcterms:modified xsi:type="dcterms:W3CDTF">2019-01-16T08:10:00Z</dcterms:modified>
  <cp:revision>2</cp:revision>
  <dc:subject/>
  <dc:title/>
</cp:coreProperties>
</file>