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20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            2019г. №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перевозки пассажиров</w:t>
      </w:r>
    </w:p>
    <w:p>
      <w:pPr>
        <w:pStyle w:val="Normal"/>
        <w:jc w:val="both"/>
        <w:rPr/>
      </w:pPr>
      <w:r>
        <w:rPr>
          <w:sz w:val="28"/>
          <w:szCs w:val="28"/>
        </w:rPr>
        <w:t>по муниципальным маршрутам регулярных</w:t>
      </w:r>
    </w:p>
    <w:p>
      <w:pPr>
        <w:pStyle w:val="Normal"/>
        <w:jc w:val="both"/>
        <w:rPr/>
      </w:pPr>
      <w:r>
        <w:rPr>
          <w:sz w:val="28"/>
          <w:szCs w:val="28"/>
        </w:rPr>
        <w:t>перевозок в границах Трубч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табильной работы автомобильного транспорта при осуществлении пассажирских  перевозок,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Трубчевского районного Совета народных депутатов от 30.11.2015   № 5-195 «Об организации транспортного обслуживания на территории Трубчевского муниципального района», постановлением администрации Трубчевского муниципального района от 19.12.2016 № 1044 «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 с 1 февраля 2019 года тарифы на перевозки пассажиров по муниципальным маршрутам регулярных перевозок в границах Трубчевского района  согласно 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читать утратившим силу постановление администрации Трубчевского муниципального района от 24.01.2018 года №42 «Об установлении тарифов на  перевозки пассажиров по муниципальным маршрутам регулярных перевозок в границах Трубчевского район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Настоящее постановление опубликовать в районной газете «Земля трубчевская», информационном бюллетене Трубчевского муниципального района и разместить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после официального опубликования и распространяется на правоотношения, возникшие с 01.02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И.И.Обыдён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. Саутина Н.П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.начальника  отдела экономик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.главы администрации райо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бодчиков Е.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ик отдела экономик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амогина С.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ик организационно-правового отдел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скалёва О.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рубч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               2019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ТАРИФ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евозки пассажиров по муниципальным маршрутам регулярных  перевозок в  границах Трубч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пассажиров и багажа автомоби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ом по муниципальным маршрутам регулярных перевозок, за километр пут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имость проездных билетов на месяц при проезде в автобусах муниципальных маршрутах регулярных перевозок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граждан ( к месту работы и обратно) за 1 км пу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обучающихся в  учреждениях среднего профессионального образования очной формы обучения (между пунктами обучения и проживания) , за 1 км.пу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обучающихся в общеобразовательных учреждениях (между пунктами обучения и проживания), на меся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9-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9-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5-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19-01-23T10:42:00Z</cp:lastPrinted>
  <dcterms:modified xsi:type="dcterms:W3CDTF">2019-01-23T08:09:00Z</dcterms:modified>
  <cp:revision>49</cp:revision>
  <dc:subject/>
  <dc:title>РОССИЙСКАЯ  ФЕДЕРАЦИЯ</dc:title>
</cp:coreProperties>
</file>