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ind w:left="55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ind w:left="5520"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</w:t>
      </w:r>
    </w:p>
    <w:p>
      <w:pPr>
        <w:pStyle w:val="3"/>
        <w:shd w:fill="auto" w:val="clear"/>
        <w:ind w:left="552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___________2019 г.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гребению умерших (погибших),  не имеющих супруга, близких родственников, иных родственников либо законного представителя умершего, оказываемых специализированной службой по вопросам похоронного дела, с 01.02.2019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2" w:hanging="12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умершего на кладбище (в крематор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греб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тоимость гарантированного перечня услуг по погребению,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.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98" w:before="0" w:after="240"/>
      <w:ind w:hanging="340"/>
      <w:jc w:val="right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2:00Z</dcterms:created>
  <dc:creator>Potrebitel1</dc:creator>
  <dc:description/>
  <cp:keywords/>
  <dc:language>en-US</dc:language>
  <cp:lastModifiedBy>Potrebitel1</cp:lastModifiedBy>
  <cp:lastPrinted>2019-01-31T10:27:00Z</cp:lastPrinted>
  <dcterms:modified xsi:type="dcterms:W3CDTF">2019-01-31T07:27:00Z</dcterms:modified>
  <cp:revision>39</cp:revision>
  <dc:subject/>
  <dc:title>                                                                   Приложение 5</dc:title>
</cp:coreProperties>
</file>