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дминистрации Трубче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____________2019г. №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погребению, предоставляемых согласно гарантированному перечню услуг по погребению, 01.02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.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тела (останков) умершего на кладбищ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крематорий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.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.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стоимость гарантированного перечня услуг по погребению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46,4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13:00Z</dcterms:created>
  <dc:creator>Potrebitel1</dc:creator>
  <dc:description/>
  <cp:keywords/>
  <dc:language>en-US</dc:language>
  <cp:lastModifiedBy>Potrebitel1</cp:lastModifiedBy>
  <cp:lastPrinted>2019-01-31T10:27:00Z</cp:lastPrinted>
  <dcterms:modified xsi:type="dcterms:W3CDTF">2019-01-31T07:28:00Z</dcterms:modified>
  <cp:revision>28</cp:revision>
  <dc:subject/>
  <dc:title>                                                                                        Приложение № 4</dc:title>
</cp:coreProperties>
</file>