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jc w:val="right"/>
        <w:rPr>
          <w:rFonts w:ascii="Academy;Times New Roman" w:hAnsi="Academy;Times New Roman" w:cs="Academy;Times New Roman"/>
          <w:b/>
          <w:b/>
          <w:sz w:val="24"/>
          <w:szCs w:val="24"/>
          <w:u w:val="single"/>
        </w:rPr>
      </w:pPr>
      <w:r>
        <w:rPr>
          <w:rFonts w:cs="Academy;Times New Roman" w:ascii="Academy;Times New Roman" w:hAnsi="Academy;Times New Roman"/>
          <w:b/>
          <w:sz w:val="24"/>
          <w:szCs w:val="24"/>
          <w:u w:val="single"/>
        </w:rPr>
        <w:t>ПРОЕКТ</w:t>
      </w:r>
    </w:p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____________г. № 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rPr/>
      </w:pPr>
      <w:r>
        <w:rPr>
          <w:bCs/>
          <w:sz w:val="26"/>
          <w:szCs w:val="26"/>
        </w:rPr>
        <w:t>муниципального района на 2018-2022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», а также в связи с изменениями в  бюджет муниципального образования «Трубчевский муниципальный район» на 2019 год и на плановый период 2020 и 2021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Внести следующие изменения в </w:t>
      </w:r>
      <w:r>
        <w:rPr>
          <w:bCs/>
          <w:sz w:val="26"/>
          <w:szCs w:val="26"/>
        </w:rPr>
        <w:t>муниципальную программу «Развитие образования Трубчевского муниципального района на 2018-2022 годы», утвержденную постановлением администрации Трубчевского муниципального района 27 октября 2016 года № 870 «Развитие образования Трубчевского муниципального района на 2018-2022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8-2022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 – 957 001 729,54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 2018 год – 239 946 119,03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9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42 576 070,40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; 2020 год – 239 510 373,00 рублей; 2021 год – 234 969 167,11 рублей, 2022 год – 0,00 рублей».</w:t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1.2.  Р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д)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Информация о ресурсном обеспечении муниципальной       программы»  изложить в новой редакции: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ий объем средств, предусмотренных на реализацию муниципальной программы – </w:t>
      </w:r>
      <w:r>
        <w:rPr>
          <w:rFonts w:cs="Times New Roman" w:ascii="Times New Roman" w:hAnsi="Times New Roman"/>
          <w:sz w:val="26"/>
          <w:szCs w:val="26"/>
        </w:rPr>
        <w:t xml:space="preserve">957 001 729,54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8 год – 239 946 119,03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019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42 576 070,40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0 год – 239 510 373,00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1 год – 234 969 167,11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2 год – 0,00 рублей.»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1.3. План реализации муниципальной программы «Развитие образования Трубчевского муниципального района на 2018-2022 годы»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 на официальном  сайте администрации 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начальника отдела образования администрации Трубчевского муниципального района С.А.Робки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color w:val="FFFFFF"/>
        </w:rPr>
      </w:pPr>
      <w:r>
        <w:rPr>
          <w:color w:val="FFFFFF"/>
        </w:rPr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Исп.: начальник отдела образования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Исп.: начальник отдела образования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Робкина С.А.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 xml:space="preserve">Зам. главы администрации 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Тубол С.Н.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 xml:space="preserve">Зам. главы администрации 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Приходова Н.Н.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Начальник отдела экономики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Храмогина С.И.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Начальник орг-прав. отдела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Москалева О.А.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9-02-25T12:28:00Z</cp:lastPrinted>
  <dcterms:modified xsi:type="dcterms:W3CDTF">2019-02-28T05:36:00Z</dcterms:modified>
  <cp:revision>134</cp:revision>
  <dc:subject/>
  <dc:title>РОССИЙСКАЯ ФЕДЕРАЦИЯ</dc:title>
</cp:coreProperties>
</file>