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ект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 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Белоберезковская ДЮСШ»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дополнительного образования «Белоберезковская ДЮСШ» от 25.02.2019 года  №3 и в соответствии с решением Трубчевского районного Совета народных депутатов от 30.03.2012г. 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 МБУДО «Белоберезковская ДЮСШ»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      2. Постановление администрации Трубчевского муниципального района от 07.09. 2016  года № 703 «Об утверждении размера платы на дополнительные платные услуги»  считать утратившими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марта 2019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Трубчевского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г.  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МБУДО «Белоберезковская ДЮСШ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55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 (руб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портивного зала для занятий с трене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за посещение тренажерного з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массажного крес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</w:tbl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16:00Z</dcterms:created>
  <dc:creator>Economist</dc:creator>
  <dc:description/>
  <cp:keywords/>
  <dc:language>en-US</dc:language>
  <cp:lastModifiedBy>Economist</cp:lastModifiedBy>
  <cp:lastPrinted>2016-04-06T11:33:00Z</cp:lastPrinted>
  <dcterms:modified xsi:type="dcterms:W3CDTF">2019-02-26T09:26:00Z</dcterms:modified>
  <cp:revision>3</cp:revision>
  <dc:subject/>
  <dc:title/>
</cp:coreProperties>
</file>