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szCs w:val="24"/>
          <w:u w:val="single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 г. №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», а также в связи с изменениями в  бюджет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958 201 729,54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2 776 070,4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20 год – 239 510 373,00 рублей; 2021 год – 235 969 167,11 рублей, 2022 год – 0,00 рублей»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958 201 729,54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2 776 070,4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39 510 373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235 969 167,11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9-03-21T10:26:00Z</cp:lastPrinted>
  <dcterms:modified xsi:type="dcterms:W3CDTF">2019-03-22T11:55:00Z</dcterms:modified>
  <cp:revision>138</cp:revision>
  <dc:subject/>
  <dc:title>РОССИЙСКАЯ ФЕДЕРАЦИЯ</dc:title>
</cp:coreProperties>
</file>