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_______.2019 г.  № 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на дополнительные   платные услуги МБУ «ВИД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«ВИД» от 09.04..2019г. № 90 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.Утвердить прилагаемый размер платы на  дополнительные платные услуги  МБУ «ВИД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 Постановление вступает в силу с момента его опубликования и распространяется на правоотношения, возникшие с 20 апреля 2019 год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администрации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е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ол С.Н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алева О.А.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______. .2019 г.  № 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 дополнительные платные услуги  МБУ «ВИД»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417"/>
        <w:gridCol w:w="1985"/>
      </w:tblGrid>
      <w:tr>
        <w:trPr>
          <w:trHeight w:val="86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казание усл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Солнышко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ин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Юн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качели «Лодочки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карусель «Ветерок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«Тигр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пуле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Автодро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: «Батут сетчатый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т надувн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моби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обиль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сценической площадк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37:00Z</dcterms:created>
  <dc:creator>Economist</dc:creator>
  <dc:description/>
  <cp:keywords/>
  <dc:language>en-US</dc:language>
  <cp:lastModifiedBy>Economist</cp:lastModifiedBy>
  <cp:lastPrinted>2014-09-05T08:55:00Z</cp:lastPrinted>
  <dcterms:modified xsi:type="dcterms:W3CDTF">2019-04-12T13:26:00Z</dcterms:modified>
  <cp:revision>17</cp:revision>
  <dc:subject/>
  <dc:title/>
</cp:coreProperties>
</file>