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__ г. № 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изменениями в бюджете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 октября 2016 года № 860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690 363 279,53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242 150 090,6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16 416 665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18 544 901,2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690 363 279,53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242 150 090,6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16 416 665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18 544 901,2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И.И. Обыдён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3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"/>
        <w:gridCol w:w="1432"/>
        <w:gridCol w:w="1364"/>
        <w:gridCol w:w="1135"/>
        <w:gridCol w:w="1164"/>
        <w:gridCol w:w="1164"/>
        <w:gridCol w:w="1164"/>
        <w:gridCol w:w="1176"/>
        <w:gridCol w:w="1176"/>
        <w:gridCol w:w="852"/>
        <w:gridCol w:w="4330"/>
      </w:tblGrid>
      <w:tr>
        <w:trPr>
          <w:trHeight w:val="254" w:hRule="atLeast"/>
        </w:trPr>
        <w:tc>
          <w:tcPr>
            <w:tcW w:w="153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___________2019г. № _______</w:t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1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3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  <w:tc>
          <w:tcPr>
            <w:tcW w:w="11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8981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  <w:tc>
          <w:tcPr>
            <w:tcW w:w="117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30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5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468 301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587 0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937 0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82 65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531 965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587 0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937 0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82 65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4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7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4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28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7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28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7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15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54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21 9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5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41 6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54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21 9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5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41 6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 96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716,2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015,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176,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74 96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716,2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015,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176,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0 16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8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25 80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1 803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 09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 09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469 56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469 56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004 0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82 432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094 53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82 432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96 581,8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096,1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983 743,6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232 754,8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01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25 2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080 325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612 850,9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01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25 2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013,0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013,0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3 484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91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24,8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408 923,7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91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24,8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3 903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296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39 199,8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0 662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0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0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4 83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4 83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339 189,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5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9 189,9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2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961 238,7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601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9 189,9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171 32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49 1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44 1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44 156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171 32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49 1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44 1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44 156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293 426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97 079,6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77 26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5 529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7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053 644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97 079,6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77 26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5 529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 207 607,1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2 984 116,9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926 858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202 248,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373 10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04 601,2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13 900,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24 061,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2 782 562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7 761 372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 075 90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 918 591,8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0 363 279,5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150 090,6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 416 665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544 901,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4:22:00Z</dcterms:created>
  <dc:creator>Marina</dc:creator>
  <dc:description/>
  <cp:keywords/>
  <dc:language>en-US</dc:language>
  <cp:lastModifiedBy>OP-otdel</cp:lastModifiedBy>
  <cp:lastPrinted>2019-04-18T11:30:00Z</cp:lastPrinted>
  <dcterms:modified xsi:type="dcterms:W3CDTF">2019-04-18T08:32:00Z</dcterms:modified>
  <cp:revision>21</cp:revision>
  <dc:subject/>
  <dc:title>РОССИЙСКАЯ ФЕДЕРАЦИЯ</dc:title>
</cp:coreProperties>
</file>