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______2019 г. №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2 годы»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color w:val="0070C0"/>
          <w:kern w:val="2"/>
          <w:sz w:val="26"/>
          <w:szCs w:val="26"/>
        </w:rPr>
      </w:pPr>
      <w:r>
        <w:rPr>
          <w:color w:val="0070C0"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года  №1092  «Об утверждении перечня муниципальных программ (подпрограмм) для формирования бюджета муниципального образования «город Трубчевск» на 2019 год и на плановый период 2020 и 2021 годов», в связи с формированием бюджета муниципального образования «город Трубчевск» на 2019 год и на плановый период 2020 и 2021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муниципальном образовании «город Трубчевск» на 2018-2022 годы» (далее – муниципальная программа), утверждённую постановлением администрации Трубчевского муниципального района от 26.12.2017 года  №1185, следующие изменения: </w:t>
      </w:r>
    </w:p>
    <w:tbl>
      <w:tblPr>
        <w:tblW w:w="95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150" w:hRule="atLeast"/>
        </w:trPr>
        <w:tc>
          <w:tcPr>
            <w:tcW w:w="9560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Позицию паспорта муниципальной программы «Объемы бюджетных ассигнований на реализацию муниципальной программы» изложить в новой редакции:</w:t>
            </w:r>
          </w:p>
          <w:p>
            <w:pPr>
              <w:pStyle w:val="ConsPlusCell"/>
              <w:widowControl/>
              <w:ind w:firstLine="567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средств, предусмотренных на реализацию  муниципальной программы – 215 683 685,21  рублей,</w:t>
            </w:r>
          </w:p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widowControl/>
              <w:ind w:firstLine="56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од 1 - 2018 год – 56 209 430,68 рублей;      </w:t>
            </w:r>
          </w:p>
          <w:p>
            <w:pPr>
              <w:pStyle w:val="ConsPlusCell"/>
              <w:widowControl/>
              <w:ind w:firstLine="56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од 2 - 2019 год – 63 736 613,82 рублей;     </w:t>
            </w:r>
          </w:p>
          <w:p>
            <w:pPr>
              <w:pStyle w:val="ConsPlusCell"/>
              <w:widowControl/>
              <w:ind w:firstLine="56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3 - 2020 год – 49 412 619,57 рублей;</w:t>
            </w:r>
          </w:p>
          <w:p>
            <w:pPr>
              <w:pStyle w:val="ConsPlusCell"/>
              <w:widowControl/>
              <w:ind w:firstLine="56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4 – 2021 год – 46 325 021,14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период 5 – 2022 год – 0 рублей»</w:t>
            </w:r>
          </w:p>
          <w:p>
            <w:pPr>
              <w:pStyle w:val="Normal"/>
              <w:autoSpaceDE w:val="false"/>
              <w:ind w:firstLine="70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215 683 685,21  рублей,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период 1 - 2018 год – 56 209 430,68 рублей;      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период 2 - 2019 год – 63 736 613,82 рублей;     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период 3 - 2020 год – 49 412 619,57 рублей;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ериод 4 – 2021 год – 46 325 021,14 рублей»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>1.3. В тексте муниципальной программы  и в приложениях к ней слова «Формирование комфортной городской среды на территории муниципального образования «город Трубчевск»» заменить словами «Формирование современной городской среды на территории муниципального образования «город Трубчевск»» в соответствующих падежах.</w:t>
      </w:r>
    </w:p>
    <w:p>
      <w:pPr>
        <w:pStyle w:val="Normal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rPr/>
      </w:pPr>
      <w:r>
        <w:rPr>
          <w:sz w:val="26"/>
          <w:szCs w:val="26"/>
        </w:rPr>
        <w:t>1.4. Приложение 3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Врио главы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С. Н. Тубо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12:00Z</dcterms:created>
  <dc:creator>Marina</dc:creator>
  <dc:description/>
  <cp:keywords/>
  <dc:language>en-US</dc:language>
  <cp:lastModifiedBy>Милеев</cp:lastModifiedBy>
  <cp:lastPrinted>2019-04-29T10:36:00Z</cp:lastPrinted>
  <dcterms:modified xsi:type="dcterms:W3CDTF">2019-04-29T08:26:00Z</dcterms:modified>
  <cp:revision>40</cp:revision>
  <dc:subject/>
  <dc:title>РОССИЙСКАЯ ФЕДЕРАЦИЯ</dc:title>
</cp:coreProperties>
</file>