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             2019г. №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района за 1 квартал 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709"/>
        <w:gridCol w:w="992"/>
        <w:gridCol w:w="709"/>
        <w:gridCol w:w="1417"/>
        <w:gridCol w:w="1560"/>
        <w:gridCol w:w="1134"/>
      </w:tblGrid>
      <w:tr>
        <w:trPr>
          <w:trHeight w:val="9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1 квартал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r>
        <w:rPr>
          <w:sz w:val="16"/>
          <w:szCs w:val="16"/>
          <w:rFonts w:cs="Times New Roman" w:ascii="Times New Roman" w:hAnsi="Times New Roman"/>
          <w:lang w:eastAsia="ru-RU"/>
        </w:rPr>
        <w:fldChar w:fldCharType="end"/>
      </w:r>
      <w:r>
        <w:fldChar w:fldCharType="begin"/>
      </w:r>
      <w:r>
        <w:rPr>
          <w:sz w:val="16"/>
          <w:szCs w:val="16"/>
          <w:rFonts w:cs="Times New Roman" w:ascii="Times New Roman" w:hAnsi="Times New Roman"/>
          <w:lang w:eastAsia="ru-RU"/>
        </w:rPr>
        <w:instrText xml:space="preserve"> LINK Excel.Sheet.12 "D:\\Мои документы\\Бунакова\\Исполнение бюджета 2019 год\\Исполнение за 1 квартал 2019.xlsx" "ВЕДОМСТВ!R6C1:R657C12" \a \f 4 \h  \* MERGEFORMAT </w:instrText>
      </w:r>
      <w:bookmarkStart w:id="1" w:name="_1617021615"/>
      <w:bookmarkStart w:id="2" w:name="_1617020365"/>
      <w:bookmarkEnd w:id="1"/>
      <w:bookmarkEnd w:id="2"/>
      <w:r>
        <w:rPr>
          <w:rFonts w:cs="Times New Roman" w:ascii="Times New Roman" w:hAnsi="Times New Roman"/>
          <w:sz w:val="16"/>
          <w:szCs w:val="16"/>
          <w:lang w:eastAsia="ru-RU"/>
        </w:rPr>
      </w:r>
      <w:r>
        <w:rPr>
          <w:sz w:val="16"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11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6"/>
        <w:gridCol w:w="576"/>
        <w:gridCol w:w="1360"/>
        <w:gridCol w:w="555"/>
        <w:gridCol w:w="1554"/>
        <w:gridCol w:w="1574"/>
        <w:gridCol w:w="1178"/>
      </w:tblGrid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9 155 482,64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303 778,4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434 17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950 005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210 96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68 540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17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8 345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6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695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957 27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8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840 9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93 239,6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840 9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93 239,6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18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8 133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18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18 133,6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898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5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898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9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14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4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удебная систем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9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913 24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81 465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26 6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4 801,5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2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2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11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91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75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3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34 1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52 811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280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2 43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172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7380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7 9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511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9 92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7 481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820 2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41 684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20 2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8 901,3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диные дежурно-диспетчерские служб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48 9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77 021,3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430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6 430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 5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8 662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55 59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8 662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4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928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0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0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928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2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481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2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8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2 783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2 783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67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6 895,1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67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6 895,1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32,0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9 932,0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56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1807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9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956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299 950,27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700 428,4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53125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8 555,3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Вод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883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Транспор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16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612 850,97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82 877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6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1 7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195 502,33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19 2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5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19 260,6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6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2 47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2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07 18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4 025,6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0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7 091,4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94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816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548 587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1S61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630 096,1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организации торговл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483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9179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54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990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7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612 664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75 370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2818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89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7 387 1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44 681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и связи, общественного питания, торговли и бытового обслужи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41817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 615,4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91S1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 191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G5524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536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98 48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40 565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85%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4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48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97 811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4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95,9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3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5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995,9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67 77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7 026,2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2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6843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1 523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4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2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5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54 713,69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63 208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6843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29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163 06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65 979,0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113 06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51 379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02 0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4 002,2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238 17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9 71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8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66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823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59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450 8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12 277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 450 8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12 277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0%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1842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2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45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3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5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61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4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6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5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2 5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11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6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49%</w:t>
            </w:r>
          </w:p>
        </w:tc>
      </w:tr>
      <w:tr>
        <w:trPr>
          <w:trHeight w:val="96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7842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7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142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140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97 337,4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зеи и постоянные выстав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6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71 1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3 654,0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0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04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772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866 785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11825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L46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6 5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21R51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6 558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8 938 379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81 224,4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3824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29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29 649,5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3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1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5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7824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6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 9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683 660,6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5%</w:t>
            </w:r>
          </w:p>
        </w:tc>
      </w:tr>
      <w:tr>
        <w:trPr>
          <w:trHeight w:val="699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8 72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8 72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37 88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085 19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89 58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3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3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3 527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8 309,1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716,2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52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4 716,2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R08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039 55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80L49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090 662,46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828 31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95 185,7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1312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5 145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5 299,7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83%</w:t>
            </w:r>
          </w:p>
        </w:tc>
      </w:tr>
      <w:tr>
        <w:trPr>
          <w:trHeight w:val="14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886,0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336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99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9 336,5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17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49,5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9%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311672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28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89 326,5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28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389 326,5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5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06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065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79 439,3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1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5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1282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5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5 887,2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5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20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4 126,7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0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4 126,7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7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1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64 802,4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39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56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9 324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11 3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62 764,2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5 250,8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14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5 250,8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782,3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2 782,3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1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31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 75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731,0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6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55 4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77 032,4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6 2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765,8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5 886,1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451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35 886,12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9 451,9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3,8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00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34 3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91 185,1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081,4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77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4 969,8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777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8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3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03,8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9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6"/>
        <w:gridCol w:w="576"/>
        <w:gridCol w:w="1360"/>
        <w:gridCol w:w="555"/>
        <w:gridCol w:w="1554"/>
        <w:gridCol w:w="1574"/>
        <w:gridCol w:w="1178"/>
      </w:tblGrid>
      <w:tr>
        <w:trPr>
          <w:trHeight w:val="54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2 741 14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828 499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,2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33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68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86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16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376 49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78 189,6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19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6 971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118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6 971,3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5 27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628,0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5 276,1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0 628,0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90,24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3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14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7 000,00    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46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1830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2 643,85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0 410,96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5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6 89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6%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158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7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38 169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6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Иные 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13830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28 73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5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2 776 070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3 807 563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,16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1 114 886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 491 939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1 497 6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 701 650,2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6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8 501 909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 431 1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303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4 492,9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200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85 460,3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42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92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0 597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45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е образование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9 384 835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134 457,5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4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0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9 428 036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1 264 2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образовательные организаци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1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3 398 139,4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 474 226,3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5 8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4 823,5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235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485 8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4 823,58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S479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30 0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-  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142 7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61 207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323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75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2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179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44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4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179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744 698,7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4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674 0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42 596,5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6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 505 4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302 102,15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65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4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 00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53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7 908 98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 880 133,13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67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1800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74 0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2 896,6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34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 297 46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889 825,2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71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854 3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466 774,69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73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35 0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7 126,8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9 135 042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927 126,87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6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7 407,8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706 7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37 407,82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9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8072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2 60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240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78%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51477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83 180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36,61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21478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61 184,00  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15 624,00 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00%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78 229 512,84 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95 651 000,9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,5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284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9-04-25T11:49:00Z</cp:lastPrinted>
  <dcterms:modified xsi:type="dcterms:W3CDTF">2019-04-25T09:14:00Z</dcterms:modified>
  <cp:revision>238</cp:revision>
  <dc:subject/>
  <dc:title/>
</cp:coreProperties>
</file>