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№ 4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от ______ 2019г. №____</w:t>
      </w:r>
      <w:r>
        <w:rPr>
          <w:rFonts w:cs="Century Schoolbook;Century" w:ascii="Century Schoolbook;Century" w:hAnsi="Century Schoolbook;Century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района за 1 квартал 2019 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842"/>
        <w:gridCol w:w="1984"/>
        <w:gridCol w:w="1418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19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1 кварта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19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2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1000 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7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7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8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5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8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5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4 627 811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1 850 80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 40,0</w:t>
            </w:r>
          </w:p>
        </w:tc>
      </w:tr>
      <w:tr>
        <w:trPr>
          <w:trHeight w:val="55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6 478 611,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6 478 611,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6 478 611,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6 478 611,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627 811,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3 627 811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1 850 800,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 51,0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17-08-16T15:45:00Z</cp:lastPrinted>
  <dcterms:modified xsi:type="dcterms:W3CDTF">2019-04-24T09:37:00Z</dcterms:modified>
  <cp:revision>63</cp:revision>
  <dc:subject/>
  <dc:title>Приложение № 4</dc:title>
</cp:coreProperties>
</file>