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 xml:space="preserve">П О С Т А Н О В Л Е Н И Е 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«___» ______ 2019г. № ____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района за 1 квартал 2019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6.12.2018 года № 5-560 «О бюджете муниципального образования  «Трубчевский муниципальный район» на 2019 год и на плановый период 2020 и 2021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за 1 квартал 2019 года по доходам в сумме 97 501 801,21 рублей, расходам в сумме 95 651 000,91 рублей, с превышением доходов над расходами (профицит бюджета района) в сумме 1 850 800,30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муниципального образования «Трубчевский муниципальный район» за 1 квартал 2019 года согласно приложению №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квартал 2019 года согласно приложению №2;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/>
        <w:t>3)  по распределению</w:t>
      </w:r>
      <w:r>
        <w:rPr>
          <w:sz w:val="22"/>
          <w:szCs w:val="22"/>
        </w:rPr>
        <w:t xml:space="preserve"> расходов бюджета района по целевым статьям (муниципальным программам  и непрограммным направлениям деятельности), группам и подгруппам видов расходов за 1 квартал 2019 года согласно приложению №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внутреннего финансирования дефицита бюджета района за 1 квартал 2019 года согласно приложению № 4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19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19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Контроль за исполнением постановления возложить на заместителя главы администрации Трубчевского муниципального района Приходову Н.Н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главы администр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18-05-28T16:54:00Z</cp:lastPrinted>
  <dcterms:modified xsi:type="dcterms:W3CDTF">2019-04-30T07:04:00Z</dcterms:modified>
  <cp:revision>17</cp:revision>
  <dc:subject/>
  <dc:title>РОССИЙСКАЯ ФЕДЕРАЦИЯ</dc:title>
</cp:coreProperties>
</file>