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_2019г. №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муниципального образования «город Трубчевск» за 3 месяца 2019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spacing w:lineRule="auto" w:line="288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решением Совета народных депутатов  города Трубчевска от 26.12.2018г. № 3-232 «О бюджете муниципального образования «город Трубчевск» на 2019 год и на плановый период 2020 и 2021 годов» 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муниципального образования «город Трубчевск» за 3 месяца 2019 года по доходам в сумме 8 237 153,50 рублей, расходам в сумме 6 164 430,63 рублей, с превышением доходов над расходами в сумме 2 072 722,87 рублей и следующими показателями: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муниципального образования «город Трубчевск» за 3 месяца 2018 года согласно приложению 1;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муниципального образования «город Трубчевск» по  ведомственной  структуре за 3 месяца 2019 года согласно приложению 2;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муниципального образования «город Трубчевск» по разделам, подразделам, целевым статьям (муниципальным программам  и непрограммным направлениям деятельности), группам и подгруппам видов расходов  классификации расходов за 3 месяца 2019 года согласно приложению 3;</w:t>
      </w:r>
    </w:p>
    <w:p>
      <w:pPr>
        <w:pStyle w:val="ConsPlusNormal"/>
        <w:widowControl/>
        <w:spacing w:lineRule="auto" w:line="264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муниципального образования «город Трубчевск» за 3 месяца 2019 года согласно приложению 4.</w:t>
      </w:r>
    </w:p>
    <w:p>
      <w:pPr>
        <w:pStyle w:val="ConsPlusNormal"/>
        <w:widowControl/>
        <w:spacing w:lineRule="auto" w:line="264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мая 2019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муниципального образования «город Трубчевск» за 3 месяца 2019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85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Приходову Н. Н.,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Исп.: гл. специалист ОУиО Т. А. Слободчикова </w:t>
      </w:r>
    </w:p>
    <w:p>
      <w:pPr>
        <w:pStyle w:val="Normal"/>
        <w:rPr>
          <w:i/>
          <w:i/>
        </w:rPr>
      </w:pPr>
      <w:r>
        <w:rPr>
          <w:i/>
        </w:rPr>
        <w:t>Начальник фин. упр. Приходова Н. Н.</w:t>
      </w:r>
    </w:p>
    <w:p>
      <w:pPr>
        <w:pStyle w:val="Normal"/>
        <w:rPr/>
      </w:pPr>
      <w:r>
        <w:rPr>
          <w:i/>
        </w:rPr>
        <w:t>Нач. .отд. учета и отч. А. А. Рыжикова</w:t>
      </w:r>
    </w:p>
    <w:p>
      <w:pPr>
        <w:pStyle w:val="Normal"/>
        <w:rPr/>
      </w:pPr>
      <w:r>
        <w:rPr>
          <w:i/>
        </w:rPr>
        <w:t>Нач. орг-прав. отд. О. А. Москалёва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53:00Z</dcterms:created>
  <dc:creator>Бабась</dc:creator>
  <dc:description/>
  <dc:language>en-US</dc:language>
  <cp:lastModifiedBy>Рыжикова</cp:lastModifiedBy>
  <cp:lastPrinted>2018-05-07T12:11:00Z</cp:lastPrinted>
  <dcterms:modified xsi:type="dcterms:W3CDTF">2019-04-11T11:17:00Z</dcterms:modified>
  <cp:revision>6</cp:revision>
  <dc:subject/>
  <dc:title>АДМИНИСТРАЦИЯ БРЯНСКОЙ ОБЛАСТИ</dc:title>
</cp:coreProperties>
</file>