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 2019 г.  №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Трубчев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дополнительные платные услуги МАУДО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Трубчевская детско-юношеская спортивная школа»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обращения Муниципального автономного  учреждения дополнительного образования «Трубчевская детско-юношеская  спортивная школа» от 15мая 2019 года и в соответствии с решением Трубчевского районного Совета народных депутатов от 30.03.2012г.  №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размер платы на  дополнительные платные услуги  МАУДО «Трубчевская детско-юношеская спортивная школа»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ановление администрации Трубчевского муниципального района от 21.08.2018г. № 936 «О внесении изменений в постановление администрации Трубчевского муниципального района от 19.05.2016г. № 411 «Об утверждении размера платы на дополнительные платные услуги МАУДО «Трубчевская детско-юношеская спортивная школа»  считать утратившим сил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становление вступает в силу с момента его опубликования 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 Тубол С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  <w:tab/>
        <w:t xml:space="preserve">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0"/>
          <w:szCs w:val="20"/>
        </w:rPr>
        <w:t>Исп. Нач.организационно-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скалева О.А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убол С.Н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чальник отдела экономики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Храмогина С.И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 2019 г. 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р плат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платные услуги МАУДО «Трубчевская детско-юношеская  спортивная школ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тренажерного зала (в соответствии с графиком) 10 чел. в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бонемент на предоставление тренажерного за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искус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искус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лейбольной площ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лейбольной площадки с трене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еговых дорожек (с посещением раздевалки и принятием душ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еговых дорожек стад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ация массажного кре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ение футбольного матч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 тренажерного з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лыж и лыжн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оликовых конь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46:00Z</dcterms:created>
  <dc:creator>Economist</dc:creator>
  <dc:description/>
  <cp:keywords/>
  <dc:language>en-US</dc:language>
  <cp:lastModifiedBy>Economist</cp:lastModifiedBy>
  <cp:lastPrinted>2018-08-21T12:54:00Z</cp:lastPrinted>
  <dcterms:modified xsi:type="dcterms:W3CDTF">2019-05-20T07:24:00Z</dcterms:modified>
  <cp:revision>7</cp:revision>
  <dc:subject/>
  <dc:title/>
</cp:coreProperties>
</file>