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2019 г. 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2 годы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года  №1092  «Об утверждении перечня муниципальных программ (подпрограмм) для формирования бюджета муниципального образования «город Трубчевск» на 2019 год и на плановый период 2020 и 2021 годов», в связи с формированием бюджета муниципального образования «город Трубчевск» на 2019 год и на плановый период 2020 и 2021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муниципальном образовании «город Трубчевск» на 2018-2022 годы» (далее – муниципальная программа), утверждённую постановлением администрации Трубчевского муниципального района от 26.12.2017 года  №1185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ж) паспорта муниципальной программы «Муниципальная программа включает в себя следующие мероприятия» дополнить пунктом 13.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13. Реализация программ (проектов) инициативного бюджетирования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218 025 893,11 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6 078 821,72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49 412 619,57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46 325 021,14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0 рублей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18 025 893,11 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6 078 821,72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49 412 619,57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46 325 021,14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0 рублей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4. Приложение 3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12:00Z</dcterms:created>
  <dc:creator>Marina</dc:creator>
  <dc:description/>
  <dc:language>en-US</dc:language>
  <cp:lastModifiedBy>Рыжикова</cp:lastModifiedBy>
  <cp:lastPrinted>2019-04-29T10:36:00Z</cp:lastPrinted>
  <dcterms:modified xsi:type="dcterms:W3CDTF">2019-06-26T09:12:00Z</dcterms:modified>
  <cp:revision>2</cp:revision>
  <dc:subject/>
  <dc:title>РОССИЙСКАЯ ФЕДЕРАЦИЯ</dc:title>
</cp:coreProperties>
</file>