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     </w:t>
      </w:r>
      <w:r>
        <w:rPr>
          <w:b/>
          <w:color w:val="333333"/>
        </w:rPr>
        <w:t xml:space="preserve">г. </w:t>
      </w:r>
      <w:r>
        <w:rPr>
          <w:color w:val="333333"/>
        </w:rPr>
        <w:t>№</w:t>
      </w:r>
      <w:r>
        <w:rPr>
          <w:b/>
          <w:color w:val="333333"/>
        </w:rPr>
        <w:t xml:space="preserve"> </w:t>
      </w:r>
    </w:p>
    <w:p>
      <w:pPr>
        <w:pStyle w:val="Normal"/>
        <w:rPr/>
      </w:pPr>
      <w:r>
        <w:rPr>
          <w:color w:val="333333"/>
        </w:rPr>
        <w:t xml:space="preserve">     </w:t>
      </w:r>
      <w:r>
        <w:rPr>
          <w:color w:val="333333"/>
        </w:rPr>
        <w:t>г. Трубчевск</w:t>
      </w:r>
    </w:p>
    <w:p>
      <w:pPr>
        <w:pStyle w:val="Normal"/>
        <w:tabs>
          <w:tab w:val="clear" w:pos="708"/>
          <w:tab w:val="left" w:pos="1365" w:leader="none"/>
        </w:tabs>
        <w:rPr>
          <w:sz w:val="29"/>
          <w:szCs w:val="29"/>
        </w:rPr>
      </w:pPr>
      <w:r>
        <w:rPr>
          <w:sz w:val="29"/>
          <w:szCs w:val="29"/>
        </w:rPr>
        <w:tab/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 xml:space="preserve">Об утверждении Порядка работы по формированию 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проекта бюджета муниципального образования «город Трубчевск»</w:t>
      </w:r>
    </w:p>
    <w:p>
      <w:pPr>
        <w:pStyle w:val="Normal"/>
        <w:rPr/>
      </w:pPr>
      <w:r>
        <w:rPr>
          <w:sz w:val="29"/>
          <w:szCs w:val="29"/>
        </w:rPr>
        <w:t>на 2020 год и на плановый период 2021 и 2022 годов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851"/>
        <w:jc w:val="both"/>
        <w:rPr>
          <w:sz w:val="29"/>
          <w:szCs w:val="29"/>
        </w:rPr>
      </w:pPr>
      <w:r>
        <w:rPr>
          <w:sz w:val="29"/>
          <w:szCs w:val="29"/>
        </w:rPr>
        <w:t>В соответствии со статьей 169 Бюджетного кодекса Российской Федерации и решением Совета народных депутатов  города Трубчевска от 26.09.2013 г. №2-247 «Об утверждении положения о бюджетном процессе в муниципальном образовании «город Трубчевск»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Постановляю:</w:t>
      </w:r>
    </w:p>
    <w:p>
      <w:pPr>
        <w:pStyle w:val="Normal"/>
        <w:jc w:val="both"/>
        <w:rPr/>
      </w:pPr>
      <w:r>
        <w:rPr>
          <w:sz w:val="29"/>
          <w:szCs w:val="29"/>
        </w:rPr>
        <w:t>1. Утвердить прилагаемый Порядок работы по формированию проекта бюджета муниципального образования «город Трубчевск» на 2020 год и на плановый период 2021 и 2022 годов.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>2. Контроль за исполнением постановления возложить на заместителя главы администрации Трубчевского муниципального района Приходову Н.Н.</w:t>
      </w:r>
    </w:p>
    <w:p>
      <w:pPr>
        <w:pStyle w:val="Normal"/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sz w:val="29"/>
          <w:szCs w:val="29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убчевского муниципального района                                И. И. Обыдённов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бчевского муниципального района</w:t>
      </w:r>
    </w:p>
    <w:p>
      <w:pPr>
        <w:pStyle w:val="Normal"/>
        <w:jc w:val="right"/>
        <w:rPr>
          <w:rFonts w:ascii="Academy Italic;Times New Roman" w:hAnsi="Academy Italic;Times New Roman" w:cs="Academy Italic;Times New Roman"/>
          <w:sz w:val="28"/>
          <w:szCs w:val="28"/>
        </w:rPr>
      </w:pPr>
      <w:r>
        <w:rPr>
          <w:i/>
          <w:sz w:val="28"/>
          <w:szCs w:val="28"/>
        </w:rPr>
        <w:t xml:space="preserve">от  г. № </w:t>
      </w:r>
    </w:p>
    <w:p>
      <w:pPr>
        <w:pStyle w:val="Normal"/>
        <w:jc w:val="right"/>
        <w:rPr>
          <w:rFonts w:ascii="Academy Italic;Times New Roman" w:hAnsi="Academy Italic;Times New Roman" w:cs="Academy Italic;Times New Roman"/>
          <w:sz w:val="28"/>
          <w:szCs w:val="28"/>
        </w:rPr>
      </w:pPr>
      <w:r>
        <w:rPr>
          <w:rFonts w:cs="Academy Italic;Times New Roman" w:ascii="Academy Italic;Times New Roman" w:hAnsi="Academy Italic;Times New Roman"/>
          <w:sz w:val="28"/>
          <w:szCs w:val="28"/>
        </w:rPr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b/>
          <w:b/>
          <w:sz w:val="28"/>
          <w:szCs w:val="28"/>
        </w:rPr>
      </w:pPr>
      <w:r>
        <w:rPr>
          <w:rFonts w:cs="Academy Italic;Times New Roman" w:ascii="Academy Italic;Times New Roman" w:hAnsi="Academy Italic;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b/>
          <w:b/>
          <w:sz w:val="28"/>
          <w:szCs w:val="28"/>
        </w:rPr>
      </w:pPr>
      <w:r>
        <w:rPr>
          <w:rFonts w:cs="Academy Italic;Times New Roman" w:ascii="Academy Italic;Times New Roman" w:hAnsi="Academy Italic;Times New Roman"/>
          <w:b/>
          <w:sz w:val="28"/>
          <w:szCs w:val="28"/>
        </w:rPr>
        <w:t xml:space="preserve">работы по формированию проекта бюджета </w:t>
      </w:r>
    </w:p>
    <w:p>
      <w:pPr>
        <w:pStyle w:val="Normal"/>
        <w:jc w:val="center"/>
        <w:rPr/>
      </w:pPr>
      <w:r>
        <w:rPr>
          <w:rFonts w:cs="Academy Italic;Times New Roman" w:ascii="Academy Italic;Times New Roman" w:hAnsi="Academy Italic;Times New Roman"/>
          <w:b/>
          <w:sz w:val="28"/>
          <w:szCs w:val="28"/>
        </w:rPr>
        <w:t xml:space="preserve">муниципального образования «город Трубчевск» на 2020 год </w:t>
      </w:r>
    </w:p>
    <w:p>
      <w:pPr>
        <w:pStyle w:val="Normal"/>
        <w:jc w:val="center"/>
        <w:rPr/>
      </w:pPr>
      <w:r>
        <w:rPr>
          <w:rFonts w:eastAsia="Academy Italic;Times New Roman" w:cs="Academy Italic;Times New Roman" w:ascii="Academy Italic;Times New Roman" w:hAnsi="Academy Italic;Times New Roman"/>
          <w:b/>
          <w:sz w:val="28"/>
          <w:szCs w:val="28"/>
        </w:rPr>
        <w:t xml:space="preserve"> </w:t>
      </w:r>
      <w:r>
        <w:rPr>
          <w:rFonts w:cs="Academy Italic;Times New Roman" w:ascii="Academy Italic;Times New Roman" w:hAnsi="Academy Italic;Times New Roman"/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both"/>
        <w:rPr>
          <w:rFonts w:ascii="Academy Italic;Times New Roman" w:hAnsi="Academy Italic;Times New Roman" w:cs="Academy Italic;Times New Roman"/>
          <w:b/>
          <w:b/>
          <w:sz w:val="28"/>
          <w:szCs w:val="28"/>
        </w:rPr>
      </w:pPr>
      <w:r>
        <w:rPr>
          <w:rFonts w:cs="Academy Italic;Times New Roman" w:ascii="Academy Italic;Times New Roman" w:hAnsi="Academy Italic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содержание, порядок и сроки подготовки и предоставления материалов, необходимых для формирования проекта бюджета муниципального образования «город Трубчевск» на 2020 год и на плановый период 2021 и 2022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сем категориям налогоплательщиков, которым предоставлены льготы по налогам решениями Совета народных депутатов города Трубчевска (юридическим лицам), предоставить в финансовое управление администрации Трубчевского муниципального района в срок до 20 июля 2019г. информацию по суммам предоставленных налоговых льго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Отделу экономики администрации Трубчевского муниципального района представить в финансовое управление администрации Трубчев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20 июля 2019г. - фактический фонд оплаты труда лиц работающих в городе Трубчевске за 2018 год, оценку фонда оплаты труда работающих в 2019 году и его прогноз на 2020-2022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ок до 20 июля 2019г. - сведения об объемах прибыли, полученной муниципальными унитарными предприятиями за 2018 год, ожидаемое исполнение 2019г. и прогноз на 2020-2022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ок до 1 августа 2019 года - предварительный прогноз социально-экономического развития города Трубчевска на 2020-2022 год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УП «Жилкомсервис г.Трубчевск» представить справку-расчет ожидаемых доходов и расходов по жилищно-коммунальному хозяйству и дорожному хозяйству на 2020</w:t>
      </w:r>
      <w:r>
        <w:rPr/>
        <w:t xml:space="preserve"> </w:t>
      </w:r>
      <w:r>
        <w:rPr>
          <w:sz w:val="28"/>
          <w:szCs w:val="28"/>
        </w:rPr>
        <w:t>год и на плановый период  2021 и 2022 годов в срок до 31 июля 2019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Совету народных депутатов города Трубчевска представить в финансовое управление администрации Трубчевского муниципальн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14 августа 2019 года данные о распределении объемов бюджетного финансирования на 2020 год и на плановый период 2021 и 2022 годов по  разделам, подразделам, целевым статьям (муниципальным программам и непрограммным направлениям деятельности), видам расходов, статьям и подстатьям классификации операций сектора государственного управления бюджетной классификаци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МБУ «ВИД» представить в финансовое управление администрации Трубчевского муниципального райо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14 августа 2019 года расчет с расшифровками ожидаемого исполнения объемов бюджетного финансирования за 2019 год, данные о распределении объемов бюджетного финансирования с расшифровками на 2020 год и на плановый период 2021 и 2022 годов по  видам расходов и кодам цели бюджетной классификаци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Представить в финансовое управление администрации Трубчевского муниципальн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ок до 30 июля 2019 года отделу архитектуры и ЖКХ администрации Трубчевского муниципального района расчет планируемых расходов на исполнение полномочий города Трубчевска на 2020 год и на плановый период 2021 и 2022 годов по  разделам, подразделам, целевым статьям (муниципальным программам и непрограммным направлениям деятельности), видам расходов, статьям и подстатьям классификации операций сектора государственного управления бюджетной классификаци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едставить в финансовое управление администрации Трубчевского муниципального района отделу по управлению муниципальным имуществом администрации Трубче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20 июля 2019г.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сведения о  начисленных и поступивших суммах арендной платы за землю (раздельно по земельным участкам, государственная собственность на которые не разграничена, и земельным участкам, находящимся в собственности города) за 2019 год  и первое полугодие  2019 года, недоимке по состоянию на 1 января и 1 июля 2019 года, прогнозное начислений и ожидаемое исполнение 2019 года,  прогноз поступления на 2020-2022 годы; </w:t>
      </w:r>
    </w:p>
    <w:p>
      <w:pPr>
        <w:pStyle w:val="Normal"/>
        <w:jc w:val="both"/>
        <w:rPr/>
      </w:pPr>
      <w:r>
        <w:rPr>
          <w:sz w:val="28"/>
          <w:szCs w:val="28"/>
        </w:rPr>
        <w:t>2) расчет поступлений от продажи земельных участков, государственная собственность на которые не разграничена, расположенных в границах поселений, на 2020-2022 годы и оценку ожидаемого исполнения за  2019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перечень объектов муниципальной собственности, подлежащих приватизации на территории города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х 2019 года и в 2020-2022 годах, с указанием наименования, местонахождения, вида приватизации, стоимости приватизируем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4) расчет поступлений от продажи земельных участков после разграничения собственности на землю, а также от продажи права на заключение договоров их аренды, зачисляемых в бюджет города, на 2020-2022 годы и оценку ожидаемого исполнения за 2019 год;</w:t>
      </w:r>
    </w:p>
    <w:p>
      <w:pPr>
        <w:pStyle w:val="Normal"/>
        <w:jc w:val="both"/>
        <w:rPr/>
      </w:pPr>
      <w:r>
        <w:rPr>
          <w:sz w:val="28"/>
          <w:szCs w:val="28"/>
        </w:rPr>
        <w:t>5) расчет доходов от сдачи в аренду имущества, составляющего казну города Трубчевска, на 2020 - 2022 годы и расчеты ожидаемого исполнения за 2019 год;</w:t>
      </w:r>
    </w:p>
    <w:p>
      <w:pPr>
        <w:pStyle w:val="Normal"/>
        <w:jc w:val="both"/>
        <w:rPr/>
      </w:pPr>
      <w:r>
        <w:rPr>
          <w:sz w:val="28"/>
          <w:szCs w:val="28"/>
        </w:rPr>
        <w:t>6) расчет доходов от реализации имущества, находящегося в собственности города Трубчевска, на 2020-2022 годы и оценку ожидаемого исполнения за 2019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расчет прочих поступлений от использования имущества, находящегося в собственности города Трубчевска, на 2020-2022 годы и оценку ожидаемого исполнения за 2019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расчет планируемых расходов на исполнение полномочий города Трубчевска на 2020 год и на плановый период 2021 и 2022 годов по  разделам, подразделам, целевым статьям (муниципальным программам и непрограммным направлениям деятельности), видам расходов, статьям и подстатьям классификации операций сектора государственного управления бюджетной классификаци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едложить предоставить в финансовое управление администрации Трубчевского муниципального райо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рок до 19 июля 2019 года - </w:t>
      </w:r>
      <w:r>
        <w:rPr>
          <w:sz w:val="28"/>
          <w:szCs w:val="28"/>
        </w:rPr>
        <w:t>ГКУ БО «Трубчевское районное управление сельского хозяйст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едения о налоговой базе налогоплательщиков, перешедших на уплату единого сельскохозяйственного налога (доходы, уменьшенные на величину расходов, определенные в соответствии с положениями главы 26.1 Налогового кодекса Российской Федерации), за 2018 год, ожидаемую оценку 2019 года, а также прогноз на 2020-2022 годы по городу Трубчев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0. Предложить Территориальному органу федеральной службы государственной статистики по Трубчевскому муниципальному району предоставить в финансовое управление администрации Трубчевского муниципального райо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рок до 25 июля 2019 года:</w:t>
      </w:r>
    </w:p>
    <w:p>
      <w:pPr>
        <w:pStyle w:val="Normal"/>
        <w:jc w:val="both"/>
        <w:rPr/>
      </w:pPr>
      <w:r>
        <w:rPr>
          <w:sz w:val="28"/>
          <w:szCs w:val="28"/>
        </w:rPr>
        <w:t>1) численность населения города Трубчевска (всего, в том числе по возрастным группам) по состоянию на 1 января 2019 года;</w:t>
      </w:r>
    </w:p>
    <w:p>
      <w:pPr>
        <w:pStyle w:val="Normal"/>
        <w:jc w:val="both"/>
        <w:rPr/>
      </w:pPr>
      <w:r>
        <w:rPr>
          <w:sz w:val="28"/>
          <w:szCs w:val="28"/>
        </w:rPr>
        <w:t>2) численность постоянного населения города Трубчевска на 1 января 2018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анные о наличии жилищного фонда в муниципальной собственности и обслуживаемого жилищного фонда, по состоянию на 1 января 2019 года по городу Трубчевс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численность работающего населения на 1 января 2019 года в городе Трубчевске;</w:t>
      </w:r>
    </w:p>
    <w:p>
      <w:pPr>
        <w:pStyle w:val="Normal"/>
        <w:jc w:val="both"/>
        <w:rPr/>
      </w:pPr>
      <w:r>
        <w:rPr>
          <w:sz w:val="28"/>
          <w:szCs w:val="28"/>
        </w:rPr>
        <w:t>5) протяженность автомобильных дорог общего пользования местного значения (городского поселения) на 1 января 2019 года (км), всего, в том числе с твердым покрыт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Предложить Межрайонной ИФНС России № 7 по Брянской области предоставить в финансовое управление администрации Трубчевского муниципального райо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рок до  25 июля 2019 год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ожидаемую оценку исполнения бюджета муниципального образования «город Трубчевск» по администрируемым доходам за 2019 год по видам;</w:t>
      </w:r>
    </w:p>
    <w:p>
      <w:pPr>
        <w:pStyle w:val="Normal"/>
        <w:jc w:val="both"/>
        <w:rPr/>
      </w:pPr>
      <w:r>
        <w:rPr>
          <w:sz w:val="28"/>
          <w:szCs w:val="28"/>
        </w:rPr>
        <w:t>2) прогноз  поступления администрируемых доходов в бюджет муниципального образования «город Трубчевск» по видам на 2020-2022 годы;</w:t>
      </w:r>
    </w:p>
    <w:p>
      <w:pPr>
        <w:pStyle w:val="Normal"/>
        <w:jc w:val="both"/>
        <w:rPr/>
      </w:pPr>
      <w:r>
        <w:rPr>
          <w:sz w:val="28"/>
          <w:szCs w:val="28"/>
        </w:rPr>
        <w:t>3) прогнозируемый объем недоимки (с учетом пеней и штрафов) по состоянию на 1 января 2020 года, 1 января 2021 года и 1 января 2022 года по видам доходов в бюджет муниципального образования «город Трубчевск»;</w:t>
      </w:r>
    </w:p>
    <w:p>
      <w:pPr>
        <w:pStyle w:val="Normal"/>
        <w:jc w:val="both"/>
        <w:rPr/>
      </w:pPr>
      <w:r>
        <w:rPr>
          <w:sz w:val="28"/>
          <w:szCs w:val="28"/>
        </w:rPr>
        <w:t>4) прогнозируемый объем недоимки (с учетом пеней и штрафов) по состоянию на 1 января 2020 года, 1 января 2021 года и 1 января 2022 года по отмененным администрируемым платежам;</w:t>
      </w:r>
    </w:p>
    <w:p>
      <w:pPr>
        <w:pStyle w:val="Normal"/>
        <w:jc w:val="both"/>
        <w:rPr/>
      </w:pPr>
      <w:r>
        <w:rPr>
          <w:sz w:val="28"/>
          <w:szCs w:val="28"/>
        </w:rPr>
        <w:t>5) сведения о заявленных суммах социальных, имущественных вычетов в разрезе  их видов по налогу на доходы физических лиц за 2018 год по городу Трубчевску;</w:t>
      </w:r>
    </w:p>
    <w:p>
      <w:pPr>
        <w:pStyle w:val="Normal"/>
        <w:jc w:val="both"/>
        <w:rPr/>
      </w:pPr>
      <w:r>
        <w:rPr>
          <w:sz w:val="28"/>
          <w:szCs w:val="28"/>
        </w:rPr>
        <w:t>6) сумму дополнительно взысканного налога на доходы физических лиц по результатам контрольной работы налоговых органов за 2018 год по городу Трубчевску;</w:t>
      </w:r>
    </w:p>
    <w:p>
      <w:pPr>
        <w:pStyle w:val="Normal"/>
        <w:jc w:val="both"/>
        <w:rPr/>
      </w:pPr>
      <w:r>
        <w:rPr>
          <w:sz w:val="28"/>
          <w:szCs w:val="28"/>
        </w:rPr>
        <w:t>7) сведения о суммах налога, подлежащих уплате в бюджет муниципального образования «город Трубчевск» по земельному налогу за 2019 год, прогнозируемой налоговой базе на 2020 год, ожидаемую оценку поступления земельного налога в 2020 году и прогноз на 2021-2022 годы в разрезе юридических и физических лиц;</w:t>
      </w:r>
    </w:p>
    <w:p>
      <w:pPr>
        <w:pStyle w:val="Normal"/>
        <w:jc w:val="both"/>
        <w:rPr/>
      </w:pPr>
      <w:r>
        <w:rPr>
          <w:sz w:val="28"/>
          <w:szCs w:val="28"/>
        </w:rPr>
        <w:t>8) сведения о суммах налога, подлежащих уплате в муниципального образования «город Трубчевск» по налогу на имущество физических лиц за 2018 год, прогнозируемой налоговой базе на 2019 год, ожидаемую оценку поступлений налога на имущество физических лиц в 2019 году, прогноз на 2020-2022 годы;</w:t>
      </w:r>
    </w:p>
    <w:p>
      <w:pPr>
        <w:pStyle w:val="Normal"/>
        <w:jc w:val="both"/>
        <w:rPr/>
      </w:pPr>
      <w:r>
        <w:rPr>
          <w:sz w:val="28"/>
          <w:szCs w:val="28"/>
        </w:rPr>
        <w:t>9) сведения об объемах выпадающих доходов бюджета муниципального образования «город Трубчевск» по налогу на имущество физических лиц и земельному налогу за 2018 год в разрезе категорий налогоплательщиков, предусмотренных нормативными правовыми актами органов местного самоуправления города Трубчевск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Финансовому управлению администрации Трубчевского муниципального района организовать работу по формированию проекта бюджета муниципального образования «город Трубчевск» на 2020 год  и на плановый период 2021 и 2022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срок до 1 августа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ать предварительные укрупненные показатели налоговых и неналоговых доходов проекта доходной части бюджета муниципального образования «город Трубчевск» на 2020 год и на плановый период 2021 и 2022 год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в срок до 1 октября 2019 года определить проект доходной части бюджета муниципального образования «город Трубчевск» на 2020 год и плановый период 2021-2022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формировать проект бюджета муниципального образования «город Трубчевск» на 2020 год и плановый период 2021 и 2022 годов и обеспечить его внесение на рассмотрение Совета народных депутатов города Трубчевска не позднее 15 ноября 2019 го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280" w:after="2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before="280" w:after="200"/>
        <w:jc w:val="center"/>
        <w:rPr>
          <w:sz w:val="28"/>
          <w:szCs w:val="28"/>
        </w:rPr>
      </w:pPr>
      <w:r>
        <w:rPr>
          <w:sz w:val="28"/>
          <w:szCs w:val="28"/>
        </w:rPr>
        <w:t>Указатель рассыл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Финансовое управление АТ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чета и отчетности АТ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ЖКХ АТ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тдел по управлению муниципальным имуществом АТ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Т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меститель главы АТМ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Жилкомсерви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рубчев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ародных депутатов города Трубчев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ВИД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Academy Ita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5:45:00Z</dcterms:created>
  <dc:creator>Marina</dc:creator>
  <dc:description/>
  <dc:language>en-US</dc:language>
  <cp:lastModifiedBy>Рыжикова</cp:lastModifiedBy>
  <cp:lastPrinted>2018-06-20T15:28:00Z</cp:lastPrinted>
  <dcterms:modified xsi:type="dcterms:W3CDTF">2019-07-01T06:08:00Z</dcterms:modified>
  <cp:revision>9</cp:revision>
  <dc:subject/>
  <dc:title>РОССИЙСКАЯ ФЕДЕРАЦИЯ</dc:title>
</cp:coreProperties>
</file>