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      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2019 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боты по </w:t>
      </w:r>
    </w:p>
    <w:p>
      <w:pPr>
        <w:pStyle w:val="Normal"/>
        <w:rPr/>
      </w:pPr>
      <w:r>
        <w:rPr>
          <w:sz w:val="28"/>
          <w:szCs w:val="28"/>
        </w:rPr>
        <w:t xml:space="preserve">формированию проекта бюдж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«Трубчевский муниципальный район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9 Бюджетного кодекса Российской Федерации, решением Трубчевского районного Совета народных депутатов от 30.08.2016 г. № 5-309 «О принятии Положения о порядке составления, рассмотрения и утверждения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убчевского муниципального района, а также о порядке представления, рассмотрения и утверждения годового отчета об исполнении бюджета Трубчевского муниципального района и осуществления внешней проверки в новой редакци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орядок работы по формированию проекта бюджета муниципального образования «Трубчев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и на плановый период 2021 и 2022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рубчевского муниципального района                          И.И.Обыдён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   </w:t>
      </w:r>
      <w:r>
        <w:rPr>
          <w:rFonts w:eastAsia="Calibri"/>
          <w:bCs/>
          <w:color w:val="FFFFFF"/>
          <w:sz w:val="22"/>
          <w:szCs w:val="22"/>
          <w:lang w:eastAsia="en-US"/>
        </w:rPr>
        <w:t>Зам. главы адм.мун.р-на</w:t>
      </w:r>
    </w:p>
    <w:p>
      <w:pPr>
        <w:pStyle w:val="Normal"/>
        <w:autoSpaceDE w:val="false"/>
        <w:rPr>
          <w:bCs/>
          <w:color w:val="FFFFFF"/>
          <w:sz w:val="22"/>
          <w:szCs w:val="22"/>
          <w:lang w:eastAsia="en-US"/>
        </w:rPr>
      </w:pPr>
      <w:r>
        <w:rPr>
          <w:rFonts w:eastAsia="Times New Roman"/>
          <w:bCs/>
          <w:color w:val="FFFFFF"/>
          <w:sz w:val="22"/>
          <w:szCs w:val="22"/>
          <w:lang w:eastAsia="en-US"/>
        </w:rPr>
        <w:t xml:space="preserve">    </w:t>
      </w:r>
      <w:r>
        <w:rPr>
          <w:rFonts w:eastAsia="Calibri"/>
          <w:bCs/>
          <w:color w:val="FFFFFF"/>
          <w:sz w:val="22"/>
          <w:szCs w:val="22"/>
          <w:lang w:eastAsia="en-US"/>
        </w:rPr>
        <w:t>Н.Н. Приходова</w:t>
      </w:r>
    </w:p>
    <w:p>
      <w:pPr>
        <w:pStyle w:val="Normal"/>
        <w:autoSpaceDE w:val="false"/>
        <w:rPr>
          <w:bCs/>
          <w:color w:val="FFFFFF"/>
          <w:sz w:val="22"/>
          <w:szCs w:val="22"/>
          <w:lang w:eastAsia="en-US"/>
        </w:rPr>
      </w:pPr>
      <w:r>
        <w:rPr>
          <w:rFonts w:eastAsia="Times New Roman"/>
          <w:bCs/>
          <w:color w:val="FFFFFF"/>
          <w:sz w:val="22"/>
          <w:szCs w:val="22"/>
          <w:lang w:eastAsia="en-US"/>
        </w:rPr>
        <w:t xml:space="preserve">    </w:t>
      </w:r>
      <w:r>
        <w:rPr>
          <w:rFonts w:eastAsia="Calibri"/>
          <w:bCs/>
          <w:color w:val="FFFFFF"/>
          <w:sz w:val="22"/>
          <w:szCs w:val="22"/>
          <w:lang w:eastAsia="en-US"/>
        </w:rPr>
        <w:t>Руководитель аппарата адм.мун.р-на</w:t>
      </w:r>
    </w:p>
    <w:p>
      <w:pPr>
        <w:pStyle w:val="Normal"/>
        <w:autoSpaceDE w:val="false"/>
        <w:rPr>
          <w:bCs/>
          <w:color w:val="FFFFFF"/>
          <w:sz w:val="22"/>
          <w:szCs w:val="22"/>
          <w:lang w:eastAsia="en-US"/>
        </w:rPr>
      </w:pPr>
      <w:r>
        <w:rPr>
          <w:rFonts w:eastAsia="Times New Roman"/>
          <w:bCs/>
          <w:color w:val="FFFFFF"/>
          <w:sz w:val="22"/>
          <w:szCs w:val="22"/>
          <w:lang w:eastAsia="en-US"/>
        </w:rPr>
        <w:t xml:space="preserve">    </w:t>
      </w:r>
      <w:r>
        <w:rPr>
          <w:rFonts w:eastAsia="Calibri"/>
          <w:bCs/>
          <w:color w:val="FFFFFF"/>
          <w:sz w:val="22"/>
          <w:szCs w:val="22"/>
          <w:lang w:eastAsia="en-US"/>
        </w:rPr>
        <w:t>Рудаков В.М.</w:t>
      </w:r>
    </w:p>
    <w:p>
      <w:pPr>
        <w:pStyle w:val="Normal"/>
        <w:autoSpaceDE w:val="false"/>
        <w:rPr>
          <w:rFonts w:eastAsia="Calibri"/>
          <w:bCs/>
          <w:color w:val="FFFFFF"/>
          <w:sz w:val="22"/>
          <w:szCs w:val="22"/>
          <w:lang w:eastAsia="en-US"/>
        </w:rPr>
      </w:pPr>
      <w:r>
        <w:rPr>
          <w:rFonts w:eastAsia="Calibri"/>
          <w:bCs/>
          <w:color w:val="FFFFFF"/>
          <w:sz w:val="22"/>
          <w:szCs w:val="22"/>
          <w:lang w:eastAsia="en-US"/>
        </w:rPr>
      </w:r>
    </w:p>
    <w:p>
      <w:pPr>
        <w:pStyle w:val="Normal"/>
        <w:ind w:firstLine="708"/>
        <w:rPr>
          <w:rFonts w:eastAsia="Calibri"/>
          <w:bCs/>
          <w:color w:val="FFFFFF"/>
          <w:sz w:val="22"/>
          <w:szCs w:val="22"/>
          <w:lang w:eastAsia="en-US"/>
        </w:rPr>
      </w:pPr>
      <w:r>
        <w:rPr>
          <w:rFonts w:eastAsia="Calibri"/>
          <w:bCs/>
          <w:color w:val="FFFFFF"/>
          <w:sz w:val="22"/>
          <w:szCs w:val="22"/>
          <w:lang w:eastAsia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FFFFFF"/>
        </w:rPr>
        <w:t>а     управлени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</w:t>
      </w:r>
      <w:r>
        <w:rPr>
          <w:i/>
        </w:rPr>
        <w:t xml:space="preserve">Утвержд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остановлением администраци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Трубчевского муниципальн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 xml:space="preserve">от             2019 г. № </w:t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i/>
          <w:i/>
          <w:sz w:val="28"/>
          <w:szCs w:val="28"/>
        </w:rPr>
      </w:pPr>
      <w:r>
        <w:rPr>
          <w:rFonts w:cs="Academy Italic;Times New Roman" w:ascii="Academy Italic;Times New Roman" w:hAnsi="Academy Italic;Times New Roman"/>
          <w:i/>
          <w:sz w:val="28"/>
          <w:szCs w:val="28"/>
        </w:rPr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sz w:val="28"/>
          <w:szCs w:val="28"/>
        </w:rPr>
      </w:pPr>
      <w:r>
        <w:rPr>
          <w:rFonts w:cs="Academy Italic;Times New Roman" w:ascii="Academy Italic;Times New Roman" w:hAnsi="Academy Italic;Times New Roman"/>
          <w:sz w:val="28"/>
          <w:szCs w:val="28"/>
        </w:rPr>
      </w:r>
    </w:p>
    <w:p>
      <w:pPr>
        <w:pStyle w:val="Normal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Academy Italic;Times New Roman" w:ascii="Academy Italic;Times New Roman" w:hAnsi="Academy Italic;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  <w:t xml:space="preserve">работы по формированию проекта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Трубчевский муниципальный район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Настоящий порядок определя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держание, порядок и сроки подготовки и представления материалов, необходимых для формирования проекта бюджета района на 2020 год и на плановый период 2021 и 2022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 Отделу экономики администрации Трубчевского муниципального района</w:t>
      </w:r>
      <w:r>
        <w:rPr>
          <w:sz w:val="26"/>
          <w:szCs w:val="26"/>
        </w:rPr>
        <w:t xml:space="preserve"> пред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5 июля 2019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фактический фонд оплаты труда работающих за 2018 год, оценку фонда оплаты труда работающих в 2019 году и его прогноз на 2020-2022 годы в разрезе посел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данные о фактической прибыли прибыльных предприятий за 2018 год, оценку прибыли прибыльных предприятий на 2019 год и ее прогноз на 2020-2022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ведения о стоимости основных фондов на 1 января 2019 года и на 1 апреля 2019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 до 10 августа 2019 года - предварительный прогноз социально-экономического развития Трубчевского муниципального района на 2020-2022 годы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лавным распорядителям (распорядителям) средств бюджета района и отраслевым органам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) подготовить и представить в отдел экономики администрации Трубчевского муниципального района, финансовое управление администрации Трубчевского муниципального района, Контрольно-счетную палату Трубчевского муниципального района в срок не позднее 11 ноября 2019 года проекты нормативных правовых актов о внесении изменений в муниципальные программы Трубчевского муниципального района на 2018-2022 годы, включенные в перечень муниципальных программ в соответствии с постановлением администрации Трубчевского муниципального района.  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Главным распорядителям (распорядителям) средств бюджета района пред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роки, установленные финансовым управлением, по формам, утвержденным приказом финансового управления от 28 июля 2016 года № 31 «Об утверждении методики планирования бюджетных ассигнований бюджета Трубчевского муниципального района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0 сентября 2019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оекты нормативных правовых актов об утверждении нормативных затрат на оказание муниципальными бюджетными и автономными  учреждениями Трубчевского муниципального района муниципальных услуг на 2020-2022 год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рок до 10 сентября 2019 года: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 расчеты и обоснования  бюджетных ассигнований на 2020-2022 годы по формам доведенным финансовым управлением администрац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рок до 1 ноября 2019 года: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а) данные о распределении доведенных предельных объемах  бюджетного финансирования на 2020 год и на плановый период 2021 и 2022 годов по  разделам, подразделам, целевым статьям (муниципальным программам и непрограммным направлениям деятельности), группам, подгруппам, элементам видов расх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оекты бюджетных смет расходов с расчетами (обоснованиями) органов местного самоуправления Трубчевского муниципального района, муниципальных казенных учреждений  на 2020-2022 годы в соответствии с доведенными предельными объемами бюджетного финансирования на 2020 год и на плановый период 2021 и 2022 год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расчеты и обоснования средств на финансовое обеспечение деятельности  подведомственных муниципальных бюджетных и автономных учреждений и реализацию отраслевых мероприятий муниципальной программы (подпрограммы) Трубчевского муниципального района на 2020-2022 годы в соответствии с доведенными предельными объемами бюджетного финансирования на 2020 год и на плановый период 2021 и 2022 годов;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</w:t>
      </w:r>
      <w:r>
        <w:rPr/>
        <w:t xml:space="preserve">     </w:t>
      </w:r>
      <w:r>
        <w:rPr>
          <w:sz w:val="26"/>
          <w:szCs w:val="26"/>
        </w:rPr>
        <w:t>г) предложения с расчетами и обоснованиями включения в проект бюджета муниципального образования "Трубчевский муниципальный  район" на 2020 год и на плановый период 2021 и 2022 годов расходов по исполнению муниципальным районом части полномочий по решению вопросов местного значения поселений,  а также проекты соглашений о принятии  полномоч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) расчеты (обоснования) бюджетных ассигнований по другим мероприятиям муниципальных программ на 2020-2022 годы. 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5. Представить в финансовое управление администрации Трубчевского муниципального район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 до 23 июля 2019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ектору по обеспечению деятельности комиссии по делам несовершеннолетних и защите их прав Трубче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четы ожидаемого исполнения в 2019 году и прогноз на 2020-2022 годы от прочих поступлений денежных взысканий (штрафов) и иных сумм в возмещение ущерба, зачисляемых в бюджеты муниципальных район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численность несовершеннолетних по состоянию на 1 января 2019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отделу архитектуры и жилищно-коммунального хозяйства администрации Трубче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четы ожидаемого исполнения за 2019 год и прогноз на 2020-2022 годы по поступлению государственной пошлины за выдачу разрешения на установку рекламной конструкции, зачисляемой в бюджет район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тяженность автомобильных дорог общего пользования местного значения, находящихся в муниципальной собственности, на 1 января 2019 года, в том числе с твердым покрытием, в разрезе муниципальных образований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) отделу по управлению муниципальным имуществом администрации Трубчевского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сведения о  начисленных и поступивших суммах арендной платы за землю (раздельно по земельным участкам, государственная собственность на которые не разграничена,  и земельным участкам, находящимся в собственности района) за 2018 год и первое полугодие 2019 года, недоимке по состоянию на 1 января и 1 июля 2019 года, прогнозное начисление и ожидаемое исполнение 2019 года, прогноз поступления на 2020-2022 годы в разрезе поселений район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еречень объектов муниципальной собственности, подлежащих приватизации на территории района 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ах 2019 года и в 2020-2022 годах, с указанием наименования, местонахождения, вида приватизации, стоимости приватизируемого имуще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расчет поступлений доходов в виде прибыли, приходящейся на доли в уставных (складочных) капиталах хозяйственных товариществ и обществ, или дивидендов по акциям, находящимся в муниципальной собственности, на 2020 - 2022годы и оценку ожидаемого исполнения за 2019 год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асчет поступлений от продажи земельных участков, государственная собственность на которые не разграничена, расположенных в границах поселений, на 2020-2022 годы и оценку ожидаемого исполнения за 2019 год в разрезе посел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расчет поступлений от продажи земельных участков, находящихся в собственности Трубчевского муниципального района, на 2020-2022 годы и оценку ожидаемого исполнения за 2019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расчет поступлений от сдачи в аренду имущества, находящегося в собственности Трубчевского муниципального района, на 2020-2022 годы и оценку ожидаемого исполнения за 2019 год в разрезе договоров арен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расчет доходов от сдачи в аренду имущества, составляющего казну района, на 2020 – 2022 годы и расчеты ожидаемого исполнения за 2019 год в разрезе договоров арен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расчет доходов от реализации имущества, находящегося в собственности Трубчевского муниципального района, на 2020-2022 годы и оценку ожидаемого исполнения за 2019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) расчет прочих поступлений от использования имущества, находящегося в собственности района, на 2020-2022 годы и оценку ожидаемого исполнения за 2019 год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сведения о наличии в собственности Трубчевского муниципального района водных объектов, при их наличии - расчет платы за пользование водными объектами в 2019 году, а также прогноз поступления на 2020-2022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отделу экономики администрации Трубчевского муниципального район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) сведения о сумме ожидаемой чистой прибыли муниципальных унитарных предприятий, а также части чистой прибыли муниципальных унитарных предприятий, подлежащей перечислению в бюджет района в 2019 г., и её прогноз на 2020-2022  годы в разрезе предприяти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) отделу образования администрации Трубчевского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данные о количестве учащихся в общеобразовательных учреждениях на 1 января 2019 года, в 2019 году и 2020-2022 годы по доведенным форм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анные о численности детей в возрасте от 1 года до 7 лет, в том числе посещающих образовательные организации, реализующие образовательные программы дошкольного образования на 1 января 2019 года, в 2019 году и 2020-2022 годы по доведенным форм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ведения по сети, штатам муниципальных образовательных учреждений действующих по состоянию на 1 января 2019 года, прогноз на 2020-2022  годы в разрезе учреждений, сгруппированные по типам учреждений, данные по новой сети на 2020-2022 годы с расчетами и обоснова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ведения о количестве педагогических работников образовательных организаций, имеющих право на предоставление компенсации расходов на оплату жилых помещений, отопление и освещение, и иных работников образовательных организаций, имеющих право на получение денежной выплаты по оплате жилья и коммунальных услуг по доведенным форм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) расчет прочих доходов от оказания  платных услуг получателями средств бюджета муниципального образования «Трубчевский муниципальный район» на 2020-2022 годы и расчеты ожидаемого исполнения на 2019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) сведения о количестве детей, оздоравливаемых в пришкольных лагерях;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е) отделу учета и отчетности  администрации Трубчевского муниципального райо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) сведения по сети, штатам муниципальных учреждений культуры, физической культуры и спорта, действующих по состоянию на 1 января 2019 года, в 2018 году и прогноз на 2020-2022 годы в разрезе учреждений, а также данные по новой сети на 2020-2022 годы с расчетами и обоснованиям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) численность получателей мер социальной поддержки по оплате жилья и коммунальных услуг отдельным категориям граждан, работающим в учреждениях культуры, находящихся в сельской местности или поселках городского тип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) расчет прочих доходов от оказания  платных услуг получателями средств бюджета муниципального образования «Трубчевский муниципальный район» на 2020-2022 годы и расчеты ожидаемого исполнения на 2019 г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) сведения о численности муниципальных служащих, получающих доплату к муниципальной пенсии, а также размерах назначенных выпла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) отделу по делам семьи, охране материнства и детства, демографии администрации Трубчевского муниципального района</w:t>
      </w:r>
      <w:r>
        <w:rPr>
          <w:b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количество детей, переданных (предполагаемых на передачу) под опеку (попечительство), в возрасте до 6 лет и от 6 до 18 лет на 1 января 2019 года и прогнозные данные на 2020-2022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количество детей, переданных в приемную семью, в возрасте до 6 лет и от 6 до 18 лет на 1 января 2019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огнозное число детей, предполагаемых к передаче на воспитание в приемную семью, в возрасте до 6 лет и от 6 до 18 лет в 2019 году и 2020-2022 год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количество приемных семей на 1 января 2019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гнозное количество приемных семей в  2019 году и планируемое  на 2020-2022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) прогнозную численность детей, лишенных родительского попечения и предполагаемых к устройству в семьи, на 1 января 2019 года, 2019 год и прогнозные данные на 2020-2022 год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) прогнозное количество жилых помещений, закрепленных за детьми-сиротами,  в том числе количество жилых помещений, по которым возмещаются расходы по оплате коммунальных услуг, количество помещений требующих ремонта,  количество помещений, подлежащих оформлению в собственност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8) количество лиц из числа детей сирот, которых необходимо обеспечить жилыми помещениями.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ить предоставить в финансовое управление администрации Трубче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 до 23 июля 2019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ГКУ БО «Трубчевское районное управление сельского хозяйства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ведения о налоговой базе налогоплательщиков, перешедших на уплату единого сельскохозяйственного налога (доходы, уменьшенные на величину расходов, определенные в соответствии с положениями главы 26.1 Налогового кодекса Российской Федерации), за 2018 год, ожидаемую оценку 2019 года, а также прогноз на 2020-2022 годы в разрезе поселени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ежмуниципальному отделу МВД России «Трубчевский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ы ожидаемого исполнения за 2019 год и прогноз на 2020-2022 годы по администрируемым денежным взысканиям (штрафам), зачисляемым в бюджеты муниципальных райо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управлению Росприроднадзора по Брянской обл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жидаемую оценку поступлений платы за негативное воздействие на окружающую среду на 2019 год и ее прогноз на 2020-2022 годы в разрезе кодов бюджетной классификации дох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ъем недоимки по плате за негативное воздействие на окружающую природную среду (всего и в разрезе кодов бюджетной классификации доходов) на 1 января и 1 июля 2019 года, а также прогнозируемый объем недоимки по состоянию на 1 января 2020 г., 1 января 2021 г. и 1 января 2022 г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управлению Федеральной службы по ветеринарному и фитосанитарному надзору по Брянской и Смоленской област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четы ожидаемого исполнения за 2019 год и прогноз на 2020-2022 годы по администрируемым штраф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) управлению Федеральной службы по надзору в сфере защиты прав потребителей и благополучия человека по Брянской обл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четы ожидаемого исполнения за 2019 год и прогноз на 2020-2022 годы по администрируемым штраф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) управлению Росреестра по Брянской обла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четы ожидаемого исполнения за 2019 год и прогноз на 2020-2022 годы поступления штрафов за нарушения земельного законода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управлению ветеринарии Брянской обл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четы ожидаемого исполнения за 2019 год и прогноз на 2020-2022 годы по администрируемым штрафам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едложить Территориальному органу федеральной службы государственной статистики по Трубчевскому муниципальному району предо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рок до 1 августа 2019 год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анные о наличии жилищного фонда в муниципальной собственности и обслуживаемого жилищного фонда, по состоянию на 1 января 2019 года в разрезе муниципальных образований (муниципальный район, городские и сельские поселен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численность населения (всего, в том числе по возрастным группам) по состоянию на 1 января 2019 года в разрезе посел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численность постоянного населения на 1 января 2019 года в разрезе посел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численность работающего населения на 1 января 2019 года в разрезе посел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тяженность автомобильных дорог общего пользования местного значения (городских и сельских поселений) на 1 января 2019 года (км), всего, в том числе с твердым покрыт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8. Предложить Межрайонной ИФНС России № 7 по Брянской области предо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 до 23 июля 2019 год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) ожидаемую оценку исполнения бюджетов района по администрируемым доходам за 2019 год по видам доходов в разрезе муниципальных образований (муниципальный район, поселен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рогноз  поступления администрируемых доходов в бюджеты всех уровней (контингент) по видам доходов в разрезе муниципальных образований (муниципальный район, поселения) на 2020-2022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огнозируемый объем недоимки (с учетом пеней и штрафов) по состоянию на 1 января 2020 года, 1 января 2021 года  и 1 января 2022 года по видам доходов в разрезе муниципальных образований (муниципальный район, поселен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огнозируемый объем недоимки (с учетом пеней и штрафов) по состоянию на 1 января 2020 года, 1 января 2021 года  и 1 января 2022 года по отмененным администрируемым платежа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) количество плательщиков, применяющих упрощенную систему налогообложения, а также уплачивающих единый налог на вмененный доход для отдельных видов деятельности, на 1 июля 2018 года и 1 июля 2019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сведения о заявленных суммах социальных, имущественных вычетов в разрезе их видов по налогу на доходы физических лиц за 2018 год в разрезе муниципальных образований (муниципальный район, поселен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сумму дополнительно взысканного налога на доходы физических лиц по результатам контрольной работы налоговых органов за 2018 год в разрезе  муниципальных образов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сведения о суммах налога, подлежащих уплате в бюджет по земельному налогу за 2018 год, прогнозируемой налоговой базе на 2019 год, ожидаемую оценку поступления земельного налога в 2019 году и прогноз на 2020-2022 годы в разрезе юридических и физических лиц по поселениям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едения о суммах налога, подлежащих уплате в бюджет по налогу на имущество физических лиц за 2018 год, прогнозируемой налоговой базе на 2019 год, ожидаемую оценку поступлений налога на имущество физических лиц в 2019 году, прогноз на 2020-2022годы в разрезе поселений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сведения об объемах выпадающих доходов бюджетов поселений по налогу на имущество физических лиц и земельному налогу за 2018 год в разрезе категорий налогоплательщиков, предусмотренных нормативными правовыми актами органов местного самоуправления посел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едложить главам администраций городских и главам сельских поселений пред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rPr/>
      </w:pPr>
      <w:r>
        <w:rPr>
          <w:sz w:val="26"/>
          <w:szCs w:val="26"/>
        </w:rPr>
        <w:t>в срок до 23 июля  2019 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сведения об ожидаемых поступлениях доходов от муниципальной собственности и деятельности (аренда недвижимого имущества, дивиденды по акциям муниципальной собственности, продажа земельных участков, прочие поступления от использования муниципальной собственности) за 1 полугодие 2019 года, оценке 2019 года, а также прогноз на 2020-2022 годы, зачисляемые в бюджет района и поселени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сведения о сумме ожидаемой чистой прибыли муниципальных унитарных предприятий, а также части чистой прибыли муниципальных унитарных предприятий, подлежащей перечислению в бюджеты поселений, в 2018 году и её прогноз на 2020-2022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ведения о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поселений) за 2018 год и 1 полугодие 2019 года, недоимке по состоянию на 1 января и 1 июля 2019 года, прогноз поступления на 2020-2022 годы в разрезе муниципальных образований (район, поселен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уммы выпадающих доходов по земельному налогу, налогу на имущество физических лиц в связи с предоставлением льгот, установленных нормативными правовыми актами органов местного самоуправления,  за 2018 год, их оценку за 2019 год и  прогноз на 2020-2022 годы в разрезе категорий налогоплательщиков, а также результаты оценки эффективности предоставляемых налоговых льгот по итогам 2018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оценку ожидаемого поступления доходов за 2019 год по видам платеж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предварительные расчеты прогноза налоговых и неналоговых доходов и параметры доходной части бюджетов поселений на 2020-2022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сведения о численности муниципальных служащих, получающих доплату к муниципальной пенсии, а также размерах назначенных выпла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рок до 10 августа 2019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прогнозируемых к уплате суммах налога на имущество организаций, транспортного и земельного налогов по органам местного самоуправления и муниципальным учреждениям, относящимся к ним, по формам, доведенным финансовым управлением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0. Отделу архитектуры и жилищно-коммунального хозяйства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 позднее 1 ноября 2019 года представить в финансовое управление администрации Трубчевского муниципального района проект муниципальной адресной инвестиционной программы на 2020 год и на плановый период 2021-2022 годов, согласованный  с главой администрации Трубчевского муниципального района,  включающий данные по объектам капитального строительства  с указанием сроков строительства, сметной стоимости, наличия проекто-сметной документации с положительным заключением государственной экспертизы,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Финансовому управлению администрации Трубчевского муниципального района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организовать работу по формированию проекта бюджета муниципального образования  «Трубчевский муниципальный район» на 2020 год и на плановый период 2021 и 2022-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срок до 31 июля 2019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работать предварительные укрупненные показатели налоговых и неналоговых доходов проекта доходной части консолидированного бюджета района на 2020 год и на плановый период 2021 и 2022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срок до 1 ноября 2019 года определить проект доходной части консолидированного бюджета района на 2020 год и на плановый период 2021-2022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не позднее  10 ноября 2019 года определить параметры бюджета муниципального образования  «Трубчевский муниципальный район» на 2020 и плановый период 2021 и 2022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 в срок не позднее  10 ноября 2019 год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вести до главных распорядителей средств бюджета района предельные бюдже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согласительные совещания по проектировкам главных распорядителей средств на 2020-2022 годы при наличии спорных пози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не позднее 10 ноября 2019 года подготовить реестр источников доходов бюджета муниципального образования  «Трубчевский муниципальный райо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 срок не позднее 15 ноября 2019 года представить в Трубчевский районный Совет народных депутатов проекты муниципальных программ Трубчевского муниципального района, реализация которых начинается в очередном финансовом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сформировать проект бюджета района на 2020 год и на плановый период 2021 и 2022 годов и обеспечить его внесение на рассмотрение Трубчевского районного Совета народных депутатов не позднее 15 ноября  2019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подготовить и обеспечить публикацию (размещение в открытом доступе) «бюджета для граждан» на основе проекта решения Трубчевского районного Совета народных депутатов о бюджете муниципального образования  «Трубчевский муниципальный район» на 2020 год и на плановый период 2021 и 2022 годов не позднее 15 декабря 2019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2. Главным распорядителям (распорядителям) средств бюджета района, осуществляющих финансовое обеспечение деятельности муниципальных бюджетных учреждений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актуализацию общей информации о подведомственных муниципальных бюджетных учреждениях на официальном сайте для размещения о муниципальных учреждениях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bus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 не позднее 2 декабря 2019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муниципальные задания на оказание муниципальными учреждениями района муниципальных услуг (выполнение работ) в срок не позднее 1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января 2020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формирование и утверждение подведомственными муниципальными учреждениями района планов финансово-хозяйственной деятельности на 2020-2022 годы в срок не позднее 18 января 2020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изовать размещение подведомственными муниципальными учреждениями информации о муниципальных заданиях и планах финансово-хозяйственной деятельности на 2019-2021 годы на официальном сайте для размещения информации о муниципальных учреждениях 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bus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 не позднее 24 января 2020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Муниципальным заказчикам, действующим от имени Трубчевского муниципального района</w:t>
      </w:r>
      <w:r>
        <w:rPr>
          <w:sz w:val="26"/>
          <w:szCs w:val="26"/>
        </w:rPr>
        <w:t>, сформировать планы закупок для обеспечения нужд Трубчевского муниципального района  на очередной финансовый год и на плановый период в сроки, установленные главными распорядителями средств бюджета района,  не позднее 1 декабря 2019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ниципальным бюджетными и автономным  учреждениям Трубчевского муниципального района сформировать планы закупок в сроки, установленные органами, осуществляющими функции и полномочия учредителей учреждений, не позднее 1 декабря 2019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06:00Z</dcterms:created>
  <dc:creator>Marina</dc:creator>
  <dc:description/>
  <cp:keywords/>
  <dc:language>en-US</dc:language>
  <cp:lastModifiedBy>Милеев</cp:lastModifiedBy>
  <cp:lastPrinted>2019-07-02T12:54:00Z</cp:lastPrinted>
  <dcterms:modified xsi:type="dcterms:W3CDTF">2019-07-02T12:49:00Z</dcterms:modified>
  <cp:revision>32</cp:revision>
  <dc:subject/>
  <dc:title>РОССИЙСКАЯ ФЕДЕРАЦИЯ</dc:title>
</cp:coreProperties>
</file>