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№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 постановлению администрации Трубчевского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муниципального района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т              2019г. № </w:t>
      </w:r>
    </w:p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</w:t>
      </w:r>
    </w:p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b/>
          <w:sz w:val="18"/>
          <w:szCs w:val="18"/>
        </w:rPr>
        <w:t>Ведомственная структура расходов бюджета района за 1полугодие  2019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fldChar w:fldCharType="begin"/>
      </w:r>
      <w:r>
        <w:rPr>
          <w:sz w:val="16"/>
          <w:b/>
          <w:szCs w:val="16"/>
          <w:rFonts w:cs="Times New Roman" w:ascii="Times New Roman" w:hAnsi="Times New Roman"/>
          <w:lang w:eastAsia="ru-RU"/>
        </w:rPr>
        <w:instrText xml:space="preserve"> LINK Excel.Sheet.8 "D:\\Мои документы\\Бунакова\\Исполнение бюджета  2016г\\Исполнен 9 мес\\Исполнение 9 мес.  .xls" "ВЕДОМСТВ!R5C1:R658C9" \a \f 5 \h  \* MERGEFORMAT </w:instrText>
      </w:r>
      <w:bookmarkStart w:id="0" w:name="_1538490249"/>
      <w:bookmarkEnd w:id="0"/>
      <w:r>
        <w:rPr>
          <w:rFonts w:cs="Times New Roman" w:ascii="Times New Roman" w:hAnsi="Times New Roman"/>
          <w:b/>
          <w:sz w:val="16"/>
          <w:szCs w:val="16"/>
          <w:lang w:eastAsia="ru-RU"/>
        </w:rPr>
      </w:r>
      <w:r>
        <w:rPr>
          <w:sz w:val="16"/>
          <w:b/>
          <w:szCs w:val="16"/>
          <w:rFonts w:cs="Times New Roman" w:ascii="Times New Roman" w:hAnsi="Times New Roman"/>
          <w:lang w:eastAsia="ru-RU"/>
        </w:rPr>
        <w:fldChar w:fldCharType="separate"/>
      </w:r>
      <w:r/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850"/>
        <w:gridCol w:w="992"/>
        <w:gridCol w:w="851"/>
        <w:gridCol w:w="1417"/>
        <w:gridCol w:w="1418"/>
        <w:gridCol w:w="1134"/>
      </w:tblGrid>
      <w:tr>
        <w:trPr>
          <w:trHeight w:val="9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дел, 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точненная бюджетная роспись на 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овое исполнение за 1 полугодие  2019      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  <w:r>
        <w:rPr>
          <w:sz w:val="20"/>
          <w:szCs w:val="20"/>
          <w:lang w:eastAsia="ru-RU"/>
        </w:rPr>
        <w:fldChar w:fldCharType="end"/>
      </w:r>
      <w:r>
        <w:fldChar w:fldCharType="begin"/>
      </w:r>
      <w:r>
        <w:rPr>
          <w:sz w:val="20"/>
          <w:szCs w:val="20"/>
          <w:lang w:eastAsia="ru-RU"/>
        </w:rPr>
        <w:instrText xml:space="preserve"> LINK Excel.Sheet.12 "D:\\Мои документы\\Бунакова\\Исполнение бюджета 2019 год\\Исполнение на 01.07.2019г\\Исполнение за 2 квартал 2019 - .xlsx" "ВЕДОМСТВ!R6C1:R734C12" \a \f 5 \h  \* MERGEFORMAT </w:instrText>
      </w:r>
      <w:bookmarkStart w:id="1" w:name="_1624355799"/>
      <w:bookmarkEnd w:id="1"/>
      <w:r>
        <w:rPr>
          <w:sz w:val="20"/>
          <w:szCs w:val="20"/>
          <w:lang w:eastAsia="ru-RU"/>
        </w:rPr>
      </w:r>
      <w:r>
        <w:rPr>
          <w:sz w:val="20"/>
          <w:szCs w:val="20"/>
          <w:lang w:eastAsia="ru-RU"/>
        </w:rPr>
        <w:fldChar w:fldCharType="separate"/>
      </w:r>
      <w:r/>
      <w:r>
        <w:rPr>
          <w:sz w:val="20"/>
          <w:szCs w:val="20"/>
          <w:lang w:eastAsia="ru-RU"/>
        </w:rPr>
      </w:r>
    </w:p>
    <w:tbl>
      <w:tblPr>
        <w:tblW w:w="11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775"/>
        <w:gridCol w:w="784"/>
        <w:gridCol w:w="1052"/>
        <w:gridCol w:w="819"/>
        <w:gridCol w:w="1417"/>
        <w:gridCol w:w="1425"/>
        <w:gridCol w:w="1151"/>
      </w:tblGrid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АДМИНИСТРАЦИЯ ТРУБЧЕВСКОГО МУНИЦИПАЛЬНОГО РАЙО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0 487 507,6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7 893 473,9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55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 622 171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 270 933,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93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 178 96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 318 186,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81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222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52 043,4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18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222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52 043,4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18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222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52 043,4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18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 663 05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601 670,6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78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 743 95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440 643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3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 743 95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440 643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3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611 6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58 920,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0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611 6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58 920,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0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7 5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2 106,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2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7 5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2 106,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21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1 33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2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1 33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2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1 33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21%</w:t>
            </w:r>
          </w:p>
        </w:tc>
      </w:tr>
      <w:tr>
        <w:trPr>
          <w:trHeight w:val="394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14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 13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78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14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 13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78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14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 13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78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44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91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44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91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44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91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Судебная систем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96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96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96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96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еспечение проведения выборов и референдум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0 45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0 452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0 45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0 452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0 45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0 452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0 45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0 452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 942 79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462 295,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64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2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Членские взносы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14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14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14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120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6 65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8 653,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32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9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8 653,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4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9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8 653,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40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величение задолженности по внутреннему государственному (муниципальному) долгу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 25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 25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вен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811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811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811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0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чреждения, обеспечивающие деятельность органов местного самоуправления и муниципальных учреждений (за чет средств бюджета города Трубчевска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2807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91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957 5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2807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91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957 5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2807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91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957 5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3807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 534 15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592 716,7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15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3807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 534 15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592 716,7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15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3807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 534 15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592 716,7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15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807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742 43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547 229,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36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807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742 43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547 229,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36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807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742 43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547 229,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36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73809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79 54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 19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3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73809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79 54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 19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3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73809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79 54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 19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3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НАЦИОНАЛЬНАЯ ОБОРО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49 92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4 962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49 92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4 962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1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49 92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4 962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1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49 92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4 962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вен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1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49 92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4 962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НАЦИОНАЛЬНАЯ БЕЗОПАСНОСТЬ И ПРАВООХРАНИТЕЛЬНАЯ ДЕЯТЕЛЬНОС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820 27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492 781,5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75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320 27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77 602,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49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Единые дежурно-диспетчерские служб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242 13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44 702,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48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03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7 291,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36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03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7 291,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36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5 59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4 883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35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5 59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4 883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35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 54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 528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45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 54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 528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45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1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 14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 9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1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1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 14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 9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1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еспечение пожарной безопас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50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115 178,5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93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50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115 178,5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93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067 1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877 196,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4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067 1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877 196,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4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9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3 601,0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04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9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3 601,0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04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 9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381,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4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 9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381,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4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НАЦИОНАЛЬНАЯ ЭКОНОМ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949 950,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018 951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68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Сельское хозяйство и рыболов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 555,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144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53125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 555,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53125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 555,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53125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 555,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Вод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4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6 56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71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8833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4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6 56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7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8833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4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6 56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7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8833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4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6 56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7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Транспор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0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75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67%</w:t>
            </w:r>
          </w:p>
        </w:tc>
      </w:tr>
      <w:tr>
        <w:trPr>
          <w:trHeight w:val="96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Компенсация транспортным организациям части потерь в доходах и (или) возмещение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16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0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75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67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16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0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75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67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16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0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75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67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орожное хозяйство (дорожные фонды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 262 850,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 097 296,8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12%</w:t>
            </w:r>
          </w:p>
        </w:tc>
      </w:tr>
      <w:tr>
        <w:trPr>
          <w:trHeight w:val="96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2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295 502,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594 227,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4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2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145 502,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211 696,9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2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2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145 502,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211 696,9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2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2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15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382 530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10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2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15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382 530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10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2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7 189,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4 025,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75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2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7 189,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4 025,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75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2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7 189,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4 025,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75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держание автомобильных дорог местного значения за счет средств дорожного фонда райо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0816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29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0 315,6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2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0816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29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0 315,6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2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0816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29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0 315,6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20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й ремонт и ремонт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816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548 587,6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4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816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548 587,6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4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816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548 587,6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4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S61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132 571,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396 728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66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S61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132 571,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396 728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66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S61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132 571,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396 728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66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сполнение исковых требований на основании вступивших в законную силу судебных актов, обязательств бюджет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2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2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2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4 54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5 094,9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36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в сфере организации торговл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3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3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3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9179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4 54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5 094,9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89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9179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4 54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5 094,9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89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9179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4 54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5 094,9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89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7 329 672,6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271 250,7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5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Жилищ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818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818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818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Коммуналь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2 868 189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420 288,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35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-, тепло-, газо- и водоснабжения населения,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76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10 911,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37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е вложения в объекты муниципальной собств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36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980 911,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25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36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980 911,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25%</w:t>
            </w:r>
          </w:p>
        </w:tc>
      </w:tr>
      <w:tr>
        <w:trPr>
          <w:trHeight w:val="96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1817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6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9 377,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59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1817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804,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78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1817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804,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78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е вложения в объекты муниципальной собств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1817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0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7 572,4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47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1817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0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7 572,4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47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финансирование объектов капитальных вложений муниципальной собственности по объектам водоснабж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91S12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 586 181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е вложения в объекты муниципальной собств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91S12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 586 181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91S12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 586 181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91S34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1 00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91S34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1 00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Благоустро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898 483,6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823 962,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44%</w:t>
            </w:r>
          </w:p>
        </w:tc>
      </w:tr>
      <w:tr>
        <w:trPr>
          <w:trHeight w:val="96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3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3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3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40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811 432,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06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е вложения в объекты муниципальной собств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0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0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30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811 432,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38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30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811 432,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38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 783,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8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 783,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8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67 77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30 842,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89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67 77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30 842,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89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67 77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30 842,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89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 5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 5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 5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5843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4 125,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8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5843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4 125,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81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5843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4 125,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81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6843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6843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6843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благоустройство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5843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954 713,6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83 778,5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29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5843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954 713,6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83 778,5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29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5843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954 713,6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83 778,5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29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6843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9 5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6843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9 5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6843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9 5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ругие вопросы в области жилищно-коммунального хозяй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536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G5524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536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е вложения в объекты муниципальной собств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G5524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536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G5524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536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РАЗОВА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143 06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831 051,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37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ополнительное образование дет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093 06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789 495,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27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и дополнительного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3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802 05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05 480,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16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3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802 05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05 480,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16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3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802 05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05 480,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16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и дополнительного образования (ДШИ им.А.Вяльцевой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2803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238 17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348 348,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01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2803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238 17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348 348,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0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2803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238 17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348 348,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01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5147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 84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 667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97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5147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 84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 667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97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5147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 84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 667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97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здание виртуальных концертных зал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A3545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8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A3545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8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A3545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8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Молодежная политика и оздоровление дет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 555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1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по работе с семьей, детьми и молодежь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823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 555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1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823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 907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 462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1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823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 907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 462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1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823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093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09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мии и гран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823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093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09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КУЛЬТУРА, КИНЕМАТОГРАФ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 800 87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 768 704,6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9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Культу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 800 87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 768 704,6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90%</w:t>
            </w:r>
          </w:p>
        </w:tc>
      </w:tr>
      <w:tr>
        <w:trPr>
          <w:trHeight w:val="120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Белоберезковского город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1842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3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8 63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32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1842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3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8 63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3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1842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3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8 63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32%</w:t>
            </w:r>
          </w:p>
        </w:tc>
      </w:tr>
      <w:tr>
        <w:trPr>
          <w:trHeight w:val="120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Белоберезковского городского поселения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1842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0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1842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1842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0%</w:t>
            </w:r>
          </w:p>
        </w:tc>
      </w:tr>
      <w:tr>
        <w:trPr>
          <w:trHeight w:val="96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Город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2842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 7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08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2842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 7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08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2842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 7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08%</w:t>
            </w:r>
          </w:p>
        </w:tc>
      </w:tr>
      <w:tr>
        <w:trPr>
          <w:trHeight w:val="96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Сел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3842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5 7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7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90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3842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5 7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7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9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3842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5 7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7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90%</w:t>
            </w:r>
          </w:p>
        </w:tc>
      </w:tr>
      <w:tr>
        <w:trPr>
          <w:trHeight w:val="96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Семячков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4842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55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4842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55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4842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55%</w:t>
            </w:r>
          </w:p>
        </w:tc>
      </w:tr>
      <w:tr>
        <w:trPr>
          <w:trHeight w:val="96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Тел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5842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 5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 1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43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5842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 5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 1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43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5842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 5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 1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43%</w:t>
            </w:r>
          </w:p>
        </w:tc>
      </w:tr>
      <w:tr>
        <w:trPr>
          <w:trHeight w:val="96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Усох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6842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7 6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 5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99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6842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7 6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 5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99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6842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7 6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 5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99%</w:t>
            </w:r>
          </w:p>
        </w:tc>
      </w:tr>
      <w:tr>
        <w:trPr>
          <w:trHeight w:val="96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Юров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7842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8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38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7842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8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38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7842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8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38%</w:t>
            </w:r>
          </w:p>
        </w:tc>
      </w:tr>
      <w:tr>
        <w:trPr>
          <w:trHeight w:val="96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142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 1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25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142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 1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25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142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 1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25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иблиоте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431 58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758 159,8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61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431 58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758 159,8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6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431 58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758 159,8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6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узеи и постоянные выстав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871 1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308 786,3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40%</w:t>
            </w:r>
          </w:p>
        </w:tc>
      </w:tr>
      <w:tr>
        <w:trPr>
          <w:trHeight w:val="274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871 1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308 786,3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4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871 1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308 786,3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4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Дворцы и дома культуры, клубы, выставочные зал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 769 20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539 957,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42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 769 20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539 957,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4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 769 20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539 957,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4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и проведение праздничных мероприят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25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25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25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S42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 017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S42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 017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S42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 017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21L46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30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21L46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30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21L46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30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на поддержку отрасли культур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21L51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8 46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8 468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21L51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8 46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8 468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21L51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8 46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8 468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СОЦИАЛЬНАЯ ПОЛИТ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8 315 379,6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823 097,9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63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Пенсионное обеспече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737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599 870,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3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3824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737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599 870,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3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3824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737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599 870,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3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3824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737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599 870,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3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Социальное обеспечение насе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1 4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4 72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03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в сфере социальной и демографической полит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7824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4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2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7824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4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2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7824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4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2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7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 52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7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7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 52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7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7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 52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7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храна семьи и дет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618 660,6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442 177,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54%</w:t>
            </w:r>
          </w:p>
        </w:tc>
      </w:tr>
      <w:tr>
        <w:trPr>
          <w:trHeight w:val="19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308 72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758 419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7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308 72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758 419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7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085 199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303 180,3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29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223 527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5 239,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2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526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4 716,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526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4 716,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R08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 039 55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е вложения в объекты муниципальной собств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R08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 039 55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R08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 039 55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мероприятий по обеспечению жильем молодых сем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0L49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25 662,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83 758,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65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0L49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25 662,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83 758,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65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0L49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25 662,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83 758,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65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828 319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6 329,9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27%</w:t>
            </w:r>
          </w:p>
        </w:tc>
      </w:tr>
      <w:tr>
        <w:trPr>
          <w:trHeight w:val="120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5 14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1 566,4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36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5 14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1 566,4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36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5 14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1 566,4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36%</w:t>
            </w:r>
          </w:p>
        </w:tc>
      </w:tr>
      <w:tr>
        <w:trPr>
          <w:trHeight w:val="144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8 17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4 763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31%</w:t>
            </w:r>
          </w:p>
        </w:tc>
      </w:tr>
      <w:tr>
        <w:trPr>
          <w:trHeight w:val="602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99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3 314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53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99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3 314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53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 17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49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3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 17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49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3%</w:t>
            </w:r>
          </w:p>
        </w:tc>
      </w:tr>
      <w:tr>
        <w:trPr>
          <w:trHeight w:val="16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ФИЗИЧЕСКАЯ КУЛЬТУРА И СПОР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356 2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841 739,9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46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Физическая культу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356 2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841 739,9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46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портивно-оздоровительные комплексы и центр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06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065 2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610 372,8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08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06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065 2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610 372,8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08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06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065 2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610 372,8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08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по развитию физической культуры и спорт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23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1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1 367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51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23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4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97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23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4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97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23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5 6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7 367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5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23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5 6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7 367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5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ТРУБЧЕВСКИЙ РАЙОННЫЙ СОВЕТ НАРОДНЫХ ДЕПУТАТ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307 25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45 142,6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5,3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307 25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45 142,6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30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4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47 284,5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06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деятельности главы муниципального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4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47 284,5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06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4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47 284,5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06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4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47 284,5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06%</w:t>
            </w:r>
          </w:p>
        </w:tc>
      </w:tr>
      <w:tr>
        <w:trPr>
          <w:trHeight w:val="76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62 25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97 858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44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76 35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50 398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14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4 6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6 212,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3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4 6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6 212,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3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2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7 483,3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55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2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7 483,3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55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 75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702,6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94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 75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702,6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94%</w:t>
            </w:r>
          </w:p>
        </w:tc>
      </w:tr>
      <w:tr>
        <w:trPr>
          <w:trHeight w:val="51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56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58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56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58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56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58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9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9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9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9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9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9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-СЧЕТНАЯ ПАЛАТА ТРУБЧЕВСКОГО МУНИЦИПАЛЬНОГО РАЙО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55 469,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67 482,5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1,87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55 469,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7 482,5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87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55 469,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7 482,5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87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36 2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4 554,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31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35 886,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4 240,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27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35 886,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4 240,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27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3,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3,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3,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3,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4 3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4 643,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91%</w:t>
            </w:r>
          </w:p>
        </w:tc>
      </w:tr>
      <w:tr>
        <w:trPr>
          <w:trHeight w:val="76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4 3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4 643,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9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4 3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4 643,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91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4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 969,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284,9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75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4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4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4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 969,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866,7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1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4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 969,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866,7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1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4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8,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9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4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8,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91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/>
      <w:r>
        <w:rPr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</w:r>
    </w:p>
    <w:tbl>
      <w:tblPr>
        <w:tblW w:w="11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775"/>
        <w:gridCol w:w="784"/>
        <w:gridCol w:w="1052"/>
        <w:gridCol w:w="819"/>
        <w:gridCol w:w="1417"/>
        <w:gridCol w:w="1425"/>
        <w:gridCol w:w="1151"/>
      </w:tblGrid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 700 24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633 448,7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2,23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469 596,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323 400,7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48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386 496,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323 400,7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13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373 796,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310 700,7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00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114 634,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29 215,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59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114 634,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29 215,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59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5 276,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 233,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04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5 276,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 233,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04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885,8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51,7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95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885,8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51,7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95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14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7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7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14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7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7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14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7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7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Резервные фон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 1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 1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 1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зервные сред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 100,00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СОЦИАЛЬНАЯ ПОЛИТ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07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07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07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07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07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СЛУЖИВАНИЕ ГОСУДАРСТВЕННОГО И МУНИЦИПАЛЬНОГО ДОЛ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2 643,8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5 084,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65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2 643,8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5 084,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65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3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2 643,8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5 084,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65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3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2 643,8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5 084,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65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3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2 643,8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5 084,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65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3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2 643,8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5 084,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65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572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983 96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62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72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5 998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государственных полномочий Брян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158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72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5 998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158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72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5 998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Дот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158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72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5 998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Иные дот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20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297 96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4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830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20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297 96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4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830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20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297 96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4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Дот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830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20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297 96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42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2 698 664,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9 166 919,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1,1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ОБРАЗОВА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1 037 480,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8 582 353,3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2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ошкольное образова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 707 609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 876 409,4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43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 501 909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 881 2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08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 501 909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 881 2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08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 501 909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 881 2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08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Дошкольные образовательные организ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531 82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286 555,9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46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531 82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286 555,9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46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531 82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286 555,9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46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питания в образовательных организация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23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181 88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95 056,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99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23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181 88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95 056,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99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23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181 88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95 056,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99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2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3 597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41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2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3 597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4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2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3 597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4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щее образова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8 695 498,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 508 572,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78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9 428 03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9 341 3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23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9 428 03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9 341 3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23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9 428 03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9 341 3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23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щеобразовательные организ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 466 817,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844 482,3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17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 466 817,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844 482,3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17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 466 817,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844 482,3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17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питания в образовательных организация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23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485 8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863 545,4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46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23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485 8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863 545,4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46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23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485 8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863 545,4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46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по проведению оздоровительной кампании дет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7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44 08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2 04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7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44 08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2 04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7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44 08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2 04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8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98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8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98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8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422 093,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8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422 093,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142 78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37 204,4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74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142 78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37 204,4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74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142 78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37 204,4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74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E2509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699 906,6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E2509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699 906,6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ополнительное образование дет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725 391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089 314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71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и дополнительного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154 337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598 260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29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154 337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598 260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29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664 364,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471 811,7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1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489 972,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126 449,0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95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76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7 05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7 054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76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1 594,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1 594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76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5 459,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5 459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4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44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4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44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4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 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44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ругие вопросы в области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 908 98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108 056,8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86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1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74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2 185,9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59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1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74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2 185,9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59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180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74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2 185,9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59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чреждения психолого-медико-социального сопровожд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97 46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317 229,6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92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97 46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317 229,6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92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97 46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317 229,6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92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854 34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585 504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46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135 04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653 047,8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94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135 04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653 047,8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94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706 7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7 216,7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33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706 7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7 216,7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33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6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24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59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6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24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59%</w:t>
            </w:r>
          </w:p>
        </w:tc>
      </w:tr>
      <w:tr>
        <w:trPr>
          <w:trHeight w:val="27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83 18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23 136,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9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83 18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23 136,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90%</w:t>
            </w:r>
          </w:p>
        </w:tc>
      </w:tr>
      <w:tr>
        <w:trPr>
          <w:trHeight w:val="48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83 18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23 136,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90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СОЦИАЛЬНАЯ ПОЛИТ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61 18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4 565,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19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храна семьи и дет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61 18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4 565,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19%</w:t>
            </w:r>
          </w:p>
        </w:tc>
      </w:tr>
      <w:tr>
        <w:trPr>
          <w:trHeight w:val="72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61 18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4 565,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19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61 18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4 565,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19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61 18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4 565,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19%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ТОГО: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89 549 131,9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5 306 466,8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91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397" w:right="284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color w:val="FF0000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44:00Z</dcterms:created>
  <dc:creator>Бунакова</dc:creator>
  <dc:description/>
  <cp:keywords/>
  <dc:language>en-US</dc:language>
  <cp:lastModifiedBy>Бунакова</cp:lastModifiedBy>
  <cp:lastPrinted>2019-04-25T11:49:00Z</cp:lastPrinted>
  <dcterms:modified xsi:type="dcterms:W3CDTF">2019-07-12T12:14:00Z</dcterms:modified>
  <cp:revision>262</cp:revision>
  <dc:subject/>
  <dc:title/>
</cp:coreProperties>
</file>