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  <w:t xml:space="preserve">ПРОЕКТ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т                         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 признании утратившими силу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дельных нормативных правов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ктов администрации Трубчев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связи со вступлением в силу постановления администрации Трубчевского муниципального района от 18.06.2019г. № 409 «О порядке использования бюджетных ассигнований резервного фонда администрации Трубчевского муниципального района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изнать утратившими силу с 01.07.2019 года постановления администрации Трубчевского муниципального рай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14 октября 2014 года  № 716 «Об утверждении административного регламента администрации Трубчевского муниципального района по предоставлению муниципальной услуги «Предоставление малоимущим гражданам и гражданам, находящимся в трудной жизненной ситуации, материальной помощи в виде денежных средств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17 февраля 2016 года № 94 «О внесении дополнений в постановление администрации Трубчевского муниципального района от 14.10.2014 года № 716      «Об утверждении административного регламента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по предоставлению муниципальной услуги «Предоставление малоимущим гражданам и гражданам, находящимся в трудной жизненной ситуации, материальной помощи в виде денежных средств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 16 августа 2016 года № 645 «О внесении изменений и дополнений в административный регламент  по предоставлению муниципальной услуги «Предоставление малоимущим гражданам и гражданам, находящимся в трудной жизненной ситуации, материальной помощи в виде денежных средств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 23 апреля 2018 года № 316 «О внесении изменения в административный регламент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по предоставлению муниципальной услуги «Предоставление малоимущим гражданам и гражданам, находящимся в трудной жизненной ситуации, материальной помощи в виде денежных средств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 13.июня.2019 года № 390 «О внесении изменений в административный регламент по предоставлению муниципальной услуги «Предоставление малоимущим гражданам и гражданам, находящимся в трудной жизненной ситуации, материальной помощи в виде денежных средств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18 мая 2015 года № 409 «Об утверждении административного регламента администрации Трубчевского муниципального района по предоставлению муниципальной услуги «Предоставление информации о порядке выплаты материальной помощи гражданам из резервного фонда администрации Трубчевского муниципального района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 17 февраля 2016 года № 93 «О внесении дополнений в постановление администрации Трубчевского муниципального района от 18.05.2015 года №409  «Об утверждении административного регламента администрации Трубчевского муниципального района по предоставлению муниципальной услуги «Предоставление информации о порядке выплаты материальной помощи гражданам из резервного фонда администрации Трубчевского муниципального район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14 сентября 2018 года № 691 «О внесении изменений в  административный регламент администрации Трубчевского муниципального района предоставления муниципальной услуги «Предоставление информации о порядке выплаты материальной помощи гражданам из резервного фонда администрации Трубчевского муниципального района»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. Настоящее постановление вступает в силу с момента опубликования,  подлежит размещению на официальном сайте администрации Трубчевского муниципального района в сети Интернет и опубликованию в Информационном бюллетене Трубчевского муниципального района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. Настоящее постановление направить в финансовое управление, отдел учета и отчетности, организационно-правовой отдел администрации Трубчев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постановления возложить на заместителя главы администрации Трубчевского муниципального района  Тубол С.Н., заместителя главы администрации Трубчевского муниципального района Приходову Н.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рубчевского муниципального района                                    И.И.Обыденнов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Исп. Зам.главы ад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ходова Н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Нач.орг.прав.от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Москалева О.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6:56:00Z</dcterms:created>
  <dc:creator>Natasha</dc:creator>
  <dc:description/>
  <cp:keywords/>
  <dc:language>en-US</dc:language>
  <cp:lastModifiedBy>Зубова</cp:lastModifiedBy>
  <cp:lastPrinted>2019-08-21T08:55:00Z</cp:lastPrinted>
  <dcterms:modified xsi:type="dcterms:W3CDTF">2019-08-21T09:34:00Z</dcterms:modified>
  <cp:revision>102</cp:revision>
  <dc:subject/>
  <dc:title>Утвержден</dc:title>
</cp:coreProperties>
</file>