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_..2019 г.  № 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ой СОШ №2 им. А.С. Пушкина от 09.03..2019г. №11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11.03.2015г. №195 «Об утверждении размера платы на дополнительные платные услуги МБОУ Трубчевская СОШ №2 им. А.С. Пушкина» и от   30..11.2017 г.  № 1013 «О внесении изменений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_..2019 г.  № ___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3-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-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школьная подготовк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-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-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--8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ка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 до 1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 ( до 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я ( до 10 ч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дети с ОВЗ) (5-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дети с ОВЗ) (5--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   (до 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дошкольников (5-8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Economist</dc:creator>
  <dc:description/>
  <cp:keywords/>
  <dc:language>en-US</dc:language>
  <cp:lastModifiedBy>Economist</cp:lastModifiedBy>
  <cp:lastPrinted>2019-08-19T14:15:00Z</cp:lastPrinted>
  <dcterms:modified xsi:type="dcterms:W3CDTF">2019-08-19T11:15:00Z</dcterms:modified>
  <cp:revision>6</cp:revision>
  <dc:subject/>
  <dc:title/>
</cp:coreProperties>
</file>