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</w:t>
      </w:r>
      <w:r>
        <w:rPr>
          <w:rFonts w:cs="Times New Roman" w:ascii="Times New Roman" w:hAnsi="Times New Roman"/>
          <w:sz w:val="26"/>
          <w:szCs w:val="26"/>
        </w:rPr>
        <w:t>для формирования  бюджета муниципального образования "Трубчевский муниципальный район" на 2019 год и на плановый период 2020 и 2021 годов, а также в связи с изменениями в бюджете муниципального образования "Трубчевский муниципальный район"  на 2019-2021 год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3 37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 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5 596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3 374 328,90 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 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5 596  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3. Пункт и) муниципальной  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Развитие  физической культуры  и спорта в  Трубчевском муниципальном  районе  на 2018-2022 годы» изложить в новой редакции: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left="36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autoSpaceDE w:val="false"/>
        <w:ind w:left="5664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134"/>
        <w:gridCol w:w="1276"/>
        <w:gridCol w:w="1134"/>
        <w:gridCol w:w="1275"/>
        <w:gridCol w:w="1418"/>
        <w:gridCol w:w="1417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2018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 фактической обеспеченности учреждениями  физической  культуры  и спорта  в муницип.  районе  от  нормативной  собственнос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</w:tbl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ы, ФК и спорту   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9:00Z</dcterms:created>
  <dc:creator>UserXP</dc:creator>
  <dc:description/>
  <cp:keywords/>
  <dc:language>en-US</dc:language>
  <cp:lastModifiedBy>User</cp:lastModifiedBy>
  <cp:lastPrinted>2019-09-19T17:15:00Z</cp:lastPrinted>
  <dcterms:modified xsi:type="dcterms:W3CDTF">2019-09-19T14:32:00Z</dcterms:modified>
  <cp:revision>13</cp:revision>
  <dc:subject/>
  <dc:title/>
</cp:coreProperties>
</file>