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2019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20 046 467,3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3 360 323,8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30 073 722,8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3 360 798,7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20 046 467,3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3 360 323,8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30 073 722,8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3 360 798,7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4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852"/>
        <w:gridCol w:w="3403"/>
      </w:tblGrid>
      <w:tr>
        <w:trPr>
          <w:trHeight w:val="254" w:hRule="atLeast"/>
        </w:trPr>
        <w:tc>
          <w:tcPr>
            <w:tcW w:w="10157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19г. № _______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98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811 753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30 50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875 41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30 50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3 7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9 54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3 7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9 54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0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0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7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5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7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5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1 316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44 830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133 743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82 754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195 059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727 585,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3 90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50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74 199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5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39 189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328 246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968 0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31 6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31 6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66 380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34 326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91 426,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26 59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34 326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91 426,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 905 541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682 051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40 1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71 609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 400 808,4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906 663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 732 964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734 489,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0 046 467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 360 323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073 72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 360 798,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BOSS</cp:lastModifiedBy>
  <cp:lastPrinted>2019-09-17T17:00:00Z</cp:lastPrinted>
  <dcterms:modified xsi:type="dcterms:W3CDTF">2019-09-17T14:11:00Z</dcterms:modified>
  <cp:revision>24</cp:revision>
  <dc:subject/>
  <dc:title>РОССИЙСКАЯ ФЕДЕРАЦИЯ</dc:title>
</cp:coreProperties>
</file>