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ПРОЕКТ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  ___________г. № ___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и силу </w:t>
      </w:r>
    </w:p>
    <w:p>
      <w:pPr>
        <w:pStyle w:val="Normal"/>
        <w:rPr/>
      </w:pPr>
      <w:r>
        <w:rPr/>
        <w:t>отдельных постанов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В целях исключения дублирования норм федерального законодательства из муниципального нормативного правового акта, а также признаков несоблюдения компетенции администрации при издании муниципального нормативного правового акта и в процессе его правопримен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Ю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остановления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 и от 21.03.2018 № 228 о внесении изменений в постановление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, признать утратившим сил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</w:t>
      </w:r>
      <w:r>
        <w:rPr>
          <w:sz w:val="26"/>
          <w:szCs w:val="26"/>
        </w:rPr>
        <w:t xml:space="preserve"> </w:t>
      </w: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гл. специалис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А. Сущенк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главы администраци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. орг.- прав. отд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 Москалё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40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</cp:lastModifiedBy>
  <cp:lastPrinted>2019-09-19T14:31:00Z</cp:lastPrinted>
  <dcterms:modified xsi:type="dcterms:W3CDTF">2019-09-19T12:07:00Z</dcterms:modified>
  <cp:revision>51</cp:revision>
  <dc:subject/>
  <dc:title>РОССИЙСКАЯ ФЕДЕРАЦИЯ</dc:title>
</cp:coreProperties>
</file>