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_________2019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норм расходов средств на оплату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оимости питания при проведении физкультурных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И спортивных мероприятий, включённых в единый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Календарный план областных, всероссийских и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ждународных спортивных мероприятий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 соответствии со статьей 8 Федерального закона от 4 декабря 2007 года № 329-ФЗ "О физической культуре и спорте в Российской Федерации", статьей 4 Закона Брянской области от 9 ноября 2009 года № 93-З "О физической культуре и спорте в Брянской области", пунктом 3 статьи 217 части 2 Налогового кодекса Российской Федерации </w:t>
      </w: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е:  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2D2D2D"/>
          <w:spacing w:val="2"/>
          <w:sz w:val="26"/>
          <w:szCs w:val="26"/>
          <w:shd w:fill="FFFFFF" w:val="clear"/>
        </w:rPr>
        <w:t>нормы расходов средств на оплату стоимости питания участников физкультурных и спортивных мероприятий, включенных в единый календарный план областных, всероссийских и международных спортивных мероприятий (Приложение 1);</w:t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2D2D2D"/>
          <w:spacing w:val="2"/>
          <w:sz w:val="26"/>
          <w:szCs w:val="26"/>
          <w:shd w:fill="FFFFFF" w:val="clear"/>
        </w:rPr>
        <w:t>нормы расходов средств 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, всероссийских и международных спортивных мероприятий (Приложение 2).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Настоящее постановление вступает в силу со дня официального 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>Контроль за исполнением данного постановления возложить на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рубчевского 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                          г.       №   </w:t>
      </w:r>
      <w:r>
        <w:rPr>
          <w:color w:val="000000"/>
          <w:sz w:val="26"/>
          <w:szCs w:val="26"/>
        </w:rPr>
        <w:t xml:space="preserve">                           </w:t>
      </w:r>
    </w:p>
    <w:p>
      <w:pPr>
        <w:pStyle w:val="Normal"/>
        <w:shd w:fill="FFFFFF" w:val="clear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center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участников физкультурных и спортивных мероприятий, включенных в </w:t>
      </w:r>
      <w:bookmarkStart w:id="0" w:name="_Hlk500951859"/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единый календарный план областных,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ые, всероссийские и международные спортивные мероприятия (кроме территории Трубчевского района Брянской области) в дни проведения соревнований и в период нахождения в пу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ы, фестивали, сельские игры, спортивные праздники, проводимые на территории Брянской области (кроме территории Трубчевского райо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мероприятия, проводимые на территории Брянской области (кроме территории Трубчевского района) и на выездах (в дни проведения тренировочного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, проводимые на территории Брянской области (кроме территории Трубчевского района) и включённые в единый календарный план областных мероприят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</w:tbl>
    <w:p>
      <w:pPr>
        <w:pStyle w:val="Normal"/>
        <w:shd w:fill="FFFFFF" w:val="clear"/>
        <w:ind w:right="11" w:hanging="142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softHyphen/>
        <w:t>____________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*При отправлении транспортного средства до 24 часов включительно днем выезда считаются текущие сутки, а с 00 часов и позднее – последующие сутки.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firstLine="425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Normal"/>
        <w:shd w:fill="FFFFFF" w:val="clear"/>
        <w:spacing w:lineRule="exact" w:line="326"/>
        <w:ind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                     г.        №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right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 </w:t>
      </w:r>
      <w:r>
        <w:rPr>
          <w:rFonts w:cs="Times New Roman" w:ascii="Times New Roman" w:hAnsi="Times New Roman"/>
          <w:color w:val="000000"/>
          <w:sz w:val="26"/>
          <w:szCs w:val="26"/>
        </w:rPr>
        <w:t>(кроме территории Трубчевского района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удейской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уд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екрета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судьи (областные спортивно-массовые мероприятия с количеством участников более 4000 человек) (кроме территории Трубчевского райо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</w:tbl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35"/>
        <w:gridCol w:w="5219"/>
        <w:gridCol w:w="3402"/>
      </w:tblGrid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ind w:hanging="7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7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22:00Z</dcterms:created>
  <dc:creator>admin</dc:creator>
  <dc:description/>
  <dc:language>en-US</dc:language>
  <cp:lastModifiedBy>KULT-1</cp:lastModifiedBy>
  <cp:lastPrinted>2019-10-29T15:23:00Z</cp:lastPrinted>
  <dcterms:modified xsi:type="dcterms:W3CDTF">2019-11-01T06:24:00Z</dcterms:modified>
  <cp:revision>3</cp:revision>
  <dc:subject/>
  <dc:title>РОССИЙСКАЯ ФЕДЕРАЦИЯ</dc:title>
</cp:coreProperties>
</file>