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 индексации заработной платы работ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 Трубче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с 1 октября 201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Правительства Брянской области от 23.09.2019г. №440-п «Об индексации заработной платы работников государственных учреждений брянской области с 14 октября 2019 года», в целях стимулирования трудовой деятельности отдельных категорий работников органов местного самоуправления 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извести с 1 октября 2019 года индексацию тарифных ставок, окладов (должностных окладов), ставок заработной платы работников муниципальных учреждений Трубчевского муниципального района на 4,3 проц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раслевым органам администрации Трубчевского муниципального района, осуществляющим регулирование в соответствующей сфере деятельности, совместно с муниципальными учреждениями, указанными в пункте 1 настоящего постановления, внести изменения в муниципальные нормативные акты, регулирующие вопросы оплаты труда работников муниципальных учреждений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и Трубчевского муниципального района обеспечить индексацию тарифных ставок, окладов (должностных окладов), ставок заработной платы работников подведомственных муниципальных учреждений за счет бюджетных ассигнований, предусмотренных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инансирование расходов, связанных с реализацией настоящего постановления, осуществлять в пределах средств бюджета муниципального образования «Трубчевский муниципальный район», предусмотренных- главным распорядителям средств бюджета муниципального образования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, что при индексации тарифных ставок, окладов (должностных окладов), ставок заработной платы их размеры подлежат округлению до целого рубля в сторону увели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комендовать главам и главам администраций муниципальных образований Трубчевского муниципального района произвести с 1 октября 2019 года индексацию тарифных ставок, окладов (должностных окладов), ставок заработной платы работников муниципальных учреждений на 4,3 проц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комендовать органам местного самоуправления муниципальных образований Трубчевского муниципального района принять аналогичные муниципальные правовые акты об индексации тарифных ставок, окладов (должностных окладов), ставок заработной платы работников муниципальных учреждений с 1 октября 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Настоящее постановление распространяется на правоотношения, возникшие с 1 октября 2019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Контроль за исполнением настоящего постановления возложить на заместителей главы администрации Трубчевского муниципального района, курирующих соответствующие на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         С.Н.Тубо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4:00Z</dcterms:created>
  <dc:creator>Лукавая Ю. В.</dc:creator>
  <dc:description/>
  <cp:keywords/>
  <dc:language>en-US</dc:language>
  <cp:lastModifiedBy>Зубова</cp:lastModifiedBy>
  <cp:lastPrinted>2016-11-22T12:51:00Z</cp:lastPrinted>
  <dcterms:modified xsi:type="dcterms:W3CDTF">2019-10-02T06:55:00Z</dcterms:modified>
  <cp:revision>4</cp:revision>
  <dc:subject/>
  <dc:title/>
</cp:coreProperties>
</file>