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Проект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1925</wp:posOffset>
                </wp:positionH>
                <wp:positionV relativeFrom="paragraph">
                  <wp:posOffset>125730</wp:posOffset>
                </wp:positionV>
                <wp:extent cx="6515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5pt,9.9pt" to="500.2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  _______2019 г.  № _____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размера платы на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платные услуги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МБУ «Центр ППСМ  и СП 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райо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обращением муниципального бюджетного                                        учреждения, осуществляющего обучение, «Центр психолого-педагогической, медицинской и социальной помощи» Трубчевского района и в соответствии с решением Трубчевского районного Совета народных депутатов от 30.03.2012 N 4-469 "Об утверждении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 определения платы для физических и юридических лиц за услуги (работы) муниципальных учреждений»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ЯЮ: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размер платы на дополнительные платные услуги МБУ «Центр ППСМ и СП» Трубчевского района 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Считать утратившими силу постановление администрации Трубчевского муниципального района  от 14.09.2017 года №726  «Об утверждении размера платы на дополнительные услуги МБУ «Центр ППСМ  и СП »Трубчевского район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 Постановление вступает в силу с момента его подписания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постановления возложить на заместителя главы администрации  муниципального района Тубол С.Н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Врио главы администра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района</w:t>
        <w:tab/>
        <w:t xml:space="preserve">                                                                          С.Н. Тубо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. Начальник отдела экономи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могина С.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 главы администра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ходова Н.Н.</w:t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Приложение 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муниципального района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           2019г.  №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азмер платы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 xml:space="preserve"> дополнительные платные  услуги по    МБУ «Центр ППСМ  и СП »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района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63"/>
        <w:gridCol w:w="1843"/>
        <w:gridCol w:w="2693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еница измере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плат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чный абонемент посещения зала ЛФК для занятий с инструктор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час. (8 занятий в месяц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 занятия по обучению  грамот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занят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 занятия по подготовке к школ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анят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занятия по коррекции реч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занятие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е занятия по коррекции психических процессов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анят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сихологическое консультирование взрослого населения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 занятия в творческом объединении «Танцы» с детьми дошкольного возрас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занятие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8:53:00Z</dcterms:created>
  <dc:creator>Economist</dc:creator>
  <dc:description/>
  <cp:keywords/>
  <dc:language>en-US</dc:language>
  <cp:lastModifiedBy>Артемьев</cp:lastModifiedBy>
  <cp:lastPrinted>2017-09-12T09:13:00Z</cp:lastPrinted>
  <dcterms:modified xsi:type="dcterms:W3CDTF">2019-09-30T14:16:00Z</dcterms:modified>
  <cp:revision>10</cp:revision>
  <dc:subject/>
  <dc:title/>
</cp:coreProperties>
</file>