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Проект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____ 2019  г.  № 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ополнительные платные образовательные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МБОУ Трубчевская гимназия  име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Т. Калашнико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обращением муниципального бюджетного                                         образовательного учреждения «Трубчевская гимназия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ни М.Т. Калашникова 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Утвердить прилагаемый размер платы на дополнительные платные образовательные услуги МБОУ Трубчевская гимназия имени М.Т. Калашников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 Считать утратившими силу постановления администрации Трубчевского муниципального района от 30.10.2014г. №782 «Об утверждении размера платы на дополнительные платные услуги МБОУ Трубчевская гимназия»  от  02.03.2015г. №70 и от     21.10.2015г. № 904 О внесении изменений в постановление администрации Трубчевского муниципального района от 30.10.2014г. №782 « Об утверждении размера платы на дополнительные платные услуги  МБОУ Трубчевская гимназия» и от 27.10.2016г. №851  О внесении изменений в постановление администрации Трубчевского муниципального района от 21.10.2015г.№904 «О внесении изменений в постановление администрации Трубчевского муниципального района от 30.10.2014г . №782 « Об утверждении размера платы на дополнительные платные услуги  МБОУ Трубчевская гимназия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 Постановление вступает в силу с момента его опубликовани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рио главы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  <w:tab/>
        <w:t xml:space="preserve">                                                                          С.Н. Тубо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огина С.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одова Н.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алева О.А.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auto" w:line="240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5" w:after="200"/>
        <w:ind w:left="4320"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униципального района </w:t>
      </w:r>
    </w:p>
    <w:p>
      <w:pPr>
        <w:pStyle w:val="Normal"/>
        <w:spacing w:lineRule="auto" w:line="240"/>
        <w:ind w:left="57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                г.  №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образовательные услуги по МБОУ Трубчевская  гимназия имени М.Т. Калашникова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548"/>
        <w:gridCol w:w="170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будущего гимназиста (3 занятия по 35 мин. 1 раз в неделю за период с октября по март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18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торство (1 занятие  45 мин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дополнительные занятия (группа от 3 до 5 человек) (1 занятие 45 мин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дополнительные занятия (группа от 6 до 10 человек) (1 занятие 45 мин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3:39:00Z</dcterms:created>
  <dc:creator>Economist</dc:creator>
  <dc:description/>
  <dc:language>en-US</dc:language>
  <cp:lastModifiedBy>Economist</cp:lastModifiedBy>
  <cp:lastPrinted>2016-10-27T12:58:00Z</cp:lastPrinted>
  <dcterms:modified xsi:type="dcterms:W3CDTF">2019-10-01T14:29:00Z</dcterms:modified>
  <cp:revision>8</cp:revision>
  <dc:subject/>
  <dc:title/>
</cp:coreProperties>
</file>